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                       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_____________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№ 1 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____»___________2012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exact" w:line="274"/>
        <w:ind w:left="6792" w:hanging="0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58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93"/>
        <w:gridCol w:w="4394"/>
        <w:gridCol w:w="1661"/>
        <w:gridCol w:w="1843"/>
        <w:gridCol w:w="992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bCs/>
                <w:sz w:val="18"/>
                <w:szCs w:val="18"/>
              </w:rPr>
              <w:t>Требуемы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комплекте (системный блок, клавиатура, мышь), основной цвет – чер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4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 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-T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задней стенке корпуса 120x120 м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(Power, Reset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для висячего замка на задней стен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AT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0М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I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DR-II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Ethernet 10/100/1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PS/2 клавиату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т PS/2 мыш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-sub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0 Г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амяти PC3-10600 (DDR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1333 МГц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менее 3,5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видеопроцесс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ный куле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-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33 М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 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200 об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ческий привод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оптического прив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нтилятор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х1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 xml:space="preserve"> д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Профессиональная 32 бита или эквивалент, поддерживающая </w:t>
            </w:r>
            <w:r>
              <w:rPr>
                <w:sz w:val="18"/>
                <w:szCs w:val="18"/>
                <w:lang w:val="en-US"/>
              </w:rPr>
              <w:t>DirectX</w:t>
            </w:r>
            <w:r>
              <w:rPr>
                <w:sz w:val="18"/>
                <w:szCs w:val="18"/>
              </w:rPr>
              <w:t xml:space="preserve">; позволяющая запускать </w:t>
            </w:r>
            <w:r>
              <w:rPr>
                <w:sz w:val="18"/>
                <w:szCs w:val="18"/>
                <w:lang w:val="en-US"/>
              </w:rPr>
              <w:t>win</w:t>
            </w:r>
            <w:r>
              <w:rPr>
                <w:sz w:val="18"/>
                <w:szCs w:val="18"/>
              </w:rPr>
              <w:t xml:space="preserve">32 приложения без эмуляции (в режиме </w:t>
            </w:r>
            <w:r>
              <w:rPr>
                <w:sz w:val="18"/>
                <w:szCs w:val="18"/>
                <w:lang w:val="en-US"/>
              </w:rPr>
              <w:t>native</w:t>
            </w:r>
            <w:r>
              <w:rPr>
                <w:sz w:val="18"/>
                <w:szCs w:val="18"/>
              </w:rPr>
              <w:t xml:space="preserve">); интеграцию в сетевую инфраструктуру базирующуюся на службе каталогов </w:t>
            </w:r>
            <w:r>
              <w:rPr>
                <w:sz w:val="18"/>
                <w:szCs w:val="18"/>
                <w:lang w:val="en-US"/>
              </w:rPr>
              <w:t>Acti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irectory</w:t>
            </w:r>
            <w:r>
              <w:rPr>
                <w:sz w:val="18"/>
                <w:szCs w:val="18"/>
              </w:rPr>
              <w:t xml:space="preserve"> с поддержкой групповых политик (</w:t>
            </w:r>
            <w:r>
              <w:rPr>
                <w:sz w:val="18"/>
                <w:szCs w:val="18"/>
                <w:lang w:val="en-US"/>
              </w:rPr>
              <w:t>Grou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icy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кет офисных программ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 xml:space="preserve"> стандартный 2010 Русская версия </w:t>
            </w:r>
            <w:r>
              <w:rPr>
                <w:sz w:val="18"/>
                <w:szCs w:val="18"/>
                <w:lang w:val="en-US"/>
              </w:rPr>
              <w:t>OpenLicensePack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S/2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остойкие надписи разного ц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гоустойчив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S/2+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енс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16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 компьюте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-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ни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en-US"/>
              </w:rPr>
              <w:t>в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ё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иагона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" (48.3 с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троенные колон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кд/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азрешение экра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1280x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нтерфейс монитора DVI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рфейс монитора </w:t>
            </w:r>
            <w:r>
              <w:rPr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</w:rPr>
              <w:t xml:space="preserve"> (15-пиновый коннектор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удиовход миниджек 3.5 мм,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егулировка положения экрана (наклон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строенный блок питания монитор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удиокабе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 монит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-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новные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8 стр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печать)</w:t>
            </w:r>
            <w:r>
              <w:rPr>
                <w:sz w:val="18"/>
                <w:szCs w:val="18"/>
                <w:lang w:val="en-US"/>
              </w:rPr>
              <w:t xml:space="preserve"> 1200x1200 dp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сканирование/копирование) 600x600 dp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мять оператив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6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бараб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00 стра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 тонер-картридж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200 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менее 20000 стр/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ногофункциональный лоток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версальная кассе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плекс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ло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печати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st Ethernet 10-Base-T/100Base-T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DF прямая печа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копирования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коп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-999 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масштаб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ункции «2-в-1» и «4-в-1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и сканирования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(300 dpi/A4/чб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 изобр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(300 dpi/A4/цвет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4 изобр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ы файлов TIFF, PDF, JPEG, XP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ирование в </w:t>
            </w:r>
            <w:r>
              <w:rPr>
                <w:sz w:val="18"/>
                <w:szCs w:val="18"/>
                <w:lang w:val="en-US"/>
              </w:rPr>
              <w:t>emai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MB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FT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ер-картридж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4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  Максимальная выходная мощ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Ватт / 500 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инальное выходное напряжение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(синхронизированная с электросетью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ип формы напряжения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уп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нчатая аппроксимация синусо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ходные соединени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3) 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3 (Батарейное резерв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ходной  Номинальное входное напряжение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ходная частот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- 65 </w:t>
            </w:r>
            <w:r>
              <w:rPr>
                <w:sz w:val="18"/>
                <w:szCs w:val="18"/>
                <w:lang w:val="en-US"/>
              </w:rPr>
              <w:t>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входного соедин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-320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лина шнур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.83 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пазон входного напряжения при работе от се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- 280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ксимальный входной ток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инал входного автоматического предохраните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0  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батаре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обслуживаемая герметичная свинцово-кислотная батарея с загущенным электролитом : защита от у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V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вуковой сигна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гнал перехода в режим работы от аккумуляторов : особый сигнал исчерпания заряда батаре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всплесков напряжения и фильтрация шум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характерис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высот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85.00 </w:t>
            </w:r>
            <w:r>
              <w:rPr>
                <w:sz w:val="18"/>
                <w:szCs w:val="18"/>
                <w:lang w:val="en-US"/>
              </w:rPr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шир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15.00 </w:t>
            </w:r>
            <w:r>
              <w:rPr>
                <w:sz w:val="18"/>
                <w:szCs w:val="18"/>
                <w:lang w:val="en-US"/>
              </w:rPr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глуб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213.00 </w:t>
            </w:r>
            <w:r>
              <w:rPr>
                <w:sz w:val="18"/>
                <w:szCs w:val="18"/>
                <w:lang w:val="en-US"/>
              </w:rPr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 нетто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.20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Окружающей сре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диапазон параметров окружающей сре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 °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диапазон относительной влаж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диапазон высоты над уровнем мор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00 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тура хранени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- 45 °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сительная влажность хранени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над уровнем моря хран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00 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требованиям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E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GOS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-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679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3-06T09:00:00Z</dcterms:modified>
  <cp:revision>31</cp:revision>
  <dc:subject/>
  <dc:title/>
</cp:coreProperties>
</file>