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04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07 марта 2012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Выполнение услуг на лабораторные исследования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«Выполнение услуг на лабораторные исследования » </w:t>
        <w:br/>
        <w:t>Начальная (максимальная) цена контракта (с указанием валюты): 91 835,75 (девяносто одна тысяча восемьсот тридцать пять) Российский рубль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2000004 от 29.02.2012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Поп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ерминова О А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Секретарь: </w:t>
      </w:r>
      <w:r>
        <w:rPr>
          <w:sz w:val="20"/>
          <w:szCs w:val="20"/>
        </w:rPr>
        <w:br/>
        <w:t>Россихина Н Н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6 (шесть) из 7 (семь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7.03.2012 по адресу: Российская Федерация, 614066, Пермский край, Пермь г, ул. Стахановская, д. 51, каб. 14, -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е учреждение Федеральное бюджетное учреждение здравоохранения "Центр гигиены и эпидемиологии в Пермском крае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 Куйбышева, 50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Центр профессиональной медицины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7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Лабораторные технологии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; Россия, Пермский край, г. Пермь, ул. Халтурина, 8Б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бщество с ограниченной ответственностью "Лабдиагностика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9 Мая, д. 18 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ИНН 5906106051 Общество с ограниченной ответственностью ООО "Лабораторные технологии" (Адрес: 614107; Россия, Пермский край, г. Пермь, ул. Халтурина, 8Б).</w:t>
        <w:br/>
        <w:t>Предложение о цене контракта: 76 384,00 (семьдесят шесть тысяч триста восем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5225916, КПП 590801001 Общество с ограниченной ответственностью Общество с ограниченной ответственностью "Лабдиагностика" (Адрес: 614109, г.Пермь, ул. Адм. Ушакова, д. 55/1).</w:t>
        <w:br/>
        <w:t>Предложение о цене контракта: 83 390,00 (восемьдесят три тысячи триста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оп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ерминова О 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 Н/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07.03.2012 №0356300120312000004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2214"/>
        <w:gridCol w:w="2214"/>
        <w:gridCol w:w="2979"/>
        <w:gridCol w:w="2994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5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2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8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3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07.03.2012 №0356300120312000004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91 835,75 (девяносто одна тысяча восемьсот три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49"/>
        <w:gridCol w:w="32"/>
        <w:gridCol w:w="597"/>
        <w:gridCol w:w="191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Федеральное бюджетное учреждение здравоохранения "Центр гигиены и эпидемиологии в Пермском крае" , ИНН 5904122072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 Куйбышева, 50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го задания к извещению № 0356300120312000004 от 29.02.2012г.</w:t>
              <w:br/>
              <w:t>Сведения о включенных или не включенных расходах в цену товара, работы, услуги: В цену оказания услуг не включаются расходы, в том числе, налоги, сборы и другие обязательные платежи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Центр профессиональной медицины" , ИНН 5906062598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7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го задания к извещению № 0356300120312000004 от 29.02.2012г.</w:t>
              <w:br/>
              <w:t>Сведения о включенных или не включенных расходах в цену товара, работы, услуги: В цену гражданско-правового договора не включаются расходы на перевозку, погрузочно-разгрузочные работы, страхование. маркировку, упаковку, тару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Лабораторные технологии" , ИНН 590610605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; Россия, Пермский край, г. Пермь, ул. Халтурина, 8Б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технического задания к извещению № 0356300120312000004 от 29.02.2012г.</w:t>
              <w:br/>
              <w:t>Сведения о включенных или не включенных расходах в цену товара, работы, услуги: Цена договора не включает в себя стоимость оказанных услуг, инвентарь, затраты на расходные материалы для забора биологического материала и перевозку автотранспортом, налоги и иные расходы, связанные с исполнением настоящего договора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Лабдиагностика" , ИНН 5905225916, КПП 5908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9 Мая, д. 18 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В соответствии с прилагаемой таблицей</w:t>
              <w:br/>
              <w:t>Сведения о включенных или не включенных расходах в цену товара, работы, услуги: В цену гражданско-правового договора не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7.03.2012 №0356300120312000004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22072, Бюджетное учреждение Федеральное бюджетное учреждение здравоохранения "Центр гигиены и эпидемиологии в Пермском крае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допуске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Наличие в представленных участником размещения заказа документах недостоверных сведений об участнике размещения заказа</w:t>
              <w:br/>
              <w:t>Пояснение: п. 1 ст. 44 ФЗ № 94-ФЗ от 21.07.2005г. В котировочной заявке не указано наименование, место нахождения и банковские реквизиты Участника размещения заказа. п. 2 ст. 44 ФЗ № 94-ФЗ от 21.07.2005г В котировочной заявке не указан идентификационный номер налогоплательщика(Участника размещения заказа)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62598, Общество с ограниченной ответственностью ООО "Центр профессиональной медицины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106051, Общество с ограниченной ответственностью ООО "Лабораторные технологии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25916, КПП 590801001, Общество с ограниченной ответственностью Общество с ограниченной ответственностью "Лабдиагностика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07.03.2012 №0356300120312000004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Федеральное бюджетное учреждение здравоохранения "Центр гигиены и эпидемиологии в Пермском крае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7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Центр профессиональной медицины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94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Лабораторные технологии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384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Лабдиагностика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39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58:00Z</dcterms:created>
  <dc:creator>AVBaklanova</dc:creator>
  <dc:description/>
  <cp:keywords/>
  <dc:language>en-US</dc:language>
  <cp:lastModifiedBy>AVBaklanova</cp:lastModifiedBy>
  <dcterms:modified xsi:type="dcterms:W3CDTF">2012-03-07T06:02:00Z</dcterms:modified>
  <cp:revision>1</cp:revision>
  <dc:subject/>
  <dc:title>Протокол №0356300120312000004-1</dc:title>
</cp:coreProperties>
</file>