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812000001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ind w:right="179" w:hanging="0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9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анина Надежда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5069"/>
      </w:tblGrid>
      <w:tr>
        <w:trPr/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7 343,00 Российский рубль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4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856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Российская Федерация, 614016, Пермский край, Пермь г, улица Механошина, дом 8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- 30.06.2012гг. </w:t>
            </w:r>
          </w:p>
        </w:tc>
      </w:tr>
      <w:tr>
        <w:trPr>
          <w:trHeight w:val="1305" w:hRule="atLeast"/>
        </w:trPr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964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учрежде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6"/>
        <w:gridCol w:w="5345"/>
        <w:gridCol w:w="75"/>
      </w:tblGrid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42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1 этаж, кабинет бухгалтерии.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42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09:00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-ровочных заявок (время местное): </w:t>
            </w:r>
          </w:p>
        </w:tc>
        <w:tc>
          <w:tcPr>
            <w:tcW w:w="542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14:00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42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</w:t>
            </w:r>
          </w:p>
        </w:tc>
      </w:tr>
      <w:tr>
        <w:trPr>
          <w:trHeight w:val="942" w:hRule="atLeast"/>
        </w:trPr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2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9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3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08:00Z</dcterms:created>
  <dc:creator>Владелец</dc:creator>
  <dc:description/>
  <cp:keywords/>
  <dc:language>en-US</dc:language>
  <cp:lastModifiedBy>Владелец</cp:lastModifiedBy>
  <cp:lastPrinted>2012-03-07T14:23:00Z</cp:lastPrinted>
  <dcterms:modified xsi:type="dcterms:W3CDTF">2012-03-07T09:23:00Z</dcterms:modified>
  <cp:revision>5</cp:revision>
  <dc:subject/>
  <dc:title/>
</cp:coreProperties>
</file>