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0"/>
        <w:gridCol w:w="148"/>
        <w:gridCol w:w="2912"/>
        <w:gridCol w:w="1340"/>
        <w:gridCol w:w="760"/>
        <w:gridCol w:w="1181"/>
        <w:gridCol w:w="1000"/>
        <w:gridCol w:w="1760"/>
        <w:gridCol w:w="2060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244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ецификация на поставку мяса   и мясопродуктов                                                                                                                                      для муниципального бюджетного дошкольного образовательного учреждения   "Детский сад № 296" г. Перми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53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с 19.03.2012 по 30.06.2012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ов</w:t>
            </w:r>
          </w:p>
        </w:tc>
        <w:tc>
          <w:tcPr>
            <w:tcW w:w="2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товаров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(кг,л,шт.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 учетом НДС, руб.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и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фабрикаты мясные (говядина вырезка – лопатка)</w:t>
            </w:r>
          </w:p>
        </w:tc>
        <w:tc>
          <w:tcPr>
            <w:tcW w:w="291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9208-85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ок не более 5 кг.</w:t>
            </w:r>
          </w:p>
        </w:tc>
        <w:tc>
          <w:tcPr>
            <w:tcW w:w="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5,00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 раза в неделю по заявке учреждения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ень говяжья отеч.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12-460-00419779-20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ок не более 5 кг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44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 потрошеные бройлер 1 категории охлажденная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702-200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7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елия колбасные варёные (сосиски, в\с)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Р  52196-20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 заказчика                                                                                     ____________________ / И.Ю. Хохлова /                                "_______" ________________ 2011г.                                                    М.П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61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поставщика                                                                                        __________________________/ __________________ /                      "_______" _________________2011 г.                                              М.П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24:00Z</dcterms:created>
  <dc:creator>User</dc:creator>
  <dc:description/>
  <cp:keywords/>
  <dc:language>en-US</dc:language>
  <cp:lastModifiedBy>User</cp:lastModifiedBy>
  <cp:lastPrinted>2011-03-15T12:26:00Z</cp:lastPrinted>
  <dcterms:modified xsi:type="dcterms:W3CDTF">2012-02-28T05:13:00Z</dcterms:modified>
  <cp:revision>12</cp:revision>
  <dc:subject/>
  <dc:title/>
</cp:coreProperties>
</file>