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8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29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ица Швецова, дом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ица Швецова, дом 3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6676"/>
      </w:tblGrid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ица Швецова, дом 31, -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296@rambler.ru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0392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0392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ланина Надежда Борис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392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3 853,60 Российский рубль </w:t>
            </w:r>
          </w:p>
        </w:tc>
      </w:tr>
      <w:tr>
        <w:trPr/>
        <w:tc>
          <w:tcPr>
            <w:tcW w:w="392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4 </w:t>
            </w:r>
          </w:p>
        </w:tc>
      </w:tr>
      <w:tr>
        <w:trPr/>
        <w:tc>
          <w:tcPr>
            <w:tcW w:w="392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ется неизменной в течение всего срока поставки. </w:t>
            </w:r>
          </w:p>
        </w:tc>
      </w:tr>
      <w:tr>
        <w:trPr/>
        <w:tc>
          <w:tcPr>
            <w:tcW w:w="392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392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6856"/>
      </w:tblGrid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ица Швецова, дом 31, Российская Федерация, 614016, Пермский край, Пермь г, улица Механошина, дом 8.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3.2012 - 30.06.2012гг.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4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учрежде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1"/>
        <w:gridCol w:w="6"/>
        <w:gridCol w:w="5883"/>
        <w:gridCol w:w="75"/>
      </w:tblGrid>
      <w:tr>
        <w:trPr/>
        <w:tc>
          <w:tcPr>
            <w:tcW w:w="339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96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ица Швецова, дом 31, 1 этаж, кабинет бухгалтерии. 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96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2 09:00 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96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3.2012 14:00 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96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2 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96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339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5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3.2012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14:00Z</dcterms:created>
  <dc:creator>Владелец</dc:creator>
  <dc:description/>
  <cp:keywords/>
  <dc:language>en-US</dc:language>
  <cp:lastModifiedBy>Владелец</cp:lastModifiedBy>
  <cp:lastPrinted>2012-03-07T14:27:00Z</cp:lastPrinted>
  <dcterms:modified xsi:type="dcterms:W3CDTF">2012-03-07T09:27:00Z</dcterms:modified>
  <cp:revision>5</cp:revision>
  <dc:subject/>
  <dc:title/>
</cp:coreProperties>
</file>