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азъяснения </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p>
      <w:pPr>
        <w:pStyle w:val="Normal"/>
        <w:spacing w:lineRule="exact" w:line="240"/>
        <w:jc w:val="center"/>
        <w:rPr>
          <w:b/>
          <w:b/>
          <w:caps/>
          <w:sz w:val="24"/>
          <w:szCs w:val="24"/>
        </w:rPr>
      </w:pPr>
      <w:r>
        <w:rPr>
          <w:b/>
          <w:caps/>
          <w:sz w:val="24"/>
          <w:szCs w:val="24"/>
        </w:rPr>
      </w:r>
    </w:p>
    <w:tbl>
      <w:tblPr>
        <w:tblW w:w="10339" w:type="dxa"/>
        <w:jc w:val="left"/>
        <w:tblInd w:w="-193" w:type="dxa"/>
        <w:tblLayout w:type="fixed"/>
        <w:tblCellMar>
          <w:top w:w="0" w:type="dxa"/>
          <w:left w:w="108" w:type="dxa"/>
          <w:bottom w:w="0" w:type="dxa"/>
          <w:right w:w="108" w:type="dxa"/>
        </w:tblCellMar>
      </w:tblPr>
      <w:tblGrid>
        <w:gridCol w:w="4939"/>
        <w:gridCol w:w="84"/>
        <w:gridCol w:w="5316"/>
      </w:tblGrid>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333333"/>
                <w:szCs w:val="24"/>
              </w:rPr>
              <w:t xml:space="preserve">Оказание транспортных услуг для нужд МКУ "УЭАЗ"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Извещение № </w:t>
            </w:r>
            <w:r>
              <w:rPr>
                <w:color w:val="333333"/>
                <w:szCs w:val="24"/>
              </w:rPr>
              <w:t>0856300001112000003</w:t>
            </w:r>
            <w:r>
              <w:rPr>
                <w:szCs w:val="24"/>
              </w:rPr>
              <w:t xml:space="preserve"> от «28» февраля 2012 года о проведении открытого аукциона на право заключить </w:t>
            </w:r>
            <w:r>
              <w:rPr>
                <w:color w:val="000000"/>
                <w:szCs w:val="24"/>
              </w:rPr>
              <w:t xml:space="preserve">муниципальный контракт </w:t>
            </w:r>
            <w:r>
              <w:rPr>
                <w:szCs w:val="24"/>
              </w:rPr>
              <w:t>на оказание транспортных услуг для нужд МКУ «УЭАЗ»</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sz w:val="24"/>
                <w:szCs w:val="24"/>
              </w:rPr>
            </w:pPr>
            <w:r>
              <w:rPr>
                <w:i/>
                <w:sz w:val="24"/>
                <w:szCs w:val="24"/>
              </w:rPr>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Cs/>
                <w:szCs w:val="24"/>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Запрос от 01.03.2012г.</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bCs/>
                <w:szCs w:val="24"/>
              </w:rPr>
              <w:t>2.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Муниципальное казенное учреждение «Управление по эксплуатации административных зданий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ссия, г.Пермь, ул.Ленина,2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00 Россия, г.Пермь, ул.Ленина,2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2) 212 46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стоцкая Людмила Николаевна</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bCs/>
                <w:sz w:val="24"/>
                <w:szCs w:val="24"/>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Разъяснение положений документации об открытом аукционе</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333333"/>
                <w:sz w:val="24"/>
                <w:szCs w:val="24"/>
              </w:rPr>
              <w:t>Прошу разъяснить ряд положений аукционной документации, а именно: 1. п.3 Технического задания (Приложение №1 к документации об открытом аукционе) устанавливает, что Примерное количество часов использования легкового автомобиля – 1622 машино-часа. Прошу разъяснить: указанное количество машино-часов является максимальным в рамках периода исполнения контракта или фактическая потребность заказчика может оказаться менее 1622 часов. 2. п.4.9 Технического задания определяет, что исполнитель обязан осуществлять обеспечение прибытия не более трех автотранспортных средств одновременно при получении соответствующей заявки Заказчика. Означает ли указанное положение, что участник размещения заказа при размещении заявки на участие в открытом аукционе в электронной форме обязан в заявке указать соответствующие автотранспортные средства в количестве трех единиц? 3. п.2.3 Проекта муниципального контракта (Приложение №2 к документации об аукционе) устанавливает: Время нахождения транспорта у Заказчика исчисляется с момента назначенного времени в Заявке до момента высадки пассажира в назначенном месте. Означает ли это, что в случае, если пассажир уже высажен в пункте назначения, но предполагается ожидание пассажира, то период ожидания (простоя) не будет учитываться как время нахождения транспорта у заказчика? 4. п.3.1 Проекта муниципального контракта определяет: Оплата за услуги, указанные в пункте 1.1. настоящего контракта, производится Заказчиком по факту оказанных услуг в виде безналичных платежей по цене 1 часа эксплуатации транспортного средства, установленного на основании результатов аукциона; при этом в п.3.1 Проекта контракта также фиксируется общая стоимость услуг, оказываемых по настоящему контракту за период его действия. Означает ли это, что заказчик обязуется предоставить к исполнению такое количество часов, которое позволит произвести оплату общей стоимости услуг? 5. п. 4.4.1. Проекта контракта устанавливает штраф: По каждому факту отказа от выполнения согласованной заявки на предоставление автотранспорта – в размере 10-ти (десяти) кратной стоимости эксплуатации транспортного средства. Какой период эксплуатации Транспортного средства устанавливается для расчета штрафной санкции? 6. Приложение №3 к муниципальному контракту - Форма справки к путевому листу водителя. Означает ли наличие таковой справки в аукционной документации обязанность помимо путевого листа предоставлять заказчику также и данную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1"/>
              </w:numPr>
              <w:jc w:val="left"/>
              <w:rPr/>
            </w:pPr>
            <w:r>
              <w:rPr>
                <w:szCs w:val="24"/>
              </w:rPr>
              <w:t>Указанное в п.1 Технического задания примерное количество часов использования легкового автомобиля – 1622 машино-часа является примерным, фактически потребность оказания услуг может оказаться менее 1622 машино-часов и в тоже время не может превышать указанные 1622 машино-часа.</w:t>
            </w:r>
          </w:p>
          <w:p>
            <w:pPr>
              <w:pStyle w:val="TextBody"/>
              <w:numPr>
                <w:ilvl w:val="0"/>
                <w:numId w:val="1"/>
              </w:numPr>
              <w:jc w:val="left"/>
              <w:rPr>
                <w:szCs w:val="24"/>
              </w:rPr>
            </w:pPr>
            <w:r>
              <w:rPr>
                <w:szCs w:val="24"/>
              </w:rPr>
              <w:t>В соответствии с п. 4.9. участник размещения заказа обязан указать не менее 3-х единиц транспортных средств, которыми он будет обеспечивать Заказчика во время исполнения муниципального контракта.</w:t>
            </w:r>
          </w:p>
          <w:p>
            <w:pPr>
              <w:pStyle w:val="TextBody"/>
              <w:numPr>
                <w:ilvl w:val="0"/>
                <w:numId w:val="1"/>
              </w:numPr>
              <w:jc w:val="left"/>
              <w:rPr/>
            </w:pPr>
            <w:r>
              <w:rPr>
                <w:szCs w:val="24"/>
              </w:rPr>
              <w:t>В соответствии с п. 2.3. проекта муниципального контракта время нахождения у Заказчика учитываться полностью с момента фактической подачи автомобиля к указанному времени и месту, в т.ч. период ожидания пассажира, до того времени как Заказчик примет решение об окончании использования автомобиля (времени подписания путевого листа).</w:t>
            </w:r>
          </w:p>
          <w:p>
            <w:pPr>
              <w:pStyle w:val="TextBody"/>
              <w:numPr>
                <w:ilvl w:val="0"/>
                <w:numId w:val="1"/>
              </w:numPr>
              <w:jc w:val="left"/>
              <w:rPr/>
            </w:pPr>
            <w:r>
              <w:rPr>
                <w:szCs w:val="24"/>
              </w:rPr>
              <w:t xml:space="preserve">Оплата услуг производиться на основании стоимости 1 машино-часа умноженного на фактически оказанное время эксплуатации автотранспортного средства. </w:t>
            </w:r>
          </w:p>
          <w:p>
            <w:pPr>
              <w:pStyle w:val="TextBody"/>
              <w:numPr>
                <w:ilvl w:val="0"/>
                <w:numId w:val="1"/>
              </w:numPr>
              <w:jc w:val="left"/>
              <w:rPr>
                <w:szCs w:val="24"/>
              </w:rPr>
            </w:pPr>
            <w:r>
              <w:rPr>
                <w:szCs w:val="24"/>
              </w:rPr>
              <w:t xml:space="preserve">Для расчета штрафа учитывается в размере 10-ти кратной стоимости одного машино-часа эксплуатации транспортного средства. </w:t>
            </w:r>
          </w:p>
          <w:p>
            <w:pPr>
              <w:pStyle w:val="TextBody"/>
              <w:numPr>
                <w:ilvl w:val="0"/>
                <w:numId w:val="1"/>
              </w:numPr>
              <w:jc w:val="left"/>
              <w:rPr>
                <w:szCs w:val="24"/>
              </w:rPr>
            </w:pPr>
            <w:r>
              <w:rPr>
                <w:szCs w:val="24"/>
              </w:rPr>
              <w:t xml:space="preserve">Да. К каждому путевому листу необходимо предоставлять справку в соответствии с приложением №3 к проекту муниципального контракта. </w:t>
            </w:r>
          </w:p>
        </w:tc>
      </w:tr>
    </w:tbl>
    <w:p>
      <w:pPr>
        <w:pStyle w:val="Normal"/>
        <w:rPr/>
      </w:pPr>
      <w:r>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11:00Z</dcterms:created>
  <dc:creator>hozu13</dc:creator>
  <dc:description/>
  <cp:keywords/>
  <dc:language>en-US</dc:language>
  <cp:lastModifiedBy>Ростоцкая Людмила Николаевна</cp:lastModifiedBy>
  <dcterms:modified xsi:type="dcterms:W3CDTF">2012-03-07T09:11:00Z</dcterms:modified>
  <cp:revision>2</cp:revision>
  <dc:subject/>
  <dc:title/>
</cp:coreProperties>
</file>