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4К/1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 право заключить муниципальный контракт на выполнение ремонтно-реставрационных работ на объекте культурного наследия Пермского края «Центральная городская библиотека им.А.С.Пушкина», г.Пермь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Петропавловская,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извещение № 0356300044511000041)</w:t>
      </w:r>
    </w:p>
    <w:p>
      <w:pPr>
        <w:pStyle w:val="Normal"/>
        <w:ind w:left="7230" w:hanging="723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06 марта 2012 года</w:t>
        <w:br/>
        <w:t xml:space="preserve">      15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Чепкасов Р.Ю.</w:t>
      </w:r>
    </w:p>
    <w:p>
      <w:pPr>
        <w:pStyle w:val="Normal"/>
        <w:jc w:val="both"/>
        <w:rPr/>
      </w:pPr>
      <w:r>
        <w:rPr/>
        <w:t>Члены комиссии:                                                     Кузнецов А.А.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Трофимов Д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Савина Н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культуры города Перми «Объединение муниципальных библиоте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: 614000, г.Пермь, ул.Петропавловская, 25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212-13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  <w:r>
        <w:rPr>
          <w:sz w:val="22"/>
          <w:szCs w:val="22"/>
        </w:rPr>
        <w:t xml:space="preserve"> конкурс состоит из 1 ло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</w:rPr>
        <w:t>выполнение ремонтно-реставрационных работ на объекте культурного наследия Пермского края «Центральная городская библиотека им.А.С.Пушкина», г.Пермь, ул.Петропавловская, 2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 171 815,34 рублей (один миллион сто семьдесят одна тысяча восемьсот пятнадцать рублей 34 копей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06.03.2012 (протокол рассмотрения заявок на участие в открытом конкурсе от 06.03.2012 № 64К/1/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290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-М"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троймет+"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3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Горняков, 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outlineLvl w:val="0"/>
        <w:rPr/>
      </w:pPr>
      <w:r>
        <w:rPr>
          <w:sz w:val="22"/>
          <w:szCs w:val="22"/>
        </w:rPr>
        <w:t xml:space="preserve">В связи с необходимостью получения   дополнительной информации,  перенести подведение итогов конкурса на 13 марта 2012 года.  </w:t>
      </w:r>
    </w:p>
    <w:p>
      <w:pPr>
        <w:pStyle w:val="TextBodyIndent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Ю.Чепкасов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.А.Кузнецов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Д.А.Трофимов</w:t>
            </w:r>
          </w:p>
        </w:tc>
      </w:tr>
      <w:tr>
        <w:trPr>
          <w:trHeight w:val="29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Л.К.Димухаметов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Название Знак"/>
    <w:basedOn w:val="Style5"/>
    <w:qFormat/>
    <w:rPr>
      <w:b/>
      <w:smallCaps/>
      <w:sz w:val="32"/>
    </w:rPr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15:00Z</dcterms:created>
  <dc:creator>ump15</dc:creator>
  <dc:description/>
  <cp:keywords/>
  <dc:language>en-US</dc:language>
  <cp:lastModifiedBy>Your User Name</cp:lastModifiedBy>
  <cp:lastPrinted>2012-03-07T15:27:00Z</cp:lastPrinted>
  <dcterms:modified xsi:type="dcterms:W3CDTF">2012-03-07T10:15:00Z</dcterms:modified>
  <cp:revision>2</cp:revision>
  <dc:subject/>
  <dc:title>ПРОТОКОЛ № 01/03-07</dc:title>
</cp:coreProperties>
</file>