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2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заказа путем проведения запроса котировок на поставку продовольствия, средств, необходимых для оказания скорой или неотложной медицинской помощи, лекарственных средств, топлива, которые необходимы для нормального жизнеобеспечения граждан и отсутствие которых приведет к нарушению их нормального жизнеобеспечения в случаях, указанных в ч. 6 ст. 42 Федерального закона №94-ФЗ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енка - детский сад № 21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mdou21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Ларис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8 49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цифик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(жирность 2,5%) ГОСТ Р 52090-2003, полиэтилен 3420,00л (общий объем поставки) график поставки ежедневно по предварительной заявке заказчика. Кефир, ГОСТ Р 52093-2003;полиэтилен, 1960,00 л(общий объем поставки) график ежедневно по предварительной заявке заказчика. Йогурт питьевой, ГОСТ Р 51331-99, полиэтилен 0,5 л, 660 шт. (общий объем поставки) график поставки ежедневно по предварительной заявке заказчика. Ряженка 52094-2003, полиэтилен 0,5 л, 1320,00 шт (общий объем поставки) график поставки ежедневно по предварительной заявке заказчика. Сметана жирность 10 % ГОСТ Р 52092-2003; полиэтилен, расфасовка 0,5 кг 360 шт (общий объем поставки) график поставки ежедневно по предварительной заявке заказчика. Творог весовой жирность5 % ГОСТ Р 52096-2003; полиэтилен, расфасовка не менее 0,5 кг 650,00 кг (общий объем поставки) график поставки ежедневно по предварительной заявке заказчика. Сыр твердый, весовой, жирность 45%, ГОСТ7616-85, полиэтилен, 104,00 кг (общий объем поставки) график поставки ежедневно по предварительной заявке заказчика. Молоко цельное сгущенное, ГОСТ 2903-78, металл. банка, 240 шт. (общий объем поставки) график поставки ежедневно по предварительной заявке заказчика. Молоко цельное сухое, ГОСТ Р 51071-2003, полиэтилен, 80 кг. (общий объем поставки) график поставки ежедневно по предварительной заявке заказчика. Масло сливочное, несоленое, жирность 72,5%, ГОСТ Р 52253-2004, 425 кг. (общий объем поставки) график поставки ежедневно по предварительной заявке заказчик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ул.Снайперов, д.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4.2012 по 30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45:00Z</dcterms:created>
  <dc:creator>User</dc:creator>
  <dc:description/>
  <cp:keywords/>
  <dc:language>en-US</dc:language>
  <cp:lastModifiedBy>User</cp:lastModifiedBy>
  <dcterms:modified xsi:type="dcterms:W3CDTF">2012-03-05T05:46:00Z</dcterms:modified>
  <cp:revision>1</cp:revision>
  <dc:subject/>
  <dc:title>Извещение</dc:title>
</cp:coreProperties>
</file>