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212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вощ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Центр развития ребенка - детский сад № 21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mdou21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Лариса Григо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вощ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1 56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ецифик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включает следующие расходы : на перевозку, страхование, уплату таможенных пошлин,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тофель ГОСТ Р 51808-2001, сетка 3825,00 кг (общий объем поставки) график поставки 3 раза в неделю по предварительной заявке заказчика. Капуста свежая белокочанная, ГОСТ Р 51809-2001; 1724-85, сетка, 2031,00 кг (общий объем поставки) график поставки 3 раза в неделю по предварительной заявке заказчика. Свекла столовая ГОСТ Р 51811-2001; 1722-85 сетка, 792,00 кг. (общий объем поставки) график поставки 3 раза в неделю по предварительной заявке заказчика. Морковь столовая ГОСТ Р 51782-2001; 1721-85, сетка, 1089,00 кг. (общий объем поставки) график поставки 3 раза в неделю по предварительной заявке заказчика. Лук репчатый ГОСТ Р 51783-2001; 1723-86, сетка 572,00 кг (общий объем поставки) график поставки 3 раза в неделю по предварительной заявке заказчика. Чеснок ГОСТ 27569-87; 7977-87 сетка, 24,00 кг (общий объем поставки) график поставки 3 раза в неделю по предварительной заявке заказчика. Капуста квашенная ГОСТ 3858-73 ведро, 120,00 кг (общий объем поставки) график поставки 3 раза в неделю по предварительной заявке заказчика. Овощи производства Россия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4.2012 по 30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, товарной накладной,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5.03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6:10:00Z</dcterms:created>
  <dc:creator>User</dc:creator>
  <dc:description/>
  <cp:keywords/>
  <dc:language>en-US</dc:language>
  <cp:lastModifiedBy>User</cp:lastModifiedBy>
  <dcterms:modified xsi:type="dcterms:W3CDTF">2012-03-05T06:10:00Z</dcterms:modified>
  <cp:revision>1</cp:revision>
  <dc:subject/>
  <dc:title>Извещение</dc:title>
</cp:coreProperties>
</file>