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8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сюнин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2 561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3 (сме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всех работ по разработке проектно – 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(техническое задание), Приложение № 3 (смета) и условиями Приложение № 4 (договор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90 (девяноста)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Приложения № 4 (договор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6280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ской округ 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3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котировочная заявка) в письменной или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23:00Z</dcterms:created>
  <dc:creator>User</dc:creator>
  <dc:description/>
  <cp:keywords/>
  <dc:language>en-US</dc:language>
  <cp:lastModifiedBy>User</cp:lastModifiedBy>
  <cp:lastPrinted>2012-03-07T13:24:00Z</cp:lastPrinted>
  <dcterms:modified xsi:type="dcterms:W3CDTF">2012-03-07T08:38:00Z</dcterms:modified>
  <cp:revision>3</cp:revision>
  <dc:subject/>
  <dc:title/>
</cp:coreProperties>
</file>