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 3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    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РАЗРАБОТКу ПРОЕКТНО-сметной  ДОКУМЕНТАЦИИ НА капитальный ремонт в зда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МБДОУ «Центр развития ребёнка - детский сад  №137» г. Перми, ул.А.Невского,12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331"/>
      </w:tblGrid>
      <w:tr>
        <w:trPr>
          <w:trHeight w:val="27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 и требован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сновных данных и требований</w:t>
            </w:r>
          </w:p>
        </w:tc>
      </w:tr>
      <w:tr>
        <w:trPr>
          <w:trHeight w:val="82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  Заказчик и его адрес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МБДОУ «Центр развития ребенка  - детский сад №137»  г.Перми,  ул. А. Невского, д. 12</w:t>
            </w:r>
          </w:p>
        </w:tc>
      </w:tr>
      <w:tr>
        <w:trPr>
          <w:trHeight w:val="78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Проектная организация –    генеральный проектировщик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3.  Стадийность проектирова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чая документация</w:t>
            </w:r>
          </w:p>
        </w:tc>
      </w:tr>
      <w:tr>
        <w:trPr>
          <w:trHeight w:val="5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Вид строительств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</w:t>
            </w:r>
          </w:p>
        </w:tc>
      </w:tr>
      <w:tr>
        <w:trPr>
          <w:trHeight w:val="112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  <w:tab w:val="left" w:pos="978" w:leader="none"/>
              </w:tabs>
              <w:ind w:left="978" w:hanging="56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 НВД на устройство дренажной системы для водопонижения и водоотведения грунтовых вод от здания с проведением страховочных мероприятий по недопущению появления непрогнозируемых критических осадок зда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ы ЭМ, ЭС, ЭО, СС в составе разделов предусмотр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ловое электрооборудование зд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системы внутреннего электроснаб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системы электрического внутреннего освещ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связ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/>
            </w:pPr>
            <w:r>
              <w:rPr>
                <w:i/>
                <w:sz w:val="26"/>
                <w:szCs w:val="26"/>
              </w:rPr>
              <w:t>Мероприятия по энергосбережению в целях повышения эффективности использования топливно-энергетических  ресурс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 ПС, в составе раздела предусмотр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пожарной сигнализации и системы оповещения людей о пожар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 АС, в составе раздела предусмотр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ерепланировку помещений с учетом требований технических регламентов и   СанПиНом 2.4.1.2660-10 «Санитарно-эпидемиологические требования к устройству, содержанию и организации режима работы в дошкольных организациях»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7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ы ПЗ (пояснительная записка), ООС (охрана окружающей среды), ПОС (проект организации строительства), ПБ (мероприятия по обеспечению пожарной безопасности), СМ (сметная документация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7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здел СМ «Сметная документация» (рабочая документация), разработать базисно-индексным методом, с применением индекса инфляции ФГУ ФЦЦС на момент сдачи проектно – сметной документации. Для разработки сметного расчета применить действующую базу ФЕР в новой редакции. В остальном, сметные расчеты составить согласно действующему законодательству в сфере ценообразования и сметного нормирования учесть требования МДС 81-35.2004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зработке проекта руководствоваться Федеральным законом №123-ФЗ 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ГОСТ Р 21.1101-2009 «Основные требования к проектной и рабочей документации», Постановление Правительства Российской Федерации от 16.02.2008 № 87 «О составе разделов проектной документации и требованиях к их содержанию», СанПиН 2.4.1.2660-10 «Санитарно-эпидемиологичес-кие требования к устройству, содержанию и организации режима работы в дошкольных организациях»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ребование по обеспечению доступа всех групп инвалидов и маломобильных групп населе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усмотреть обеспечение доступа в соответствии СНиП 35-01-2001 «Доступность зданий и сооружений для маломобильных групп населения»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рок начала и окончания производства работ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гласно договору</w:t>
            </w:r>
          </w:p>
        </w:tc>
      </w:tr>
      <w:tr>
        <w:trPr>
          <w:trHeight w:val="43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сходные данные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, заключение по результатам обследования грунта под подошвой основания фундамента под несущими стенами здания.</w:t>
            </w:r>
          </w:p>
        </w:tc>
      </w:tr>
      <w:tr>
        <w:trPr>
          <w:trHeight w:val="40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собые условия  проектирова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 Проектно-сметную документацию выдать в 4 экземплярах на бумажном и электронном носителях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2. Согласовать в МКУ «Управление строительства г. Перми»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зработал ______________________________________________________________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3:00Z</dcterms:created>
  <dc:creator>Технадзор</dc:creator>
  <dc:description/>
  <cp:keywords/>
  <dc:language>en-US</dc:language>
  <cp:lastModifiedBy>User</cp:lastModifiedBy>
  <cp:lastPrinted>2011-10-17T10:53:00Z</cp:lastPrinted>
  <dcterms:modified xsi:type="dcterms:W3CDTF">2012-03-07T05:02:00Z</dcterms:modified>
  <cp:revision>77</cp:revision>
  <dc:subject/>
  <dc:title>                                                                                                                                                       УТВЕРЖДАЮ</dc:title>
</cp:coreProperties>
</file>