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3 от 07.03.201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28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проектно-сметной документации на строительство поликлиники в Лен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проектно-сметной документации на строительство поликлиники в Лен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971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531 Проектно - изыскательские работы (в том числе для строительства будущих лет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здравоохранения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Газеты "Звезда", д.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Газеты "Звезда", д.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9 971 5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ыполнение проектных (изыскательских) работ на строительство поликлиники на 600 посещений для оказания первичной медико-санитарной помощи жителям Ленинского района и женской консультации на 200 посещений в смену и стационаром дневного пребывания на 20 амбулаторно-поликлинических коек и 15 коек женской консультации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есто выполнения работ: на базе исполнител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 – с момента заключения муниципального контракта Окончание выполнения работ - не более 200 календарных дней и не менее 150 календарных дней с момента заключения муниципального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98 575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ребование обеспечения заявки на участие в конкурсе в равной мере распространяется на всех участников размещения заказа. Обеспечение заявки на участие в открытом конкурсе предоставляется участником размещения заказа отдельно в отношении каждого лота. Денежные средства в качестве обеспечения заявки на участие в открытом конкурсе в размере, указанном в конкурсной документации, должны быть внесены по указанным реквизитам в полном объеме в срок не позднее 03 апреля 2012 года. Денежные средства считаются внесенными с момента их зачисления на расчетный счет Получателя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7501279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98 575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условиями конкурсной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2001038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26.12.2011 по 03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заявления любого заинтересованного лица, поданного в письменной форме (Приложение №1 к извещению), в течение двух рабочих дней со дня получения заяв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4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4.2012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0:00Z</dcterms:created>
  <dc:creator>Чайко Ольга Михайловна</dc:creator>
  <dc:description/>
  <cp:keywords/>
  <dc:language>en-US</dc:language>
  <cp:lastModifiedBy>Чайко Ольга Михайловна</cp:lastModifiedBy>
  <cp:lastPrinted>2012-03-07T15:40:00Z</cp:lastPrinted>
  <dcterms:modified xsi:type="dcterms:W3CDTF">2012-03-07T09:41:00Z</dcterms:modified>
  <cp:revision>1</cp:revision>
  <dc:subject/>
  <dc:title/>
</cp:coreProperties>
</file>