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1</w:t>
      </w:r>
    </w:p>
    <w:p>
      <w:pPr>
        <w:pStyle w:val="Normal"/>
        <w:jc w:val="center"/>
        <w:rPr/>
      </w:pPr>
      <w:r>
        <w:rPr>
          <w:b/>
        </w:rPr>
        <w:t>от «11» марта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b/>
        </w:rPr>
        <w:t>на право заключить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нение функций подрядчика по выполнению текущего ремонта мягкой кровли МАДОУ «Центр развития ребенка – детский сад № 14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ентр развития ребенка – детский сад №144»г.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kasad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(342)275-04-49; 275-21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станина Людмил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ение функций подрядчика по выполнению текущего ремонта мягкой кровли МАДОУ «Центр развития ребенка – детский сад №144»г.Перми(ул. А.Веденеева,75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товаров, объема выполняемых работ, оказываемых услуг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дефектной ведомостью  на выполнение  текущего ремонта мягкой кровли МАДОУ «Центр развития ребенка – детский сад №144»г.Перми(ул. А.Веденеева,75)(Приложение №1 к конкурсной документ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яемых работ, оказываемых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(цена лота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91 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;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 от начальной (максимальной цены договора, что составляет 119 574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3» апре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4596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Получатель   </w:t>
                  </w:r>
                </w:p>
              </w:tc>
              <w:tc>
                <w:tcPr>
                  <w:tcW w:w="45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АДОУ «ЦРР- детский сад №144»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7016570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40703810612200004121 в приволжском филиале ОАО КБ «Восточный г.Нижний Новгород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042253857 к/с 30101810800000000857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конкурсе, извещение № </w:t>
                  </w:r>
                  <w:r>
                    <w:rPr>
                      <w:sz w:val="22"/>
                      <w:szCs w:val="22"/>
                      <w:u w:val="single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 от </w:t>
                  </w:r>
                  <w:r>
                    <w:rPr>
                      <w:sz w:val="22"/>
                      <w:szCs w:val="22"/>
                      <w:u w:val="single"/>
                    </w:rPr>
                    <w:t>11 марта 2012г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2 марта 2012 года  до 02 апреля 2012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.30 до 17.00 </w:t>
            </w:r>
            <w:r>
              <w:rPr>
                <w:sz w:val="22"/>
                <w:szCs w:val="22"/>
                <w:u w:val="single"/>
              </w:rPr>
              <w:t>в рабочи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апреля 2012г. с 09.00час. до 10.00ча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4038, г. Пермь, ул. А.Веденеева, 73( кабинет заместителя заведующего по АХЧ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апреля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38, г. Пермь, ул. А.Веденеева, 73</w:t>
            </w:r>
            <w:r>
              <w:rPr>
                <w:color w:val="000000"/>
                <w:spacing w:val="2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апреля 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апреля 2012г. до 17 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5:00Z</dcterms:created>
  <dc:creator>Admin</dc:creator>
  <dc:description/>
  <cp:keywords/>
  <dc:language>en-US</dc:language>
  <cp:lastModifiedBy>Admin</cp:lastModifiedBy>
  <cp:lastPrinted>2012-03-07T16:27:00Z</cp:lastPrinted>
  <dcterms:modified xsi:type="dcterms:W3CDTF">2012-03-07T11:28:00Z</dcterms:modified>
  <cp:revision>17</cp:revision>
  <dc:subject/>
  <dc:title>ИЗВЕЩЕНИЕ  № 1</dc:title>
</cp:coreProperties>
</file>