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 ЭА от «11» марта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редоставление услуги по записи пациентов на прием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1 800,00 (Шестьсот тридцать одна тысяча восемьсо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мар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0» марта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3» марта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3-07T16:32:00Z</cp:lastPrinted>
  <dcterms:modified xsi:type="dcterms:W3CDTF">2012-03-07T10:32:00Z</dcterms:modified>
  <cp:revision>21</cp:revision>
  <dc:subject/>
  <dc:title>ИЗВЕЩЕНИЕ от 21 февраля 2011 года №3ЭА</dc:title>
</cp:coreProperties>
</file>