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12"/>
        <w:gridCol w:w="1168"/>
        <w:gridCol w:w="1132"/>
      </w:tblGrid>
      <w:tr>
        <w:trPr>
          <w:trHeight w:val="4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-во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пирам спиртовый р-р 95%-1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5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ксида 100,0+ацетилсалициловая к-та 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 мл Стерильн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ерин 100,0 Стерильн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 0,6+вода очищенная 2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иодид 5%-2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перманганат 5%-5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5%-20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0,28%-5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10%-5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5%-20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бромид 5%-2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тиосульфат 5%-20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10%-150 мл. Стерильн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6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а 5,0+натрия гидрокарбонат 1,0+вода очищенная 4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2%-4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3%-40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 5%-5 мл Стерильн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-та 1%-20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1%-150 мл.  Стерильно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1%-190 мл.  Стерильно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2%-150 мл. Стерильно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2%-21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 2%-200 мл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и водорода р-р 6%-1литр (канистра 2л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и водорода р-р 30%-1 литр (канистра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 1,0+калия йодид 2,0+вода очищенная 1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 3%-100 мл Стерильн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-390 мл+хлоргексидин 20%-1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-200 мл +фурацилин 0,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40%-200 мл + йод спиртовый р-р  5%-8 мл (флакон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3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ая к-та 3%-400 мл Для диагностики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ина р-р 10%-1 литр (канистра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 0,02%-210 мл.  Стерильно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 0,02%-410 мл. Стерильно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а 0,6+вода очищенная 2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 2,4%-2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алин 0,1%-0,1 мл+кальция хлорид 0,125+калия хлорид 0,75+натрия хлорид 0,5+новокаин 0,5+вода очищенная 100 м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1-10-06T16:06:00Z</cp:lastPrinted>
  <dcterms:modified xsi:type="dcterms:W3CDTF">2012-02-21T08:48:00Z</dcterms:modified>
  <cp:revision>11</cp:revision>
  <dc:subject/>
  <dc:title>Журнал  учета </dc:title>
</cp:coreProperties>
</file>