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2 года № 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 996,23 (Триста четыре тысячи девятьсот девяносто шесть рублей, 2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 цена договора сформирована исходя из коммерческих предложений (Приложение № 3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03-01T16:30:00Z</cp:lastPrinted>
  <dcterms:modified xsi:type="dcterms:W3CDTF">2012-03-05T02:55:00Z</dcterms:modified>
  <cp:revision>75</cp:revision>
  <dc:subject/>
  <dc:title>ИЗВЕЩЕНИЕ № __ от «___» __________ 200 _ года </dc:title>
</cp:coreProperties>
</file>