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4140"/>
        <w:gridCol w:w="2160"/>
      </w:tblGrid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а хирургическая нестерильная гигроскопическ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г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упаковки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а хирургическая нестерильная гигроскопическ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г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упаковок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марлевый медицинский нестериль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ина 5,0</w:t>
            </w:r>
            <w:r>
              <w:rPr>
                <w:rFonts w:cs="Arial" w:ascii="Arial" w:hAnsi="Aria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>0,2 м, ширина 10</w:t>
            </w:r>
            <w:r>
              <w:rPr>
                <w:rFonts w:cs="Arial" w:ascii="Arial" w:hAnsi="Aria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>0,5 см; плотность 36±2 г/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00 штук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марлевый медицинский нестериль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ина 7,0</w:t>
            </w:r>
            <w:r>
              <w:rPr>
                <w:rFonts w:cs="Arial" w:ascii="Arial" w:hAnsi="Aria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>0,2 м, ширина 14</w:t>
            </w:r>
            <w:r>
              <w:rPr>
                <w:rFonts w:cs="Arial" w:ascii="Arial" w:hAnsi="Aria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>0,5 см; плотность 36±2 г/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5 штук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ля медицинская нестерильная в рулон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ирина 90,0</w:t>
            </w:r>
            <w:r>
              <w:rPr>
                <w:rFonts w:cs="Arial" w:ascii="Arial" w:hAnsi="Aria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>1,5см; плотность 36±2 г/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0 метров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копластырь бактерицид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см х 3,8с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штуки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копластырь на шпул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500см, гипоаллерге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штуки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фетка спиртовая для инъекц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не менее 60х100мм; содержание этилового спирта в пропитывающем растворе не менее 70%; масса пропиточного состава на одну салфетку не менее 0,7г.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штук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фетка марлевая стерильн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5х29см, №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штук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1-07-21T11:06:00Z</cp:lastPrinted>
  <dcterms:modified xsi:type="dcterms:W3CDTF">2012-03-06T04:18:00Z</dcterms:modified>
  <cp:revision>13</cp:revision>
  <dc:subject/>
  <dc:title>Приложение №2</dc:title>
</cp:coreProperties>
</file>