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прицов трехкомпонентных и систем инфузион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шприцы трехкомпонентные и системы инфузионны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гражданско-правово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поставляется заказчику в течение 5 (пяти) рабочих дней с даты заключения гражданско-правового договор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Глеба Успенского, 5,7, ул. Героев Хасана, 26, ул. Запорожская, 5/7, ул. Куйбышева, 111, ул. Гусарова, 7, ул. Никулина, 10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3-07T08:49:00Z</cp:lastPrinted>
  <dcterms:modified xsi:type="dcterms:W3CDTF">2012-03-07T02:49:00Z</dcterms:modified>
  <cp:revision>35</cp:revision>
  <dc:subject/>
  <dc:title>Приложение 3</dc:title>
</cp:coreProperties>
</file>