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 от «11»  марта 2012 года № 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оказание охранных услуг                                                                                                                                                       для МБ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охранных услуг для МБУЗ «Городская клиническая поликлиника №5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охранных услуг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Куйбышева, 111 (травмпункт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ловия определены в Техническом задании (Приложение №2);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– 01.04.2012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0.09.2012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820,00 (Сто семь тысяч восемьсот двадцать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цен предыдущего договора  на данный вид услуг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марта  2012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3-07T13:35:00Z</cp:lastPrinted>
  <dcterms:modified xsi:type="dcterms:W3CDTF">2012-03-07T07:35:00Z</dcterms:modified>
  <cp:revision>102</cp:revision>
  <dc:subject/>
  <dc:title>ИЗВЕЩЕНИЕ № __ от «___» __________ 200 _ года </dc:title>
</cp:coreProperties>
</file>