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2012 года №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Б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Б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01.04.201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0.09.2012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 700,00 (Сто шестьдесят четыре тысячи сем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предыдущего договора на данный вид услуг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16» марта  2012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3-07T13:51:00Z</cp:lastPrinted>
  <dcterms:modified xsi:type="dcterms:W3CDTF">2012-03-07T07:51:00Z</dcterms:modified>
  <cp:revision>97</cp:revision>
  <dc:subject/>
  <dc:title>ИЗВЕЩЕНИЕ № __ от «___» __________ 200 _ года </dc:title>
</cp:coreProperties>
</file>