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2"/>
          <w:szCs w:val="22"/>
        </w:rPr>
      </w:pPr>
      <w:r>
        <w:rPr/>
        <w:t xml:space="preserve">                                                          </w:t>
      </w:r>
      <w:r>
        <w:rPr>
          <w:b/>
          <w:caps/>
          <w:sz w:val="22"/>
          <w:szCs w:val="22"/>
        </w:rPr>
        <w:t>разъяснения №006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ложений документации об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ведения о способе размещения заказа и предмете контракт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856300000212000006 от 24.02.2012 г. </w:t>
            </w:r>
          </w:p>
        </w:tc>
      </w:tr>
      <w:tr>
        <w:trPr>
          <w:trHeight w:val="68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(лота)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нанесению дорожной разметки на улично-дорожной сети города Перми.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рос № 134 от 07.03.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зъяснении положений документации об открытом аукционе в электронной форме»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казенное учреждение «Пермская дирекция дорожного движения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 ул. Кирова, 2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ku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ddd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eniy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hirinkin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пунктом 2.2  </w:t>
            </w:r>
            <w:r>
              <w:rPr>
                <w:b/>
                <w:sz w:val="22"/>
                <w:szCs w:val="22"/>
              </w:rPr>
              <w:t>дорожная разметка наносится материалами (краской, пластиком), с применением световозвращающих элементов</w:t>
            </w:r>
            <w:r>
              <w:rPr>
                <w:sz w:val="22"/>
                <w:szCs w:val="22"/>
              </w:rPr>
              <w:t xml:space="preserve">. В Приложении №2  к документ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крытом аукционе (Локальном ресурсном расчете №1) даны единичные расценки по нанесению линий дорожной разметки краско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сим разъяснить следующе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аким конкретно материалом,</w:t>
            </w:r>
            <w:r>
              <w:rPr>
                <w:b/>
                <w:sz w:val="22"/>
                <w:szCs w:val="22"/>
              </w:rPr>
              <w:t>краской или пластиком</w:t>
            </w:r>
            <w:r>
              <w:rPr>
                <w:sz w:val="22"/>
                <w:szCs w:val="22"/>
              </w:rPr>
              <w:t>,должны выполняться работы по нанесению дорожной разметки на улично-дорожной сети города Пер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Если к использованию подлежат оба материала, уточните в каких объема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40"/>
              <w:outlineLvl w:val="0"/>
              <w:rPr>
                <w:bCs/>
                <w:sz w:val="20"/>
              </w:rPr>
            </w:pPr>
            <w:r>
              <w:rPr>
                <w:sz w:val="22"/>
                <w:szCs w:val="22"/>
              </w:rPr>
              <w:t>Уточните разновидность световозвращающих элементов (</w:t>
            </w:r>
            <w:r>
              <w:rPr>
                <w:b/>
                <w:sz w:val="22"/>
                <w:szCs w:val="22"/>
              </w:rPr>
              <w:t>катафоты или микростеклошарики</w:t>
            </w:r>
            <w:r>
              <w:rPr>
                <w:sz w:val="22"/>
                <w:szCs w:val="22"/>
              </w:rPr>
              <w:t>), которые необходимо использовать при выполнении работ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В ответ на Ваш запрос о разъяснении п. 2.2 технического задания к документации об открытом аукционе в электронной форме </w:t>
            </w:r>
            <w:r>
              <w:rPr>
                <w:color w:val="000000"/>
                <w:sz w:val="22"/>
                <w:szCs w:val="22"/>
              </w:rPr>
              <w:t xml:space="preserve">на право заключить муниципальный контракт </w:t>
            </w:r>
            <w:r>
              <w:rPr>
                <w:rStyle w:val="Style15"/>
                <w:b w:val="false"/>
                <w:color w:val="000000"/>
                <w:sz w:val="22"/>
                <w:szCs w:val="22"/>
              </w:rPr>
              <w:t>на выполнение работ по нанесению дорожной разметки на улично-дорожной сети города Перми сообщаю следующе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b w:val="false"/>
                <w:color w:val="000000"/>
                <w:sz w:val="22"/>
                <w:szCs w:val="22"/>
              </w:rPr>
              <w:tab/>
              <w:t>Право выбора используемого материала для нанесения дорожной разметки остается за Подрядчиком. Основное требование при выборе материала – соответствие ГОСТ Р 51256-99, ГОСТ Р 52575-2006. Таким образом, весь объем работ по контракту может быть выполнен с применением краски. Также по желанию Подрядной организации возможно применение пластика, как для выполнения всего объема работ, так и для выполнения какой-либо его ча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В качестве световозвращающих элементов при выполнении работ по </w:t>
            </w:r>
            <w:r>
              <w:rPr>
                <w:rStyle w:val="Style15"/>
                <w:b w:val="false"/>
                <w:color w:val="000000"/>
                <w:sz w:val="22"/>
                <w:szCs w:val="22"/>
              </w:rPr>
              <w:t>нанесению дорожной разметки должны применяться микростеклошарики вводимые в состав разметочного материала на этапе его изготовления или путем россыпи микростеклошариков на свеженанесенный разметочный материал. Микростеклошарики должны соответствовать требованиям Методических рекомендаций по выбору и применению материалов для разметки автомобильных дорог (разработанных ФГУП «Союздорнии», Москва 2002), Методических рекомендаций по устройству горизонтальной дорожной разметки безвоздушным способом (Росавтодор М., 2001).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35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Начальник учреждения </w:t>
        <w:tab/>
        <w:t xml:space="preserve">   М.Л. Кис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u-permdd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47:00Z</dcterms:created>
  <dc:creator>Специалист</dc:creator>
  <dc:description/>
  <cp:keywords/>
  <dc:language>en-US</dc:language>
  <cp:lastModifiedBy>kshirinkina</cp:lastModifiedBy>
  <cp:lastPrinted>2011-06-16T17:01:00Z</cp:lastPrinted>
  <dcterms:modified xsi:type="dcterms:W3CDTF">2012-03-11T08:48:00Z</dcterms:modified>
  <cp:revision>6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