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8"/>
        <w:gridCol w:w="3119"/>
        <w:gridCol w:w="3367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листа,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листа, м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 г./м2 и не более 90 г/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учетной форме №110/у утвержденной Минздравсоцразвития РФ № 942 от 02.12.2009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22:00Z</dcterms:created>
  <dc:creator>маткина</dc:creator>
  <dc:description/>
  <cp:keywords/>
  <dc:language>en-US</dc:language>
  <cp:lastModifiedBy>Урмузова Олеся Викторовна</cp:lastModifiedBy>
  <dcterms:modified xsi:type="dcterms:W3CDTF">2012-01-30T09:00:00Z</dcterms:modified>
  <cp:revision>12</cp:revision>
  <dc:subject/>
  <dc:title>Приложение № 1</dc:title>
</cp:coreProperties>
</file>