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7796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, четырехполос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листа, м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листа, м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текс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омная ори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0 г./м2 и не более 90 г/м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сть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 (</w:t>
            </w:r>
            <w:r>
              <w:rPr>
                <w:rStyle w:val="Applestylespan"/>
              </w:rPr>
              <w:t>печать с двух сторон в один цвет (черный)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цов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гибное фальце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еча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сет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арты вызо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учетной форме №110/у утвержденной Минздравсоцразвития РФ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2 от 02.12.2009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вызова упаковываются в пачки по 500 экземпляр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8430</wp:posOffset>
                </wp:positionV>
                <wp:extent cx="8339455" cy="733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9455" cy="733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652"/>
                              <w:gridCol w:w="142"/>
                              <w:gridCol w:w="284"/>
                              <w:gridCol w:w="141"/>
                              <w:gridCol w:w="96"/>
                              <w:gridCol w:w="330"/>
                              <w:gridCol w:w="147"/>
                              <w:gridCol w:w="278"/>
                              <w:gridCol w:w="142"/>
                              <w:gridCol w:w="6"/>
                              <w:gridCol w:w="412"/>
                              <w:gridCol w:w="7"/>
                              <w:gridCol w:w="425"/>
                              <w:gridCol w:w="425"/>
                              <w:gridCol w:w="426"/>
                              <w:gridCol w:w="32"/>
                              <w:gridCol w:w="109"/>
                              <w:gridCol w:w="142"/>
                              <w:gridCol w:w="90"/>
                              <w:gridCol w:w="194"/>
                              <w:gridCol w:w="425"/>
                              <w:gridCol w:w="283"/>
                              <w:gridCol w:w="72"/>
                              <w:gridCol w:w="227"/>
                              <w:gridCol w:w="268"/>
                              <w:gridCol w:w="567"/>
                              <w:gridCol w:w="412"/>
                              <w:gridCol w:w="68"/>
                              <w:gridCol w:w="87"/>
                              <w:gridCol w:w="284"/>
                              <w:gridCol w:w="876"/>
                              <w:gridCol w:w="116"/>
                              <w:gridCol w:w="287"/>
                              <w:gridCol w:w="138"/>
                              <w:gridCol w:w="142"/>
                              <w:gridCol w:w="142"/>
                              <w:gridCol w:w="427"/>
                              <w:gridCol w:w="65"/>
                              <w:gridCol w:w="75"/>
                              <w:gridCol w:w="425"/>
                              <w:gridCol w:w="709"/>
                              <w:gridCol w:w="106"/>
                              <w:gridCol w:w="36"/>
                              <w:gridCol w:w="567"/>
                              <w:gridCol w:w="144"/>
                              <w:gridCol w:w="568"/>
                              <w:gridCol w:w="140"/>
                              <w:gridCol w:w="300"/>
                              <w:gridCol w:w="268"/>
                              <w:gridCol w:w="6"/>
                              <w:gridCol w:w="423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3133" w:type="dxa"/>
                                  <w:gridSpan w:val="51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ind w:left="-11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БУЗ «ГССМП», г. Пермь, Попова 54,  тел. (342) 236-10-06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Учетная форма № 110/у Утверждена приказом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инздравсоцразвит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Ф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№ 942 от 02.12.200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80" w:after="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РТА ВЫЗОВА СКОРОЙ МЕДИЦИНСКОЙ ПОМОЩИ №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от                                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8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ВОД К ВЫЗОВУ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ФЕЛЬДШЕРА ПО ПРИЕМУ ВЫЗОВОВ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ЕЛЬДШЕРА ПО ПЕРЕДАЧЕ ВЫЗОВО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В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СТАНЦИИ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 ПРОФИЛЬ БРИГАДЫ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 ПОЛУЧЕН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НЯ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ЕДАН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ЕЗ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ВЫЗ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ЛП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ВОБО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ОЗВРАЩЕН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ЛИ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ЛОМЕТ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ВЫЗОВ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543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М / КОРПУ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ВАРТИРА / КОМН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ЪЕЗД / КОД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ЭТАЖ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91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ВТОРНЫЙ:   НЕТ   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913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   Ж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284" w:type="dxa"/>
                                  <w:gridSpan w:val="4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ИП, СЕРИЯ И НОМЕР ДОКУМЕНТА, УДОСТОВЕРЯЮЩЕГО ЛИЧНОСТЬ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ИАГНО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НОВ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113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РЕГИСТРАЦИ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60" w:after="4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ОЦИАЛЬНОЕ ПОЛОЖЕНИ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РАБОТЫ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113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1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40" w:after="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ДРЕС МЕСТА РЕГ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ОСЛОЖНЕНИЯ 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8452" w:type="dxa"/>
                                  <w:gridSpan w:val="3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АКТИВ ДЛЯ: УЧАСТК. ВРАЧА / ППД :  ДА    НЕТ       ВРЕМЯ, ДАТА ПЕРЕДАЧИ АКТИВА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.........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ЛИКЛИНИКА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……………………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ПЕРЕДАЛ АКТИВ (ФАМИЛИЯ)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 ……………………………………………….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ДАТА АКТИВА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ПРИНЯЛ АКТИВ (ФАМИЛИЯ)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…..…………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КТИВ ДЛЯ БРИГАДЫ:      ДА    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ВРЕМЯ АКТИВА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...…….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И ПРОФИЛЬ БРИГАДЫ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.……………...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113" w:right="-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452" w:type="dxa"/>
                                  <w:gridSpan w:val="3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ЕСЧА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ЛУЧАЯ, ТРАВМЫ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113" w:right="-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286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АЦИЕНТ ПЕРЕДАН ДЕЖУРНОМУ ВРАЧУ ЛП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ЛПУ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...…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ВРЕМЯ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Ф.И.О. ВРАЧА ЛПУ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.……………....………….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ВРАЧА ЛПУ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847" w:type="dxa"/>
                                  <w:gridSpan w:val="3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ЧИНЫ ЗАДЕРЖКИ (ВЫЕЗДА, ДЛИТЕЛЬНОГО ДОЕЗДА И ПРОЧЕЕ)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 …………………………………...…………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...…………………………….…..………………………………………………...…………………………….…..…………….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...…………………………….…..………………………………………………….…..……………………………………………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.…..………………………….…..……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ООБЩЕНЫ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.…..……………………….………………………………….….…… 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3133" w:type="dxa"/>
                                  <w:gridSpan w:val="5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Я ДАЮ ИНФОРМИРОВАННОЕ ДОБРОВОЛЬНОЕ СОГЛАСИЕ НА МЕДИЦИНСКОЕ</w:t>
                                  </w:r>
                                  <w:r>
                                    <w:rPr>
                                      <w:b/>
                                      <w:i/>
                                      <w:sz w:val="15"/>
                                      <w:szCs w:val="15"/>
                                    </w:rPr>
                                    <w:t xml:space="preserve"> ВМЕШАТЕЛЬСТВ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113" w:hanging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 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должность и подпись медицинского  работника, предоставившего информацию и получившего согласи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 медицинское вмешательст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АЦИЕНТ НЕ ПОДТВЕРДИЛ СВОЕ СОГЛАСИЕ ПИСЬМЕННО В СВЯЗИ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ринявшего решение о медицинском вмешательстве)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 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 и подпись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ного лица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ения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ОТ ПРЕДЛОЖЕННОГО  МЕДИЦИНСКОГО ВМЕШАТЕЛЬСТВА (В ТОМ ЧИСЛЕ: ОСМОТРА,  ДИАГНОСТИЧЕСКИХ,  ЛЕЧЕБНЫХ МЕРОПРИЯТИЙ,  ГОСПИТАЛИЗ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…………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ПАЦИЕНТ, НЕ ПОДТВЕРДИЛ СВОЙ ОТКАЗ ПИСЬМЕННО В СВЯЗИ 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 ………………………………… ………………………… 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Я ДАЮ ПИСЬМЕННОЕ СОГЛАСИЕ НА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Я ДАЮ ПИСЬМЕННЫЙ ОТКАЗ  ОТ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.…………………..……………………………………………..………….…………………………..……………….……….…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должность лица, которому передана информация)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ередавшего информацию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РЕМЯ, ДАТА ПЕРЕДАЧИ: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.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65pt;height:577.6pt;mso-wrap-distance-left:9.05pt;mso-wrap-distance-right:0pt;mso-wrap-distance-top:0pt;mso-wrap-distance-bottom:0pt;margin-top:10.9pt;mso-position-vertical-relative:page;margin-left:11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652"/>
                        <w:gridCol w:w="142"/>
                        <w:gridCol w:w="284"/>
                        <w:gridCol w:w="141"/>
                        <w:gridCol w:w="96"/>
                        <w:gridCol w:w="330"/>
                        <w:gridCol w:w="147"/>
                        <w:gridCol w:w="278"/>
                        <w:gridCol w:w="142"/>
                        <w:gridCol w:w="6"/>
                        <w:gridCol w:w="412"/>
                        <w:gridCol w:w="7"/>
                        <w:gridCol w:w="425"/>
                        <w:gridCol w:w="425"/>
                        <w:gridCol w:w="426"/>
                        <w:gridCol w:w="32"/>
                        <w:gridCol w:w="109"/>
                        <w:gridCol w:w="142"/>
                        <w:gridCol w:w="90"/>
                        <w:gridCol w:w="194"/>
                        <w:gridCol w:w="425"/>
                        <w:gridCol w:w="283"/>
                        <w:gridCol w:w="72"/>
                        <w:gridCol w:w="227"/>
                        <w:gridCol w:w="268"/>
                        <w:gridCol w:w="567"/>
                        <w:gridCol w:w="412"/>
                        <w:gridCol w:w="68"/>
                        <w:gridCol w:w="87"/>
                        <w:gridCol w:w="284"/>
                        <w:gridCol w:w="876"/>
                        <w:gridCol w:w="116"/>
                        <w:gridCol w:w="287"/>
                        <w:gridCol w:w="138"/>
                        <w:gridCol w:w="142"/>
                        <w:gridCol w:w="142"/>
                        <w:gridCol w:w="427"/>
                        <w:gridCol w:w="65"/>
                        <w:gridCol w:w="75"/>
                        <w:gridCol w:w="425"/>
                        <w:gridCol w:w="709"/>
                        <w:gridCol w:w="106"/>
                        <w:gridCol w:w="36"/>
                        <w:gridCol w:w="567"/>
                        <w:gridCol w:w="144"/>
                        <w:gridCol w:w="568"/>
                        <w:gridCol w:w="140"/>
                        <w:gridCol w:w="300"/>
                        <w:gridCol w:w="268"/>
                        <w:gridCol w:w="6"/>
                        <w:gridCol w:w="423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3133" w:type="dxa"/>
                            <w:gridSpan w:val="51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ind w:left="-11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БУЗ «ГССМП», г. Пермь, Попова 54,  тел. (342) 236-10-06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Учетная форма № 110/у Утверждена приказом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Минздравсоцразвит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Ф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№ 942 от 02.12.2009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8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РТА ВЫЗОВА СКОРОЙ МЕДИЦИНСКОЙ ПОМОЩИ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от                                 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ВОД К ВЫЗОВУ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ФЕЛЬДШЕРА ПО ПРИЕМУ ВЫЗОВОВ 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ФЕЛЬДШЕРА ПО ПЕРЕДАЧЕ ВЫЗОВОВ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ВА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СТАНЦИИ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И ПРОФИЛЬ БРИГАДЫ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 ПОЛУЧЕН</w:t>
                            </w:r>
                          </w:p>
                        </w:tc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НЯТ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ДАН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ЕЗ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ВЫЗОВ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РАНСПОРТИРОВКИ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ЛПУ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ВОБО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ОЗВРАЩЕНИЯ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ЛИТЕЛЬНОСТ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А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ИЛОМЕТРАЖ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ВЫЗОВА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543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М / КОРПУС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ВАРТИРА / КОМНАТ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ЪЕЗД / КОД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ЭТАЖ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91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288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306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1849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ВТОРНЫЙ:   НЕТ   ДА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913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89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06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   Ж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284" w:type="dxa"/>
                            <w:gridSpan w:val="4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ИП, СЕРИЯ И НОМЕР ДОКУМЕНТА, УДОСТОВЕРЯЮЩЕГО ЛИЧНОСТЬ: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60" w:after="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ИАГНОЗ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НОВНО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113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РЕГИСТРАЦИИ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60" w:after="4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ОЦИАЛЬНОЕ ПОЛОЖЕНИЕ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РАБОТЫ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113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21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40" w:after="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ДРЕС МЕСТА РЕГ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ОСЛОЖНЕНИЯ </w:t>
                            </w:r>
                          </w:p>
                        </w:tc>
                        <w:tc>
                          <w:tcPr>
                            <w:tcW w:w="6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8452" w:type="dxa"/>
                            <w:gridSpan w:val="3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АКТИВ ДЛЯ: УЧАСТК. ВРАЧА / ППД :  ДА    НЕТ       ВРЕМЯ, ДАТА ПЕРЕДАЧИ АКТИВА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.........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ЛИКЛИНИКА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……………………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ПЕРЕДАЛ АКТИВ (ФАМИЛИЯ)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 ………………………………………………..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ДАТА АКТИВА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ПРИНЯЛ АКТИВ (ФАМИЛИЯ)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…..…………</w:t>
                            </w:r>
                          </w:p>
                        </w:tc>
                        <w:tc>
                          <w:tcPr>
                            <w:tcW w:w="2832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АКТИВ ДЛЯ БРИГАДЫ:      ДА    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ВРЕМЯ АКТИВА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...……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И ПРОФИЛЬ БРИГАДЫ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.……………....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113" w:right="-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452" w:type="dxa"/>
                            <w:gridSpan w:val="3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ЕСЧАСТ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ЛУЧАЯ, ТРАВМЫ</w:t>
                            </w:r>
                          </w:p>
                        </w:tc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113" w:right="-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286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АЦИЕНТ ПЕРЕДАН ДЕЖУРНОМУ ВРАЧУ ЛП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ПУ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...…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ВРЕМЯ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Ф.И.О. ВРАЧА ЛПУ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.……………....………….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ВРАЧА ЛПУ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………</w:t>
                            </w:r>
                          </w:p>
                        </w:tc>
                        <w:tc>
                          <w:tcPr>
                            <w:tcW w:w="8847" w:type="dxa"/>
                            <w:gridSpan w:val="3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ЧИНЫ ЗАДЕРЖКИ (ВЫЕЗДА, ДЛИТЕЛЬНОГО ДОЕЗДА И ПРОЧЕЕ)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 …………………………………...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...…………………………….…..………………………………………………...…………………………….…..…………….….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-57" w:right="-57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...…………………………….…..………………………………………………….…..………………………………………………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.…..………………………….…..…………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СООБЩЕНЫ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.…..……………………….………………………………….….…… ………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3133" w:type="dxa"/>
                            <w:gridSpan w:val="5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Я ДАЮ ИНФОРМИРОВАННОЕ ДОБРОВОЛЬНОЕ СОГЛАСИЕ НА МЕДИЦИНСКОЕ</w:t>
                            </w:r>
                            <w:r>
                              <w:rPr>
                                <w:b/>
                                <w:i/>
                                <w:sz w:val="15"/>
                                <w:szCs w:val="15"/>
                              </w:rPr>
                              <w:t xml:space="preserve"> ВМЕШАТЕЛЬСТВО,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57" w:right="-113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 ……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должность и подпись медицинского  работника, предоставившего информацию и получившего соглас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 медицинское вмешательство)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АЦИЕНТ НЕ ПОДТВЕРДИЛ СВОЕ СОГЛАСИЕ ПИСЬМЕННО В СВЯЗИ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 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ринявшего решение о медицинском вмешательстве)</w:t>
                            </w: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 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 и подпись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остного лица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ия)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ОТ ПРЕДЛОЖЕННОГО  МЕДИЦИНСКОГО ВМЕШАТЕЛЬСТВА (В ТОМ ЧИСЛЕ: ОСМОТРА,  ДИАГНОСТИЧЕСКИХ,  ЛЕЧЕБНЫХ МЕРОПРИЯТИЙ,  ГОСПИТАЛИЗ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………………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АЦИЕНТ, НЕ ПОДТВЕРДИЛ СВОЙ ОТКАЗ ПИСЬМЕННО В СВЯЗИ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 ………………………………… ………………………… 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Я ДАЮ ПИСЬМЕННОЕ СОГЛАСИЕ НА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Я ДАЮ ПИСЬМЕННЫЙ ОТКАЗ  ОТ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.…………………..……………………………………………..………….…………………………..……………….……….…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должность лица, которому передана информация)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ередавшего информацию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ВРЕМЯ, ДАТА ПЕРЕДАЧИ: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.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701"/>
        <w:gridCol w:w="709"/>
        <w:gridCol w:w="1276"/>
        <w:gridCol w:w="1276"/>
        <w:gridCol w:w="775"/>
        <w:gridCol w:w="58"/>
        <w:gridCol w:w="425"/>
        <w:gridCol w:w="2227"/>
        <w:gridCol w:w="1004"/>
        <w:gridCol w:w="394"/>
        <w:gridCol w:w="230"/>
        <w:gridCol w:w="1082"/>
        <w:gridCol w:w="2115"/>
        <w:gridCol w:w="595"/>
        <w:gridCol w:w="33"/>
      </w:tblGrid>
      <w:tr>
        <w:trPr>
          <w:trHeight w:val="49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НА  МОМЕНТ  ПРИБЫТИЯ  БРИГАДЫ  ПАЦИЕНТ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 BLANCA;Times New Roman" w:ascii="AR BLANCA;Times New Roman" w:hAnsi="AR BLANCA;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ТОИТ  \  СИДИТ   \  ЛЕЖИТ:   НА СПИНЕ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ЛИЦОМ ВНИЗ  \  НА БОКУ: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П      Л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:  </w:t>
            </w:r>
            <w:r>
              <w:rPr>
                <w:sz w:val="16"/>
                <w:szCs w:val="16"/>
              </w:rPr>
              <w:t>.……………………..…………………………………………………………</w:t>
            </w:r>
          </w:p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ПОЛОЖЕНИЕ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АКТИВНОЕ  \   ПАССИВНОЕ  \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ЫНУЖДЕННОЕ  \</w:t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АНАМНЕЗ ЖИЗНИ: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СОБРАН:  СО СЛОВ  ПАЦИЕНТА \ ЗАКОННОГО  ПРЕДСТА -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ТЕЛЯ   ПАЦИЕНТА  \  РОДСТВЕННИКОВ  \    ОКРУЖАЮЩИХ  \   ПО  МЕД. ДОКУМЕНТАЦИИ  \: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ЛИЧИЕ   ХР.  ЗАБОЛЕВАНИЙ   \   ОПЕРАТИВНЫХ ВМЕШАТЕЛЬСТВ:   НЕТ   \   ДА: </w:t>
            </w:r>
            <w:r>
              <w:rPr>
                <w:sz w:val="16"/>
                <w:szCs w:val="16"/>
              </w:rPr>
              <w:t>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СТОЯННО ПРИНИМАЕТ  МЕД. ПРЕПАРАТЫ:  НЕТ  \  ДА: </w:t>
            </w:r>
            <w:r>
              <w:rPr>
                <w:sz w:val="16"/>
                <w:szCs w:val="16"/>
              </w:rPr>
              <w:t>………………………………… 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КОМФОРТНОЕ   </w:t>
            </w:r>
            <w:r>
              <w:rPr>
                <w:rFonts w:cs="Georgia" w:ascii="Georgia" w:hAnsi="Georgia"/>
                <w:sz w:val="18"/>
                <w:szCs w:val="18"/>
              </w:rPr>
              <w:t>АД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НЕИЗВЕСТНО  \  ИЗВЕСТНО:  </w:t>
            </w:r>
            <w:r>
              <w:rPr>
                <w:sz w:val="16"/>
                <w:szCs w:val="16"/>
              </w:rPr>
              <w:t xml:space="preserve">………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 xml:space="preserve">………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ММ РТ.СТ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ИУРЕЗ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.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ТУЛ: </w:t>
            </w:r>
            <w:r>
              <w:rPr>
                <w:sz w:val="16"/>
                <w:szCs w:val="16"/>
              </w:rPr>
              <w:t>………………………………………………………………………………….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ЖАЛОБЫ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ОТСУТСТВУЮТ  \  НЕ  ПРЕДЪЯВЛЯЕТ   \  НЕ  МОЖЕТ  СФОРМУЛИРОВАТЬ  В  СВЯЗИ   С: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ЕДЪЯВЛЯЕТ: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АНАМНЕЗ ЗАБОЛЕВАНИЯ:</w:t>
            </w:r>
            <w:r>
              <w:rPr>
                <w:rFonts w:eastAsia="Arial Unicode MS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 СОБРАН:  СО СЛОВ:   ПАЦИЕНТА  \  ЗАКОННОГО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РЕДСТАВИТЕЛЯ  ПАЦИЕНТА  \ РОДСТВЕННИКОВ \ ОКРУЖАЮЩИХ  \ ПО МЕД. ДОКУМЕНТАЦИИ \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ИЕМ  МЕД.  ПРЕПАРАТОВ,   ДР.  ПОМОЩЬ ДО ПРИЕЗДА  БР.  СМП:  НЕТ  \  ДА: </w:t>
            </w:r>
            <w:r>
              <w:rPr>
                <w:sz w:val="16"/>
                <w:szCs w:val="16"/>
              </w:rPr>
              <w:t xml:space="preserve"> 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ЭФФЕКТ:   НЕТ  \   ДА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ЗА  МЕД.  ПОМОЩЬЮ  ОБРАЩАЛСЯ:   НЕТ  \   ДА:   ЛПУ \  СМП: ДАТЫ \  ВРЕМЯ:</w:t>
            </w:r>
            <w:r>
              <w:rPr>
                <w:sz w:val="16"/>
                <w:szCs w:val="16"/>
              </w:rPr>
              <w:t xml:space="preserve">  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ДОБНОЕ  СОСТОЯНИЕ  ВПЕРВЫЕ:    ДА  \   НЕТ :  ДАТЫ \ ФОН: </w:t>
            </w:r>
            <w:r>
              <w:rPr>
                <w:sz w:val="16"/>
                <w:szCs w:val="16"/>
              </w:rPr>
              <w:t>………………………...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РАНЕЕ  ОТЛИЧАЛИСЬ:  НЕТ  \   ДА: </w:t>
            </w:r>
            <w:r>
              <w:rPr>
                <w:sz w:val="16"/>
                <w:szCs w:val="16"/>
              </w:rPr>
              <w:t xml:space="preserve">…………………………………………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РАНЕЕ  КУПИРОВАЛИСЬ:  СПОНТАННО \  МЕД. ПРЕПАРАТАМИ  \  ДР. МЕТОДАМИ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93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АЛЛЕРГОАНАМНЕЗ:</w:t>
            </w:r>
            <w:r>
              <w:rPr>
                <w:rFonts w:cs="Georgia" w:ascii="Georgia" w:hAnsi="Georgia"/>
                <w:i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НЕИЗВЕСТЕН   \   СПОКОЕН  \  ОТЯГОЩЕН: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МЕДИКАМЕНТЫ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ИЩЕВЫЕ  ПРОДУКТЫ  \  ХИМИЧЕСКИЕ  \  БИОЛОГИЧЕСКИЕ  В-ВА  \   ХОЛОД \</w:t>
            </w:r>
            <w:r>
              <w:rPr>
                <w:sz w:val="16"/>
                <w:szCs w:val="16"/>
              </w:rPr>
              <w:t>:  ……………………  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Д:   ПОЛЛИНОЗ   \    АЛЛЕРГОДЕРМАТИТ   \    КРАПИВНИЦА   \   ОТЕК  КВИНКЕ   \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НАФИЛАКТИЧЕСКИЙ  ШОК   \   СИНДРОМ ЛАЙЕЛЛА   \ СИНДРОМ  СТИВЕНСА - ДЖОНСОНА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24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cs="Shruti"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ГИНЕКОЛОГИЧЕ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Shruti" w:ascii="Georgia" w:hAnsi="Georgia"/>
                <w:i/>
                <w:sz w:val="16"/>
                <w:szCs w:val="16"/>
              </w:rPr>
              <w:t>(</w:t>
            </w:r>
            <w:r>
              <w:rPr>
                <w:rFonts w:cs="Arial" w:ascii="Georgia" w:hAnsi="Georgia"/>
                <w:i/>
                <w:sz w:val="16"/>
                <w:szCs w:val="16"/>
              </w:rPr>
              <w:t>У  ЖЕНЩИН РЕПРОДУКТИВНОГО ВОЗРАСТА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ИЗВЕСТЕН   \   СПОКОЕН  \  ОТЯГОЩЕН: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………………………………………………..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АТА   ПОСЛЕДНИХ   МЕСЯЧНЫХ:  </w:t>
            </w:r>
            <w:r>
              <w:rPr>
                <w:sz w:val="16"/>
                <w:szCs w:val="16"/>
              </w:rPr>
              <w:t xml:space="preserve"> 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ЕРЕМЕННОСТЬ   НА  МОМЕНТ   ОСМОТРА: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Т  \   ДА:  ПО  СЧЕТУ:</w:t>
            </w:r>
            <w:r>
              <w:rPr>
                <w:sz w:val="16"/>
                <w:szCs w:val="16"/>
              </w:rPr>
              <w:t xml:space="preserve">   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СРОК</w:t>
            </w:r>
            <w:r>
              <w:rPr>
                <w:sz w:val="16"/>
                <w:szCs w:val="16"/>
              </w:rPr>
              <w:t xml:space="preserve"> 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  УЧЕТЕ  СОСТОИТ:  НЕТ   \  ДА:  С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4"/>
                <w:szCs w:val="14"/>
              </w:rPr>
              <w:t>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ВОЕ  ШЕВЕЛЕНИЕ  ПЛОДА  С </w:t>
            </w:r>
            <w:r>
              <w:rPr>
                <w:sz w:val="16"/>
                <w:szCs w:val="16"/>
              </w:rPr>
              <w:t xml:space="preserve">  …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ПРЕДЫДУЩИЕ  БЕРЕМЕННОСТИ:   НЕТ  \  ДА: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РОДЫ:  НЕТ \  ДА: ПО СЧЕТУ</w:t>
            </w:r>
            <w:r>
              <w:rPr>
                <w:sz w:val="16"/>
                <w:szCs w:val="16"/>
              </w:rPr>
              <w:t xml:space="preserve">  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АТЫ РОДОВ:</w:t>
            </w:r>
            <w:r>
              <w:rPr>
                <w:sz w:val="16"/>
                <w:szCs w:val="16"/>
              </w:rPr>
              <w:t xml:space="preserve"> ………………………………………..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                 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ФИЗИОЛОГИЧЕСКИЕ    \     ОПЕРАТИВНЫЕ    \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МЕД.  /  КРИМИН.   АБОРТЫ    \  ВЫКИДЫШИ 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ЗАМЕРШАЯ БЕРЕМЕННОСТЬ  \:    НЕТ   \   ДА: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 СРОКЕ</w:t>
            </w:r>
            <w:r>
              <w:rPr>
                <w:sz w:val="16"/>
                <w:szCs w:val="16"/>
              </w:rPr>
              <w:t xml:space="preserve">  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ПО СЧЕТУ</w:t>
            </w:r>
            <w:r>
              <w:rPr>
                <w:sz w:val="16"/>
                <w:szCs w:val="16"/>
              </w:rPr>
              <w:t xml:space="preserve">  …………..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АТЫ: </w:t>
            </w:r>
            <w:r>
              <w:rPr>
                <w:sz w:val="16"/>
                <w:szCs w:val="16"/>
              </w:rPr>
              <w:t xml:space="preserve"> ……………………….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</w:t>
            </w:r>
          </w:p>
        </w:tc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АКУШЕР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Arial" w:ascii="Georgia" w:hAnsi="Georgia"/>
                <w:i/>
                <w:sz w:val="16"/>
                <w:szCs w:val="16"/>
              </w:rPr>
              <w:t xml:space="preserve">( У  ДЕТЕЙ   ДО </w:t>
            </w:r>
            <w:r>
              <w:rPr>
                <w:i/>
                <w:sz w:val="16"/>
                <w:szCs w:val="16"/>
              </w:rPr>
              <w:t xml:space="preserve"> 1</w:t>
            </w:r>
            <w:r>
              <w:rPr>
                <w:rFonts w:cs="Arial" w:ascii="Georgia" w:hAnsi="Georgia"/>
                <w:i/>
                <w:sz w:val="16"/>
                <w:szCs w:val="16"/>
              </w:rPr>
              <w:t xml:space="preserve">  ГОДА  ЖИЗНИ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  ИЗВЕСТЕН: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Т  БЕРЕМЕННОСТИ   ПО  СЧЕТУ </w:t>
            </w:r>
            <w:r>
              <w:rPr>
                <w:sz w:val="16"/>
                <w:szCs w:val="16"/>
              </w:rPr>
              <w:t xml:space="preserve"> 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Т  РОДОВ:   ФИЗИОЛ .   /   ОПЕР.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СЛОЖНЕНИЯ   БЕРЕМЕННОСТИ  /  РОДОВ \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Т  \   ДА:</w:t>
            </w:r>
            <w:r>
              <w:rPr>
                <w:sz w:val="16"/>
                <w:szCs w:val="16"/>
              </w:rPr>
              <w:t xml:space="preserve"> ……………………………………………… 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ЕСТАЦИОННЫЙ   ВОЗРАСТ:</w:t>
            </w:r>
            <w:r>
              <w:rPr>
                <w:sz w:val="16"/>
                <w:szCs w:val="16"/>
              </w:rPr>
              <w:t xml:space="preserve">   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ДОНОШЕННЫЙ   \    НЕДО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ПЕРЕ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РОЖДЕННЫЕ ПОРОКИ  \  ВУИ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Д   ВСКАРМЛИВАНИЯ:   ЕСТЕСТВЕННОЕ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ИССКУСТВЕННОЕ  \  СМЕШАННОЕ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КАЛЕНДАРЬ  ПРИВИВОК:  В СРОК:   ДА  \  НЕТ: </w:t>
            </w:r>
            <w:r>
              <w:rPr>
                <w:sz w:val="16"/>
                <w:szCs w:val="16"/>
              </w:rPr>
              <w:t>…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ОСТОИТ НА УЧЕТЕ:  НЕТ  \  ДА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  СВЯЗИ  С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  <w:r>
              <w:rPr>
                <w:sz w:val="16"/>
                <w:szCs w:val="16"/>
              </w:rPr>
              <w:t>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</w:t>
            </w:r>
            <w:r>
              <w:rPr>
                <w:sz w:val="16"/>
                <w:szCs w:val="16"/>
              </w:rPr>
              <w:t>...........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ЭПИДАНАМНЕЗ: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ИЗВЕСТЕН  \  СПОКОЕН   \   ОТЯГОЩЕН:</w:t>
            </w:r>
            <w:r>
              <w:rPr>
                <w:sz w:val="16"/>
                <w:szCs w:val="16"/>
              </w:rPr>
              <w:t xml:space="preserve">  ……………………………………………… 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</w:t>
            </w:r>
            <w:r>
              <w:rPr>
                <w:sz w:val="16"/>
                <w:szCs w:val="16"/>
              </w:rPr>
              <w:t>...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ПРИЕМ  АЛКОГОЛЯ 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НАРКОТИЧЕСКИХ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ПСИХОТРОПНЫХ ВЕЩЕСТВ: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Т  \  ДА:  </w:t>
            </w:r>
          </w:p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ВИД \  ДОЗЫ \  ВРЕМЯ ПРИЕМА:</w:t>
            </w:r>
            <w:r>
              <w:rPr>
                <w:sz w:val="16"/>
                <w:szCs w:val="16"/>
              </w:rPr>
              <w:t xml:space="preserve">  …………………………….…………………………………………………………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</w:t>
            </w:r>
            <w:r>
              <w:rPr>
                <w:sz w:val="16"/>
                <w:szCs w:val="16"/>
              </w:rPr>
              <w:t>.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26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ОБЪЕКТИВНЫЙ ОСМОТР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:   СОСТОЯНИЕ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УДОВЛЕТВОРИТЕЛЬНОЕ   \   СРЕДНЕЙ  ТЯЖЕСТИ    \     ТЯЖЕЛОЕ   \    АГОНАЛЬНОЕ   \    КЛИНИЧЕСКАЯ  СМЕРТЬ    \      БИОЛОГИЧЕСКАЯ  СМЕРТЬ    \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КОЖНЫЕ</w:t>
            </w:r>
            <w:r>
              <w:rPr>
                <w:rFonts w:cs="Arial" w:ascii="Georgia" w:hAnsi="Georgia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ПОКРОВЫ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 ФИЗИОЛОГИЧЕСКИЕ   \    ГИПЕРЕМИРОВАННЫЕ   \    ЖЕЛТУШНЫЕ 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ЛЕДНЫЕ  (СИМПТОМ  «БЕЛОГО ПЯТНА»:   &lt; </w:t>
            </w:r>
            <w:r>
              <w:rPr>
                <w:sz w:val="16"/>
                <w:szCs w:val="16"/>
              </w:rPr>
              <w:t>2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СЕК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/   &gt;  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rFonts w:cs="Georgia" w:ascii="Georgia" w:hAnsi="Georgia"/>
                <w:sz w:val="14"/>
                <w:szCs w:val="14"/>
              </w:rPr>
              <w:t>СЕК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)  \   МРАМОРНЫЕ  \  АКРОЦИАНОЗ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ЦИАНОЗ:  </w:t>
            </w:r>
            <w:r>
              <w:rPr>
                <w:sz w:val="16"/>
                <w:szCs w:val="16"/>
              </w:rPr>
              <w:t>………………………………………………………………………………..………….………..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ИПОСТАЗЫ   ПОВЕРХНОСТИ   ТЕЛА:   ПЕРЕДНЕЙ   \  ЗАДНЕЙ   \   БОКОВОЙ:  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П       Л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ЛАЖНОСТЬ:   ПОВЫШЕННОЙ  \   УМЕРЕННОЙ   \  ОБЫЧНОЙ  \  СУХИЕ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УРГОР:    СОХРАНЕН   \   СНИЖЕН  \  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 ОЩУПЬ:   ГОРЯЧИЕ  \   ТЕПЛЫЕ   \   ХОЛОДНЫЕ  \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4"/>
                  <w:szCs w:val="14"/>
                </w:rPr>
                <w:t>●</w:t>
              </w:r>
              <w:r>
                <w:rPr>
                  <w:rStyle w:val="InternetLink"/>
                  <w:rFonts w:eastAsia="Georgia" w:cs="Georgia" w:ascii="Georgia" w:hAnsi="Georgia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Georgia" w:ascii="Georgia" w:hAnsi="Georgia"/>
                  <w:sz w:val="16"/>
                  <w:szCs w:val="16"/>
                </w:rPr>
                <w:t xml:space="preserve">ЧИСТЫЕ   </w:t>
              </w:r>
            </w:hyperlink>
            <w:r>
              <w:rPr>
                <w:rFonts w:cs="Georgia" w:ascii="Georgia" w:hAnsi="Georgia"/>
                <w:sz w:val="16"/>
                <w:szCs w:val="16"/>
              </w:rPr>
              <w:t>\  ЭКЗАНТЕМА :   ЛОКАЛИЗАЦИЯ:</w:t>
            </w:r>
            <w:r>
              <w:rPr>
                <w:sz w:val="16"/>
                <w:szCs w:val="16"/>
              </w:rPr>
              <w:t xml:space="preserve"> ………….…………………………..………….………..………….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..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ИД ЭЛЕМЕНТОВ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..………………….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ЦВЕТ ЭЛЕМЕНТОВ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.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ФОРМА   ЭЛЕМЕНТОВ:  </w:t>
            </w: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РАЗМЕР  ЭЛЕМЕНТОВ:  </w:t>
            </w:r>
            <w:r>
              <w:rPr>
                <w:rFonts w:cs="Georgia" w:ascii="Georgia" w:hAnsi="Georgia"/>
                <w:sz w:val="14"/>
                <w:szCs w:val="14"/>
              </w:rPr>
              <w:t>ОТ</w:t>
            </w:r>
            <w:r>
              <w:rPr>
                <w:sz w:val="16"/>
                <w:szCs w:val="16"/>
              </w:rPr>
              <w:t xml:space="preserve">  …  </w:t>
            </w:r>
            <w:r>
              <w:rPr>
                <w:rFonts w:cs="Georgia" w:ascii="Georgia" w:hAnsi="Georgia"/>
                <w:sz w:val="14"/>
                <w:szCs w:val="14"/>
              </w:rPr>
              <w:t>ДО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ММ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ВЕРХНОСТЬ  ЭЛЕМЕНТОВ:   ЧИСТАЯ   \ ЧЕШУЙЧАТАЯ  \ БЛЕСТЯЩАЯ \ С  ГЕМОРРАГИЧЕСКИМ   </w:t>
            </w:r>
          </w:p>
          <w:p>
            <w:pPr>
              <w:pStyle w:val="Normal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ОПИТЫВАНИЕМ:  ДА \  НЕТ 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ЭЛЕМЕНТЫ: ВОЗВЫШАЮТСЯ  НАД  УРОВНЕМ  КОЖИ:  ДА \ НЕТ \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ЛЕДНЕЮТ  ПРИ   ПАЛЬПАЦИИ:    ДА   \   НЕТ  \    ТЕНДЕНЦИЯ   К  СЛИЯНИЮ:   ДА   \   НЕТ   \ 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НАРУЖНЫЕ КРОВОТЕЧЕНИЯ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 \  ДА:  КАПИЛЛЯРНЫЕ \  ВЕНОЗНЫЕ \  АРТЕРИАЛЬНЫЕ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МЕШАННЫЕ  \ 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ИЗ:   РАН  \  ЕСТЕСТВЕННЫХ   ОТВЕРСТИЙ   ТЕЛА:</w:t>
            </w:r>
            <w:r>
              <w:rPr>
                <w:sz w:val="16"/>
                <w:szCs w:val="16"/>
              </w:rPr>
              <w:t xml:space="preserve">  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ОБЪЕМ  КРОВОПОТЕРИ: </w:t>
            </w:r>
            <w:r>
              <w:rPr>
                <w:rFonts w:cs="Georgia" w:ascii="Georgia" w:hAnsi="Georgia"/>
                <w:sz w:val="20"/>
                <w:szCs w:val="20"/>
              </w:rPr>
              <w:t>≈</w:t>
            </w:r>
            <w:r>
              <w:rPr>
                <w:sz w:val="16"/>
                <w:szCs w:val="16"/>
              </w:rPr>
              <w:t xml:space="preserve"> ……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МЛ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ИНДЕКС АЛГОВЕРА:</w:t>
            </w:r>
            <w:r>
              <w:rPr>
                <w:sz w:val="16"/>
                <w:szCs w:val="16"/>
              </w:rPr>
              <w:t xml:space="preserve"> ….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1420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ТРАВМЫ:</w:t>
            </w:r>
            <w:r>
              <w:rPr>
                <w:rFonts w:cs="Shruti" w:ascii="Georgia" w:hAnsi="Georgi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hruti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   \   ДА</w:t>
            </w:r>
            <w:r>
              <w:rPr>
                <w:rFonts w:cs="Shruti" w:ascii="Georgia" w:hAnsi="Georgia"/>
                <w:sz w:val="16"/>
                <w:szCs w:val="16"/>
              </w:rPr>
              <w:t>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ЕДИНИЧНЫЕ  \  МНОЖЕСТВЕННЫЕ  \:  </w:t>
            </w:r>
            <w:r>
              <w:rPr>
                <w:sz w:val="16"/>
                <w:szCs w:val="16"/>
              </w:rPr>
              <w:t xml:space="preserve">…………………………………………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ОЖОГИ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ТЕРМИЧЕСКИЕ:    КИПЯТКОМ   \    ОТКРЫТЫМ  ПЛАМЕНЕМ  \   КОНТАКТНЫЕ 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ХИМИЧЕСКИЕ:   ЩЕЛОЧАМИ  \  КИСЛОТАМИ \  ДР. ВЕЩЕСТВАМИ: </w:t>
            </w:r>
            <w:r>
              <w:rPr>
                <w:sz w:val="16"/>
                <w:szCs w:val="16"/>
              </w:rPr>
              <w:t xml:space="preserve"> ………………………….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ЭЛЕКТРИЧЕСТВОМ:   ТЕХНИЧЕСКИМ  /  АТМОСФЕРНЫМ \  ФИЗИЧЕСКИМИ  ИЗЛУЧЕНИЯМИ \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ТЕПЕНЬ,   ПЛОЩАДЬ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 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%\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>А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>Б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V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%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ОКАЛИЗАЦИЯ: 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ОТМОРОЖЕНИЯ: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ЭРИТЕМА   \  БЛЕДНОСТЬ  \    МРАМОРНОСТЬ   \  ВОСКОВИДНОСТЬ 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ЦИАНОТИЧНОСТЬ   \   ПУЗЫРИ:   С  ЭКССУДАТОМ:    СЕРОЗНЫМ   /   ГЕМОРРАГИЧЕСКИМ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\ СТРУП \  НЕКРОЗ  \  ЛОКАЛИЗАЦИЯ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54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ЛИЗИСТЫЕ:</w:t>
            </w:r>
            <w:r>
              <w:rPr>
                <w:rFonts w:cs="Shruti" w:ascii="Georgia" w:hAnsi="Georgia"/>
                <w:b/>
                <w:sz w:val="17"/>
                <w:szCs w:val="17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УБ   \   НОСОВЫХ  ХОДОВ   \  РОТОГЛОТКИ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ФИЗИОЛОГИЧЕСКИЕ  \  БЛЕДНЫЕ  \  </w:t>
            </w:r>
          </w:p>
          <w:p>
            <w:pPr>
              <w:pStyle w:val="Normal"/>
              <w:spacing w:lineRule="exact" w:line="180"/>
              <w:ind w:left="-85" w:right="-85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ИПЕРЕМИРОВАННЫЕ   \  ЦИАНОТИЧНЫЕ 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ВЛАЖНЫЕ \  СУХИЕ 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ОТЕЧНЫЕ:   НЕТ   \  ДА  \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ЧИСТЫЕ  \  КРОВОИЗЛИЯНИЯ  \  НАЛЕТЫ  \   ЭНАНТЕМА :   ЛОКАЛИЗАЦИЯ: </w:t>
            </w:r>
            <w:r>
              <w:rPr>
                <w:sz w:val="16"/>
                <w:szCs w:val="16"/>
              </w:rPr>
              <w:t xml:space="preserve">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………………….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37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КЛЕРЫ: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ЧИСТЫЕ \ ИНЪЕЦИРОВАННЫЕ \ ИКТЕРИЧНЫЕ \ НАЛЕТЫ:  </w:t>
            </w:r>
            <w:r>
              <w:rPr>
                <w:sz w:val="16"/>
                <w:szCs w:val="16"/>
              </w:rPr>
              <w:t>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 …………………………………</w:t>
            </w:r>
            <w:r>
              <w:rPr>
                <w:sz w:val="16"/>
                <w:szCs w:val="16"/>
              </w:rPr>
              <w:t>.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</w:t>
            </w:r>
            <w:r>
              <w:rPr>
                <w:sz w:val="14"/>
                <w:szCs w:val="14"/>
              </w:rPr>
              <w:t xml:space="preserve">    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ВЛАЖНЫЕ    \   СУХИЕ   \ 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ОТЕКИ:</w:t>
            </w:r>
            <w:r>
              <w:rPr>
                <w:rFonts w:cs="Arial" w:ascii="Georgia" w:hAnsi="Georgia"/>
                <w:i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Т  \   ДА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  АНАСАРКА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СЦИТ  \   ДРУГИЕ:   ЛОКАЛИЗАЦИЯ,   УРОВЕНЬ:</w:t>
            </w:r>
            <w:r>
              <w:rPr>
                <w:sz w:val="16"/>
                <w:szCs w:val="16"/>
              </w:rPr>
              <w:t xml:space="preserve"> …………………    </w:t>
            </w:r>
          </w:p>
          <w:p>
            <w:pPr>
              <w:pStyle w:val="Normal"/>
              <w:spacing w:lineRule="exact" w:line="18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85" w:right="-85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114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85" w:right="-57" w:hanging="142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НЕРВНАЯ СИСТЕМА: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ОСМОТР  РЕАГИРУЕТ:    НЕТ  \   ДА:   АДЕКВАТНО  \   НЕАДЕКВАТНО 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ОЗНАНИЕ:    ЯСНОЕ   \    ОТСУТСТВУЕТ   \    РАССТРОЕНО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ОЛИЧЕСТВЕННО:    ПО  ШКАЛЕ  КОМ  ГЛАЗГО  </w:t>
            </w:r>
            <w:r>
              <w:rPr>
                <w:sz w:val="16"/>
                <w:szCs w:val="16"/>
              </w:rPr>
              <w:t xml:space="preserve">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БАЛЛОВ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ОГЛУШЕНИЕ   \    СПУТАННОСТЬ   \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СОПОР    \   КОМА:    ПОВЕРХНОСТНАЯ    /    УМЕРЕННАЯ    /    ГЛУБОКАЯ 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АЧЕСТВЕННО: ИЗМЕНЕНИЯ ПСИХИЧЕСКОГО  СТАТУСА:  ОРГАНИЧЕСКИЕ \ НЕОРГАНИЧЕСКИЕ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ВОЗБУЖДЕНИЕ  \  СЕДАЦИЯ:    АЛКОГОЛЬНАЯ   \   НАРКОТИЧЕСКАЯ   \   МЕДИКАМЕНТОЗНАЯ  \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НАСТРОЙ:   АГРЕССИВНЫЙ  \  СУИЦИДАЛЬНЫЙ: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ОРИЕНТИРОВАН:   ВО  ВРЕМЕНИ  \  В  МЕСТЕ  \  В  СЕБЕ \:    ДА  \   НЕТ  \  </w:t>
            </w: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ЛАЗА:    ПТОЗ:    НЕТ   \  ДА: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НИСТАГМ:    НЕТ    \   ДА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ГОРИЗОНТАЛЬНЫЙ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ВЕРТИКАЛЬНЫЙ   \    ВРАЩАТЕЛЬНЫЙ   \  МЕЛКОАМПЛИТУДНЫЙ  \   КРУПНОАМПЛИТУДНЫЙ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ГЛАЗОДВИГАТЕЛЬНЫЕ   РАССТРОЙСТВА:  НЕТ   \  ДА: </w:t>
            </w:r>
            <w:r>
              <w:rPr>
                <w:sz w:val="16"/>
                <w:szCs w:val="16"/>
              </w:rPr>
              <w:t>……………………..……………………….…..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ЗРАЧКИ: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 НОРМАЛЬНЫЕ   \    МИОЗ  \   МИДРИАЗ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ФОТОРЕАКЦИЯ  ЗРАЧКОВ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>:   ЖИВАЯ  \   ОСЛАБЛЕН</w:t>
              <w:softHyphen/>
              <w:t xml:space="preserve">НАЯ  \   ОТСУТСТВУЕТ 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ЗРЕНИЕ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>:   СОХРАНЕНО \   СНИЖЕНО      \ ОТСУТСТВУЕТ \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СИММЕТРИЯ ЛИЦА:   НЕТ \  ДА:</w:t>
            </w:r>
            <w:r>
              <w:rPr>
                <w:sz w:val="16"/>
                <w:szCs w:val="16"/>
              </w:rPr>
              <w:t xml:space="preserve"> ……………………………………………………..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ДЕВИАЦИЯ  ЯЗЫКА:  НЕТ  \  ДА: </w:t>
            </w:r>
            <w:r>
              <w:rPr>
                <w:sz w:val="16"/>
                <w:szCs w:val="16"/>
              </w:rPr>
              <w:t xml:space="preserve"> ………………………….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>ДВИГАТЕЛЬНЫЕ РАССТРОЙСТВА:   НЕТ  \  ДА:</w:t>
            </w:r>
            <w:r>
              <w:rPr>
                <w:sz w:val="16"/>
                <w:szCs w:val="16"/>
              </w:rPr>
              <w:t xml:space="preserve">  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АССТРОЙСТВА ЧУВСТВИТЕЛЬНОСТИ:  НЕТ \  ДА: </w:t>
            </w:r>
            <w:r>
              <w:rPr>
                <w:sz w:val="16"/>
                <w:szCs w:val="16"/>
              </w:rPr>
              <w:t xml:space="preserve"> 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АТОЛОГИЧЕСКИЕ  СИМПТОМЫ:    НЕТ  \  ДА: </w:t>
            </w:r>
            <w:r>
              <w:rPr>
                <w:sz w:val="16"/>
                <w:szCs w:val="16"/>
              </w:rPr>
              <w:t>………..………… ………………………….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МЕНИНГЕАЛЬНЫЕ  СИМПТОМЫ:  НЕТ  \  ДА:  РИГИДНОСТЬ   ЗАТЫЛОЧНЫХ   МЫШЦ  ≈</w:t>
            </w:r>
            <w:r>
              <w:rPr>
                <w:sz w:val="16"/>
                <w:szCs w:val="16"/>
              </w:rPr>
              <w:t xml:space="preserve">  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СМ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ЕРНИГА   ≈ </w:t>
            </w:r>
            <w:r>
              <w:rPr>
                <w:sz w:val="16"/>
                <w:szCs w:val="16"/>
              </w:rPr>
              <w:t>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  <w:vertAlign w:val="superscript"/>
              </w:rPr>
              <w:t xml:space="preserve"> 0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\   БРУДЗИНСКОГО:     ВЕРХНИЙ    /   СРЕДНИЙ   /    НИЖНИЙ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РУШЕНИЯ   ФУНКЦИИ  ТАЗОВЫХ   ОРГАНОВ:   НЕТ  \   ДА:    НЕДЕРЖАНИЕ  \  ЗАДЕРЖКА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РУГИЕ СИМПТОМЫ: </w:t>
            </w:r>
            <w:r>
              <w:rPr>
                <w:sz w:val="16"/>
                <w:szCs w:val="16"/>
              </w:rPr>
              <w:t xml:space="preserve">  ……………………..………………….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У ДЕТЕЙ ДО </w:t>
            </w: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ГОДА ЖИЗН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БОЛЬШОЙ  РОДНИЧОК:  ЗАКРЫТ:  ДА  \  НЕТ: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РАЗМЕР:</w:t>
            </w:r>
            <w:r>
              <w:rPr>
                <w:sz w:val="16"/>
                <w:szCs w:val="16"/>
              </w:rPr>
              <w:t xml:space="preserve">  ..….  </w:t>
            </w:r>
            <w:r>
              <w:rPr>
                <w:rFonts w:cs="Georgia" w:ascii="Georgia" w:hAnsi="Georgia"/>
                <w:sz w:val="20"/>
                <w:szCs w:val="20"/>
              </w:rPr>
              <w:t>x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..…. </w:t>
            </w:r>
            <w:r>
              <w:rPr>
                <w:rFonts w:cs="Georgia" w:ascii="Georgia" w:hAnsi="Georgia"/>
                <w:sz w:val="14"/>
                <w:szCs w:val="14"/>
              </w:rPr>
              <w:t>СМ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НОРМОТОНИЧЕН  \   ВЫБУХАЕТ  \  ЗАПАДАЕТ 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ЕРДЕЧНО - СОСУДИСТАЯ СИСТЕМА:</w:t>
            </w:r>
            <w:r>
              <w:rPr>
                <w:rFonts w:cs="Arial" w:ascii="Georgia" w:hAnsi="Georgia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УЛЬС   НА   ПЕРИФЕРИЧЕСКИХ   \    МАГИСТРАЛЬНЫХ   \   АРТЕРИЯХ: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НОРМАЛЬНЫЙ  \  НАПРЯЖЕН  \ СЛАБОГО   НАПОЛНЕНИЯ  \  НИТЕВИДНЫЙ  \   ОТСУТСТВУЕТ 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ИТМИЧНЫЙ  \  АРИТМИЧНЫЙ \  СИММЕТРИЧНЫЙ:   ДА  \  НЕТ :</w:t>
            </w:r>
            <w:r>
              <w:rPr>
                <w:sz w:val="16"/>
                <w:szCs w:val="16"/>
              </w:rPr>
              <w:t xml:space="preserve"> ………………….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ОНЫ СЕРДЦА:   \  ЯСНЫЕ   \  ПРИГЛУШЕНЫ   \  ГЛУХИЕ  \  НЕ  ВЫСЛУШИВАЮТСЯ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ИТМИЧНЫЕ  \   АРИТМИЧНЫЕ \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ШУМЫ  СЕРДЦА:    НЕТ   \   ДА:    СИСТОЛИЧЕСКИЙ 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ИАСТОЛИЧЕСКИЙ   \   ШУМ  ТРЕНИЯ   ПЕРИКАРДА  \:   ТОЧКИ  ВЫСЛУШИВАНИЯ: </w:t>
            </w:r>
            <w:r>
              <w:rPr>
                <w:sz w:val="16"/>
                <w:szCs w:val="16"/>
              </w:rPr>
              <w:t xml:space="preserve"> …………………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УЧИ ПРОВЕДЕНИЯ: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РУГИЕ  СИМПТОМЫ:  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1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ЭКГ </w:t>
            </w:r>
            <w:r>
              <w:rPr>
                <w:sz w:val="20"/>
                <w:szCs w:val="20"/>
              </w:rPr>
              <w:t>1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 …….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.…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 xml:space="preserve">……...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В  МИНУТУ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ЭОС</w:t>
            </w:r>
            <w:r>
              <w:rPr>
                <w:rFonts w:cs="Georgia" w:ascii="Georgia" w:hAnsi="Georgia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……………………… 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И</w:t>
            </w:r>
            <w:r>
              <w:rPr>
                <w:rFonts w:cs="Georgia" w:ascii="Georgia" w:hAnsi="Georgia"/>
                <w:sz w:val="14"/>
                <w:szCs w:val="14"/>
              </w:rPr>
              <w:t>ЗМЕНЕНИЯ В МИОКАРДЕ:</w:t>
            </w: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Г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.……….………….………..…………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>:</w:t>
            </w:r>
            <w:r>
              <w:rPr>
                <w:sz w:val="16"/>
                <w:szCs w:val="16"/>
              </w:rPr>
              <w:t xml:space="preserve"> ……...…… </w:t>
            </w:r>
            <w:r>
              <w:rPr>
                <w:rFonts w:cs="Georgia" w:ascii="Georgia" w:hAnsi="Georgia"/>
                <w:sz w:val="14"/>
                <w:szCs w:val="14"/>
              </w:rPr>
              <w:t>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ИНАМИ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/  </w:t>
            </w:r>
            <w:r>
              <w:rPr>
                <w:rFonts w:cs="Georgia" w:ascii="Georgia" w:hAnsi="Georgia"/>
                <w:sz w:val="16"/>
                <w:szCs w:val="16"/>
              </w:rPr>
              <w:t>ДА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Г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 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………………</w:t>
            </w:r>
            <w:r>
              <w:rPr>
                <w:sz w:val="16"/>
                <w:szCs w:val="16"/>
              </w:rPr>
              <w:t xml:space="preserve">.………….………….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>:</w:t>
            </w:r>
            <w:r>
              <w:rPr>
                <w:sz w:val="16"/>
                <w:szCs w:val="16"/>
              </w:rPr>
              <w:t xml:space="preserve"> ……...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ИНАМИ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/  </w:t>
            </w:r>
            <w:r>
              <w:rPr>
                <w:rFonts w:cs="Georgia" w:ascii="Georgia" w:hAnsi="Georgia"/>
                <w:sz w:val="16"/>
                <w:szCs w:val="16"/>
              </w:rPr>
              <w:t>ДА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ПИЩЕВАРИТЕЛЬНАЯ СИСТЕМА:</w:t>
            </w:r>
            <w:r>
              <w:rPr>
                <w:rFonts w:cs="Arial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ИТАНИЕ:    НОРМАЛЬНОГО   \    ПОВЫШЕННОГО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ОНИЖЕННОГО   \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АССА  ТЕЛА:  ≈ </w:t>
            </w:r>
            <w:r>
              <w:rPr>
                <w:sz w:val="16"/>
                <w:szCs w:val="16"/>
              </w:rPr>
              <w:t xml:space="preserve"> ….......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КГ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САЛИВАЦИЯ:    НОРМО  \   ГИПЕР   \  ГИПО  \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ЯЗЫК:    ВЛАЖНЫЙ   \   СУХОЙ  \  «ГЕОГРАФИЧЕСКИЙ»  \   ЧИСТЫЙ   \  «МАЛИНОВЫЙ» 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БЛОЖЕН:</w:t>
            </w:r>
            <w:r>
              <w:rPr>
                <w:sz w:val="16"/>
                <w:szCs w:val="16"/>
              </w:rPr>
              <w:t xml:space="preserve">  …………………………………………….………….…..……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РВОТНЫЕ   МАССЫ:  НЕТ  \   ДА:  РЕФЛЕКТОРНО \  СПОНТАННО  \  ЧЕРЕЗ  ЗОНД :</w:t>
            </w:r>
            <w:r>
              <w:rPr>
                <w:sz w:val="16"/>
                <w:szCs w:val="16"/>
              </w:rPr>
              <w:t xml:space="preserve"> ……………….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ЖИВОТ:  НОРМАЛЬНОЙ  КОНФИГУРАЦИИ:   ДА \  НЕТ:  </w:t>
            </w:r>
            <w:r>
              <w:rPr>
                <w:sz w:val="16"/>
                <w:szCs w:val="16"/>
              </w:rPr>
              <w:t>………………………..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ЗДУТ:   ДА \   НЕТ  \    УЧАСТИЕ  В  АКТЕ  ДЫХАНИЯ: 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МЯГКИЙ  \  БЕЗБОЛЕЗНЕННЫЙ 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БОЛЕЗНЕННЫЙ   В:</w:t>
            </w:r>
            <w:r>
              <w:rPr>
                <w:sz w:val="16"/>
                <w:szCs w:val="16"/>
              </w:rPr>
              <w:t xml:space="preserve">  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НАПРЯЖЕН:   НЕТ  \  ДА  \ 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ИМПТОМЫ   РАЗДРАЖЕНИЯ   БРЮШИНЫ:    ДА   \   НЕТ 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 О. АППЕНДИЦИТА:   НЕТ \  ДА: 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……………………………………..………………………………… …..………………………………………………….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ИСТАЛЬТИКА :     НОРМАЛЬНАЯ  \    УСИЛЕНА  \   СНИЖЕНА  \   НЕ  ВЫСЛУШИВАЕТСЯ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АЛИЧИЕ  СВОБОДНОЙ  ЖИДКОСТИ:   НЕТ  \  ДА:</w:t>
            </w:r>
            <w:r>
              <w:rPr>
                <w:sz w:val="16"/>
                <w:szCs w:val="16"/>
              </w:rPr>
              <w:t xml:space="preserve"> ………………….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ОТХОЖДЕНИЕ  ГАЗОВ:   ДА  \  НЕТ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КАЛ:  НЕТ  \  ДА:  ФИЗИОЛОГИЧЕСКИ \  НЕПРОИЗВОЛЬНО  \  ПОСЛЕ  КЛИЗМЫ  \  ПРИ  ПАЛЬЦЕВОМ  ИССЛЕДОВАНИИ \: КОНСИСТЕНЦИЯ:</w:t>
            </w:r>
            <w:r>
              <w:rPr>
                <w:sz w:val="16"/>
                <w:szCs w:val="16"/>
              </w:rPr>
              <w:t xml:space="preserve">  …………………………  ………………………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>\ ЦВЕТ:</w:t>
            </w:r>
            <w:r>
              <w:rPr>
                <w:sz w:val="16"/>
                <w:szCs w:val="16"/>
              </w:rPr>
              <w:t xml:space="preserve">  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АТОЛОГИЧЕСКИЕ ПРИМЕСИ: НЕТ \  ДА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ЧЕНОЧНАЯ  ТУПОСТЬ  СОХРАНЕНА: ДА \ НЕТ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ПЕЧЕНЬ:  УВЕЛИЧЕНА:  НЕТ \  ДА:  НА</w:t>
            </w:r>
            <w:r>
              <w:rPr>
                <w:sz w:val="16"/>
                <w:szCs w:val="16"/>
              </w:rPr>
              <w:t xml:space="preserve"> ……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СМ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О  СРЕДНЕКЛЮЧИЧНОЙ  ЛИНИИ \ КРАЙ  ПЕЧЕНИ:</w:t>
            </w:r>
            <w:r>
              <w:rPr>
                <w:sz w:val="16"/>
                <w:szCs w:val="16"/>
              </w:rPr>
              <w:t xml:space="preserve"> ………….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БОЛЕЗНЕННОСТЬ  ПРИ  ПАЛЬПАЦИИ:  ДА  \  НЕТ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О. ХОЛЕЦИСТИТА:   НЕТ \  ДА: </w:t>
            </w:r>
            <w:r>
              <w:rPr>
                <w:sz w:val="16"/>
                <w:szCs w:val="16"/>
              </w:rPr>
              <w:t xml:space="preserve">………………………………………… 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РУГИЕ  СИМПТОМЫ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.………………………………………..…………………………………..…………………………………………………...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3710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ДЫХАТЕЛЬНАЯ СИСТЕМА:</w:t>
            </w:r>
            <w:r>
              <w:rPr>
                <w:rFonts w:cs="Arial" w:ascii="Georgia" w:hAnsi="Georgi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ВДП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РОХОДИМЫ:  ДА  \   НЕТ:</w:t>
            </w:r>
            <w:r>
              <w:rPr>
                <w:sz w:val="16"/>
                <w:szCs w:val="16"/>
              </w:rPr>
              <w:t xml:space="preserve">  …….…….………………………..……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………………………..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ОДКАШЛИВАНИЕ  \  НЕТ  \  ДА \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КАШЕЛЬ:   НЕТ  \  ДА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ТИХИЙ   \   ГРОМКИЙ   \  «ЛАЮЩИЙ»  \  СУХОЙ   \  ВЛАЖНЫЙ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РОДУКТИВНЫЙ:   НЕТ  \  ДА: 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ОКРОТА:  СЕРОЗНАЯ \  ГНОЙНАЯ \ С  ПРОЖИЛКАМИ  КРОВИ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РОВОХАРКАНЬЕ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ДЫШКА:  НЕТ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>ДА</w:t>
            </w:r>
            <w:r>
              <w:rPr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 xml:space="preserve"> ИНСПИРАТОРНА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 ЭКСПИРАТОР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СМЕШАННА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ЫДЫХАЕМЫЙ  ВОЗДУХ СО СПЕЦИФИЧЕСКИМ  ЗАПАХОМ: НЕТ \  ДА:</w:t>
            </w:r>
            <w:r>
              <w:rPr>
                <w:sz w:val="16"/>
                <w:szCs w:val="16"/>
              </w:rPr>
              <w:t xml:space="preserve"> 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ЭКСКУРСИЯ  ГРУДНОЙ  КЛЕТКИ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>:  СИММЕТРИЧНА  \  СНИЖЕНА  \  ОТСУТСТВУЕТ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ИП  ДЫХАНИЯ:    НОРМАЛЬНОЕ   \   КУССМАУЛЯ   \    ЧЕЙН - СТОКСА 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АРИТМИЧНОЕ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ОВЕРХНОСТНОЕ \  АГОНАЛЬНОЕ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ЧАСТИЕ  ВСПОМОГАТЕЛЬНОЙ  МУСКУЛАТУРЫ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ОЛОСОВОЕ  ДРОЖАНИЕ:   НОРМАЛЬНОЕ  \  УСИЛЕНО  \  СНИЖЕНО \ ОТСУТСТВУЕТ \  В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КУТОРНЫЙ  ЗВУК: </w:t>
            </w:r>
            <w:r>
              <w:rPr>
                <w:sz w:val="16"/>
                <w:szCs w:val="16"/>
              </w:rPr>
              <w:t>…………………………………………………………………………………….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ДЫХАНИЕ ПРИ  АУСКУЛЬТАЦИИ:</w:t>
            </w:r>
            <w:r>
              <w:rPr>
                <w:sz w:val="16"/>
                <w:szCs w:val="16"/>
              </w:rPr>
              <w:t xml:space="preserve"> ……………………………………..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ЫХАНИЕ   ПРОВОДИТСЯ:   РАВНОМЕРНО:    ДА  \  НЕТ:   ОСЛАБЛЕНО \  ОТСУТСТВУЕТ \  В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…………………………………</w:t>
            </w:r>
            <w:r>
              <w:rPr>
                <w:sz w:val="16"/>
                <w:szCs w:val="16"/>
              </w:rPr>
              <w:t>.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ХРИПЫ:   НЕТ  \  ДА: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УХИЕ  \  ВЛАЖНЫЕ  \:  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ШУМ  ТРЕНИЯ  ПЛЕВРЫ:  НЕТ  \  ДА : </w:t>
            </w: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РУГИЕ  СИМПТОМЫ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ЛИМФОУЗЛЫ:</w:t>
            </w:r>
            <w:r>
              <w:rPr>
                <w:rFonts w:cs="Arial" w:ascii="Georgia" w:hAnsi="Georgia"/>
                <w:i/>
                <w:sz w:val="17"/>
                <w:szCs w:val="17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ВЕЛИЧЕНЫ:  НЕТ  \  ДА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ОКАЛИЗАЦИЯ: </w:t>
            </w:r>
            <w:r>
              <w:rPr>
                <w:sz w:val="16"/>
                <w:szCs w:val="16"/>
              </w:rPr>
              <w:t xml:space="preserve">…………………………………….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Shruti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 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АЗМЕРЫ: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ОТ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СМ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ДО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14"/>
                <w:szCs w:val="14"/>
              </w:rPr>
              <w:t>СМ</w:t>
            </w:r>
            <w:r>
              <w:rPr>
                <w:rFonts w:cs="Georgia" w:ascii="Georgia" w:hAnsi="Georgia"/>
                <w:sz w:val="12"/>
                <w:szCs w:val="12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БОЛЕЗНЕННЫ:   НЕТ   \   ДА \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ПАЯНЫ  С   ОКРУЖАЮЩИМИ    ТКАНЯМИ:   НЕТ   \   ДА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ЕЛЕЗЕНКА:</w:t>
            </w:r>
            <w:r>
              <w:rPr>
                <w:rFonts w:cs="Arial" w:ascii="Georgia" w:hAnsi="Georgi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 УВЕЛИЧЕНА:   НЕТ   \   ДА:  БОЛЕЗНЕННА:   НЕТ   \   ДА 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МОЧЕПОЛОВАЯ СИСТЕМА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</w:rPr>
              <w:t>ССПО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: 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+      –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МОЧА:   НЕТ  \   ДА:      ФИЗИОЛОГИЧЕСКИ  \  НЕПРОИЗВОЛЬНО  \  ПО КАТЕТЕРУ:  ≈ </w:t>
            </w:r>
            <w:r>
              <w:rPr>
                <w:sz w:val="16"/>
                <w:szCs w:val="16"/>
              </w:rPr>
              <w:t>………….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МЛ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ЦВЕТ:  </w:t>
            </w:r>
            <w:r>
              <w:rPr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ПРОЗРАЧНАЯ   \  МУТНАЯ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МИКРОГЕМАТУРИЯ  /  МАКРОГЕМАТУРИЯ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ВЫДЕЛЕНИЯ  ИЗ  ПОЛОВЫХ  ПУТЕЙ:   НЕТ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ЛИЗИСТЫЕ  \  ГНОЙНЫЕ  \ С  ПРИМЕСЬЮ   КРОВИ  \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>ОБИЛЬНЫЕ:   ДА  \  НЕТ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518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sz w:val="20"/>
                <w:szCs w:val="20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МИНДАЛИНЫ</w:t>
            </w:r>
            <w:r>
              <w:rPr>
                <w:rFonts w:cs="Georgia" w:ascii="Georgia" w:hAnsi="Georgia"/>
                <w:b/>
                <w:i/>
                <w:sz w:val="17"/>
                <w:szCs w:val="17"/>
              </w:rPr>
              <w:t xml:space="preserve">: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ВЕЛИЧЕНЫ:   НЕТ    \    ДА: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 ДО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/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/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СТЕПЕН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ИПЕРЕМИРОВАННЫЕ:  НЕТ \  ДА: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СПАЯНЫ С ОКРУЖАЮЩИМИ   ТКАНЯМИ: НЕТ \  ДА</w:t>
            </w:r>
            <w:r>
              <w:rPr>
                <w:sz w:val="16"/>
                <w:szCs w:val="16"/>
              </w:rPr>
              <w:t>: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ЛЕТЫ:   НЕТ  \   ДА: 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: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  ЛАКУНАХ   \  ПО  ВСЕЙ  ПОВЕРХНОСТИ  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ЦВЕТ  НАЛЕТОВ:   БЕЛЫЕ  \  СЕРЫЕ   \  ЖЕЛТЫЕ  \   С   ГЕМОРРАГИЧЕСКИМ  ПРОПИТЫВАНИЕМ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ДОПОЛНИТЕЛЬНО: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ДОПОЛНИТЕЛЬНО ПРИ БЕРЕМЕННОСТИ: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ЫСОТА   СТОЯНИЯ  ДНА  МАТКИ: </w:t>
            </w:r>
            <w:r>
              <w:rPr>
                <w:sz w:val="16"/>
                <w:szCs w:val="16"/>
              </w:rPr>
              <w:t xml:space="preserve"> ………………… ………………………….……………………………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АТКА  В  ТОНУСЕ:  НЕТ  \  ДА   \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ШЕВЕЛЕНИЕ  ПЛОДА  СОХРАНЕНО:  НЕТ  \  ДА 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СЕРДЦЕБИЕНИЕ   ПЛОДА  ВЫСЛУШИВАЕТСЯ:    НЕТ   \  ДА:</w:t>
            </w:r>
            <w:r>
              <w:rPr>
                <w:sz w:val="16"/>
                <w:szCs w:val="16"/>
              </w:rPr>
              <w:t xml:space="preserve">  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В  МИНУТУ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ОЛОЖЕНИЕ  ПЛОДА:  ПРОДОЛЬНОЕ \   ПОПЕРЕЧНОЕ  \  КОСОЕ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ПРЕДЛЕЖАНИЕ  ПЛОДА:   ГОЛОВНОЕ  \  ТАЗОВОЕ 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7705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ДИАГНОЗ  СМП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 ………………………………………………………………………………………………………………..…….…………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9065</wp:posOffset>
                      </wp:positionV>
                      <wp:extent cx="10370820" cy="800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082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3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1437"/>
                                    <w:gridCol w:w="1334"/>
                                    <w:gridCol w:w="1334"/>
                                    <w:gridCol w:w="14"/>
                                  </w:tblGrid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е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Г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ЛЮКОЗА КРО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УЛЬ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РОПОНИН КРОВИ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         +         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С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БСЖК: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+         –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Sat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6.6pt;height:63pt;mso-wrap-distance-left:0pt;mso-wrap-distance-right:9.05pt;mso-wrap-distance-top:0pt;mso-wrap-distance-bottom:0pt;margin-top:-10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2272"/>
                              <w:gridCol w:w="2272"/>
                              <w:gridCol w:w="2272"/>
                              <w:gridCol w:w="2272"/>
                              <w:gridCol w:w="2272"/>
                              <w:gridCol w:w="1437"/>
                              <w:gridCol w:w="1334"/>
                              <w:gridCol w:w="1334"/>
                              <w:gridCol w:w="14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Д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С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Г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ЛЮКОЗА КРОВИ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П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УЛЬ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РОПОНИН КРОВИ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    +        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А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БСЖК: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+         –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Sat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..………................................……….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rFonts w:ascii="Georgia" w:hAnsi="Georgia" w:cs="Georgi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РЕЗУЛЬТАТ ЛЕЧЕНИЯ: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БЕЗ ДИНАМИКИ  \  С  ПОЛОЖИТЕЛЬНОЙ  ДИНАМИКОЙ  \  С  ОТРИЦАТЕЛЬНОЙ  ДИНАМИКОЙ  \</w:t>
            </w:r>
            <w:r>
              <w:rPr>
                <w:sz w:val="16"/>
                <w:szCs w:val="16"/>
              </w:rPr>
              <w:t xml:space="preserve">: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.……………………………………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1605</wp:posOffset>
                      </wp:positionV>
                      <wp:extent cx="10352405" cy="33718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2405" cy="337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6930"/>
                                    <w:gridCol w:w="625"/>
                                    <w:gridCol w:w="625"/>
                                    <w:gridCol w:w="6873"/>
                                    <w:gridCol w:w="625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НА МЕСТЕ ВЫЗОВА И ВО ВРЕМЯ ТРАНСПОРТИРОВ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113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ВРЕМ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НА МЕСТЕ ВЫЗОВА И ВО ВРЕМЯ ТРАНСПОРТИРО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4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5.15pt;height:265.5pt;mso-wrap-distance-left:0pt;mso-wrap-distance-right:9.05pt;mso-wrap-distance-top:0pt;mso-wrap-distance-bottom:0pt;margin-top:-11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930"/>
                              <w:gridCol w:w="625"/>
                              <w:gridCol w:w="625"/>
                              <w:gridCol w:w="6873"/>
                              <w:gridCol w:w="6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НА МЕСТЕ ВЫЗОВА И ВО ВРЕМЯ ТРАНСПОРТИРОВКИ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113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ВРЕМЯ 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НА МЕСТЕ ВЫЗОВА И ВО ВРЕМЯ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……………………….…………… 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</w:tr>
      <w:tr>
        <w:trPr>
          <w:trHeight w:val="336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ТРАНСПОРТИРОВ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ПЕШКОМ \  НА  РУКАХ  \  НА  СТУЛЕ  \  НА  СИДЯЧЕЙ  КАТАЛКЕ  \   НА   НОСИЛКАХ  \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СОСТОЯНИЕ ВО ВРЕМЯ ТРАНСПОРТИРОВКИ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ТАБИЛЬНОЕ   \  НЕСТАБИЛЬНОЕ: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</w:tr>
      <w:tr>
        <w:trPr>
          <w:trHeight w:val="259" w:hRule="atLeast"/>
        </w:trPr>
        <w:tc>
          <w:tcPr>
            <w:tcW w:w="8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 xml:space="preserve">ДИАГНОЗ  ЛПУ: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 </w:t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 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ДЕЖ. ВРАЧА ЛПУ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</w:tr>
      <w:tr>
        <w:trPr>
          <w:trHeight w:val="549" w:hRule="atLeast"/>
        </w:trPr>
        <w:tc>
          <w:tcPr>
            <w:tcW w:w="8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</w:tc>
      </w:tr>
      <w:tr>
        <w:trPr>
          <w:trHeight w:val="19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ОСТАВ БРИГАДЫ 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ДАТА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,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 xml:space="preserve"> ВРЕМЯ ЭКСПЕРТИЗ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РА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ЕЛЬДШЕР \ М\С Г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АНИТ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ОД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ЗАПОЛНИВШЕГ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КАРТУ:</w:t>
            </w:r>
          </w:p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right="-57" w:hanging="0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.И.О. 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napToGrid w:val="false"/>
              <w:spacing w:before="40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 BLAN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sz w:val="16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&#1063;&#1080;&#1089;&#1090;&#1099;&#1077;%5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31:00Z</dcterms:created>
  <dc:creator>kalmikov</dc:creator>
  <dc:description/>
  <cp:keywords/>
  <dc:language>en-US</dc:language>
  <cp:lastModifiedBy>Урмузова Олеся Викторовна</cp:lastModifiedBy>
  <cp:lastPrinted>2011-04-01T12:54:00Z</cp:lastPrinted>
  <dcterms:modified xsi:type="dcterms:W3CDTF">2012-01-31T05:53:00Z</dcterms:modified>
  <cp:revision>33</cp:revision>
  <dc:subject/>
  <dc:title/>
</cp:coreProperties>
</file>