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Cs w:val="24"/>
        </w:rPr>
      </w:pPr>
      <w:r>
        <w:rPr>
          <w:b/>
          <w:szCs w:val="24"/>
        </w:rPr>
        <w:t>на строительство газопроводов в микрорайоне Нагорный (I очередь)</w:t>
      </w:r>
    </w:p>
    <w:p>
      <w:pPr>
        <w:pStyle w:val="TextBody"/>
        <w:jc w:val="center"/>
        <w:rPr>
          <w:b/>
          <w:b/>
          <w:sz w:val="28"/>
          <w:szCs w:val="28"/>
        </w:rPr>
      </w:pPr>
      <w:r>
        <w:rPr>
          <w:b/>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b/>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троительство газопроводов в микрорайоне Нагорный (I очередь)</w:t>
            </w:r>
          </w:p>
          <w:p>
            <w:pPr>
              <w:pStyle w:val="TextBody"/>
              <w:jc w:val="left"/>
              <w:rPr>
                <w:i/>
                <w:i/>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148 570,00 (Шесть миллионов сто сорок восемь тысяч пятьсот семьдесят) рублей 00 копеек, в том числе НДС 18%</w:t>
            </w:r>
            <w:r>
              <w:rPr/>
              <w:t xml:space="preserve"> </w:t>
            </w:r>
            <w:r>
              <w:rPr>
                <w:rFonts w:cs="Times New Roman" w:ascii="Times New Roman" w:hAnsi="Times New Roman"/>
              </w:rPr>
              <w:t>- 937 917,46 (Девятьсот тридцать семь тысяч девятьсот семнадцать) рублей 46 копеек</w:t>
            </w:r>
          </w:p>
        </w:tc>
      </w:tr>
      <w:tr>
        <w:trPr>
          <w:trHeight w:val="543" w:hRule="atLeast"/>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тоимость работ определена в ценах 2012 года от уровня цен сметной документации Шифр  </w:t>
            </w:r>
            <w:r>
              <w:rPr>
                <w:lang w:val="en-US"/>
              </w:rPr>
              <w:t>I</w:t>
            </w:r>
            <w:r>
              <w:rPr/>
              <w:t>-0522-08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В соответствии с техническим заданием (Приложение № 1 к документации об открытом аукционе в электронной форме) и проектной документацией шифр </w:t>
            </w:r>
            <w:r>
              <w:rPr>
                <w:rFonts w:cs="Times New Roman" w:ascii="Times New Roman" w:hAnsi="Times New Roman"/>
                <w:lang w:val="en-US"/>
              </w:rPr>
              <w:t>I</w:t>
            </w:r>
            <w:r>
              <w:rPr>
                <w:rFonts w:cs="Times New Roman" w:ascii="Times New Roman" w:hAnsi="Times New Roman"/>
              </w:rPr>
              <w:t xml:space="preserve">-0522-08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проектной документации Шифр </w:t>
            </w:r>
            <w:r>
              <w:rPr>
                <w:rFonts w:cs="Times New Roman" w:ascii="Times New Roman" w:hAnsi="Times New Roman"/>
                <w:lang w:val="en-US"/>
              </w:rPr>
              <w:t>I</w:t>
            </w:r>
            <w:r>
              <w:rPr>
                <w:rFonts w:cs="Times New Roman" w:ascii="Times New Roman" w:hAnsi="Times New Roman"/>
              </w:rPr>
              <w:t>-0522-08  ,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Индустриальный район, микрорайон Нагорный,  ул.1-я Гиринская</w:t>
            </w:r>
            <w:r>
              <w:rPr>
                <w:color w:val="FF0000"/>
                <w:sz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75 (семьдесят пя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 Геодезические работы, выполняемые на строительных площадках</w:t>
            </w:r>
          </w:p>
          <w:p>
            <w:pPr>
              <w:pStyle w:val="Normal"/>
              <w:rPr/>
            </w:pP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 и линий связи</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w:t>
            </w:r>
          </w:p>
          <w:p>
            <w:pPr>
              <w:pStyle w:val="Normal"/>
              <w:rPr/>
            </w:pPr>
            <w:r>
              <w:rPr/>
              <w:t>24.25.Пусконаладочные работы газовоздушного тракт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07 428,50 (Триста семь тысяч четыреста двадцать восемь) рублей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2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9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1 844 571,00 (Один миллион восемьсот сорок четыре тысячи пятьсот семьдесят один) рубль 00 копеек.</w:t>
            </w:r>
          </w:p>
          <w:p>
            <w:pPr>
              <w:pStyle w:val="34"/>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t>Техническое задание</w:t>
      </w:r>
    </w:p>
    <w:p>
      <w:pPr>
        <w:pStyle w:val="TextBody"/>
        <w:jc w:val="center"/>
        <w:rPr/>
      </w:pPr>
      <w:r>
        <w:rPr>
          <w:sz w:val="20"/>
        </w:rPr>
        <w:t>на строительство газопроводов в микрорайоне Нагорный (I очередь)</w:t>
      </w:r>
    </w:p>
    <w:p>
      <w:pPr>
        <w:pStyle w:val="TextBody"/>
        <w:jc w:val="center"/>
        <w:rPr>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sz w:val="20"/>
        </w:rPr>
      </w:pPr>
      <w:r>
        <w:rPr>
          <w:sz w:val="20"/>
        </w:rPr>
      </w:r>
    </w:p>
    <w:tbl>
      <w:tblPr>
        <w:tblW w:w="10044" w:type="dxa"/>
        <w:jc w:val="left"/>
        <w:tblInd w:w="-545" w:type="dxa"/>
        <w:tblLayout w:type="fixed"/>
        <w:tblCellMar>
          <w:top w:w="0" w:type="dxa"/>
          <w:left w:w="108" w:type="dxa"/>
          <w:bottom w:w="0" w:type="dxa"/>
          <w:right w:w="108" w:type="dxa"/>
        </w:tblCellMar>
      </w:tblPr>
      <w:tblGrid>
        <w:gridCol w:w="1962"/>
        <w:gridCol w:w="105"/>
        <w:gridCol w:w="7977"/>
      </w:tblGrid>
      <w:tr>
        <w:trPr>
          <w:trHeight w:val="381" w:hRule="atLeast"/>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ид строительства</w:t>
            </w:r>
          </w:p>
        </w:tc>
        <w:tc>
          <w:tcPr>
            <w:tcW w:w="7977"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861" w:hRule="atLeast"/>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Назначение объекта</w:t>
            </w:r>
          </w:p>
          <w:p>
            <w:pPr>
              <w:pStyle w:val="Normal"/>
              <w:rPr>
                <w:sz w:val="18"/>
                <w:szCs w:val="18"/>
              </w:rPr>
            </w:pPr>
            <w:r>
              <w:rPr>
                <w:sz w:val="18"/>
                <w:szCs w:val="18"/>
              </w:rPr>
              <w:t>Местоположение объекта</w:t>
            </w:r>
          </w:p>
        </w:tc>
        <w:tc>
          <w:tcPr>
            <w:tcW w:w="7977" w:type="dxa"/>
            <w:tcBorders>
              <w:top w:val="single" w:sz="4" w:space="0" w:color="000000"/>
              <w:left w:val="single" w:sz="4" w:space="0" w:color="000000"/>
              <w:bottom w:val="single" w:sz="4" w:space="0" w:color="000000"/>
              <w:right w:val="single" w:sz="4" w:space="0" w:color="000000"/>
            </w:tcBorders>
          </w:tcPr>
          <w:p>
            <w:pPr>
              <w:pStyle w:val="Style53"/>
              <w:rPr/>
            </w:pPr>
            <w:r>
              <w:rPr>
                <w:sz w:val="18"/>
                <w:szCs w:val="18"/>
              </w:rPr>
              <w:t>Газопроводы для газоснабжения жилых домов в микрорайоне Нагорный (</w:t>
            </w:r>
            <w:r>
              <w:rPr>
                <w:sz w:val="18"/>
                <w:szCs w:val="18"/>
                <w:lang w:val="en-US" w:eastAsia="en-US"/>
              </w:rPr>
              <w:t>I</w:t>
            </w:r>
            <w:r>
              <w:rPr>
                <w:sz w:val="18"/>
                <w:szCs w:val="18"/>
              </w:rPr>
              <w:t xml:space="preserve"> очередь) Индустриального района города Перми</w:t>
            </w:r>
          </w:p>
        </w:tc>
      </w:tr>
      <w:tr>
        <w:trPr>
          <w:trHeight w:val="181" w:hRule="atLeast"/>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Заказчик</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Материалы, предоставляемые Заказчиком</w:t>
            </w:r>
          </w:p>
        </w:tc>
        <w:tc>
          <w:tcPr>
            <w:tcW w:w="797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 I-0522-08</w:t>
            </w:r>
          </w:p>
        </w:tc>
      </w:tr>
      <w:tr>
        <w:trPr>
          <w:trHeight w:val="55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Перечень выполняемых работ, согласно проектной сметы</w:t>
            </w:r>
          </w:p>
        </w:tc>
        <w:tc>
          <w:tcPr>
            <w:tcW w:w="8082" w:type="dxa"/>
            <w:gridSpan w:val="2"/>
            <w:tcBorders>
              <w:top w:val="single" w:sz="4" w:space="0" w:color="000000"/>
              <w:left w:val="single" w:sz="4" w:space="0" w:color="000000"/>
              <w:bottom w:val="single" w:sz="4" w:space="0" w:color="000000"/>
              <w:right w:val="single" w:sz="4" w:space="0" w:color="000000"/>
            </w:tcBorders>
          </w:tcPr>
          <w:tbl>
            <w:tblPr>
              <w:tblW w:w="7856" w:type="dxa"/>
              <w:jc w:val="left"/>
              <w:tblInd w:w="0" w:type="dxa"/>
              <w:tblLayout w:type="fixed"/>
              <w:tblCellMar>
                <w:top w:w="0" w:type="dxa"/>
                <w:left w:w="108" w:type="dxa"/>
                <w:bottom w:w="0" w:type="dxa"/>
                <w:right w:w="108" w:type="dxa"/>
              </w:tblCellMar>
            </w:tblPr>
            <w:tblGrid>
              <w:gridCol w:w="621"/>
              <w:gridCol w:w="4223"/>
              <w:gridCol w:w="1922"/>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422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35" w:type="dxa"/>
                  <w:gridSpan w:val="3"/>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Раздел №1 Демонтаж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2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324</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борка покрытий и оснований: щебеноч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72</w:t>
                  </w:r>
                  <w:r>
                    <w:rPr>
                      <w:i/>
                      <w:iCs/>
                      <w:sz w:val="18"/>
                      <w:szCs w:val="18"/>
                    </w:rPr>
                    <w:br/>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грузочные работы при автомобильных перевозках: Мусор строитель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за т груз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r>
                    <w:rPr>
                      <w:i/>
                      <w:iCs/>
                      <w:sz w:val="18"/>
                      <w:szCs w:val="18"/>
                    </w:rPr>
                    <w:b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2 Техническая рекультивация земель</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расценке 01-01-030-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бота на отвале, группа грунтов: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еремещением до 10 м бульдозерами мощностью 59 (80) кВт (л.с.), 1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 перемещении грунта на каждые последующие 10 м добавлять к норме 01-01-030-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3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57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3 Биологическая рекультивация земель</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несение удобрений с механизированной загрузкой с разбрасыванием удобрений: минераль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г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добрения минераль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6</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4 Наружные сети газоснабжения</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5 км: класс груза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51,6</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1 (засыпка песком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есок для строительных работ природн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механизированным способо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853</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оборудования на открытой площадке. Масса оборудования, т: 1 (монтаж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ункт газорегуляторный шкафного типаГРПШН-А-01-У с обгревом   с регулятором давления газа РДНК-5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задвижки стальной фланцевой для надземной установки на газопроводах из труб условным диаметром 50 мм и кран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движ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давлением 0,6 МПа (6 кгс/см2),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 xml:space="preserve">Кран шаровой  ГШК-50ф-25 фланцевый, Р=2,5МПа, диам.50мм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 xml:space="preserve">Кран шаровой  ГШК-25ф-25 фланцевый, Р=2,5МПа, диам.25мм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одземная установка шарового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с погрузкой на автомобили-самосвалы экскаваторами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1</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фундамент под кра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4</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22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w:t>
                  </w:r>
                </w:p>
              </w:tc>
              <w:tc>
                <w:tcPr>
                  <w:tcW w:w="192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од фундаменты: песчаного (ПГ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 (кове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руглых колодцев из сборного железобетона в грунтах: мокр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железобетонных и бетонных конструкций колодце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Люк чугунный тяжелы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0 мм  (Д15 в крышках колодце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отверст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7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6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льца для колодцев сборные железобетонные диаметром 15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борка и установка узла газового крана в колодцах, условный диаметр крана: до 8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 газового кра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ран шаровой  газовый Балломакс для подземной установки с изоляцией весьма усиленного типа Ду50  ГШГ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Арматура фланцевая с ручным приводом или без привода водопроводная на условное давление до 10 МПа. Диаметр условного прохода, мм: 5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ее Ду50 ИС-6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твод П 90 57х3,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кладка трубопроводов отопления и водоснабжения из стальных электросварных труб диаметром до 40 мм (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врезо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дорог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льтразвуковая дефектоскопия оборудования и конструкций.Положение сварного соединения нижнее, вертикальное и горизонтальное на вертикальной плоскости, толщина металла, мм, до: 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Ду 300 мм, толщиной до 10 мм (50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4</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Установка контрольных трубок</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еталлическое  ограждение МО1 3х4,5х1,6(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металлических оград по железобетонным столбам без цоколя из сетки высотой до 1,7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огра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39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алиток с установкой столбов: металлически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тойки металлические опорные,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 (для засыпки площад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ндамент</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1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 (добор)</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я: песчан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 м3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железобетонных фундаментов общего назначения объемом: до 5 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Арматура-сетка из стали класса А-I диаметром 12-14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9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етали закладные и наклад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2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каркасов зданий: рамных коробчатого сечения (опора под ШР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индивидуальные решетчатые сварные массой до 0,1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35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Монтаж молниеот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стальных сварных молниеотводов и тросостоек, массой до 0,2 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 порталов ОР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урного заземлителя в грунтах 1-4 групп</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заземляющих устройств</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бивка вертикальных заземлителей механизированная, на глубину до 5 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заземлитель</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круглой диаметром 12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w:t>
                  </w:r>
                </w:p>
                <w:p>
                  <w:pPr>
                    <w:pStyle w:val="Normal"/>
                    <w:rPr>
                      <w:sz w:val="18"/>
                      <w:szCs w:val="18"/>
                    </w:rPr>
                  </w:pPr>
                  <w:r>
                    <w:rPr>
                      <w:i/>
                      <w:iCs/>
                      <w:sz w:val="18"/>
                      <w:szCs w:val="18"/>
                    </w:rPr>
                    <w:t>КОЭФ. К ПОЗИЦИИ:</w:t>
                    <w:br/>
                    <w:t>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Ста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вентилей, задвижек, затворов, клапанов обратных, кранов проходных на трубопроводах из стальных труб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6 МПа (16 кгс/см2), диаметром, мм: 1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нтили фланцевые диаметром 100 мм 15ч14бр</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ран шаровой  фланцевый Ду100 ГШК 80ф-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варка фланцев к стальным трубопровода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ла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Фланцы стальные плоские приварные из стали ВСт3сп2, ВСт3сп3; ГОСТ  12820-80   давлением 1,0 МПа (10 кгс/см2), диаметром  мм: 1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оединение изолирующие Ду100 ИС-108</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0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150 мм (футляр на выходе из земл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159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57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фасонных частей чугунных диаметром: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фасонных часте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Фасонные чугунные соединительные части к чугунным напорным трубам наружный диаметр 50-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твод П 90 108х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глушка П 108х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32х2,5 для продувки)</w:t>
                  </w:r>
                </w:p>
                <w:p>
                  <w:pPr>
                    <w:pStyle w:val="Normal"/>
                    <w:rPr>
                      <w:sz w:val="18"/>
                      <w:szCs w:val="18"/>
                    </w:rPr>
                  </w:pPr>
                  <w:r>
                    <w:rPr>
                      <w:i/>
                      <w:iCs/>
                      <w:sz w:val="18"/>
                      <w:szCs w:val="18"/>
                    </w:rPr>
                    <w:t>КОЭФ. К ПОЗИЦИИ:</w:t>
                    <w:br/>
                    <w:t>сварка из труб с заводской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25х2 продувочные штуц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бка резьбовая, диам.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Опора под газопровод Ду 100 ОГ-2.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металлических опор высотой 2,2 м для надземной прокладки стальных газ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опорных конструкций: подвесок и хомутов для крепления трубопроводов внутри зданий и сооружени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струкции стальные</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Хомуты для крепления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бетонной подготов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бетона, бутобетона и железобетона в д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Железнение поверхност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изолиру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10</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ХВ-12</w:t>
                  </w:r>
                </w:p>
                <w:p>
                  <w:pPr>
                    <w:pStyle w:val="Normal"/>
                    <w:rPr>
                      <w:sz w:val="18"/>
                      <w:szCs w:val="18"/>
                    </w:rPr>
                  </w:pPr>
                  <w:r>
                    <w:rPr>
                      <w:i/>
                      <w:iCs/>
                      <w:sz w:val="18"/>
                      <w:szCs w:val="18"/>
                    </w:rPr>
                    <w:t>КОЭФ. К ПОЗИЦИИ:</w:t>
                    <w:br/>
                    <w:t>за 2 раза ПЗ=2; ОЗП=2; ЭМ=2; ЗПМ=2; МАТ=2; ТЗ=2; ТЗМ=2;</w:t>
                    <w:br/>
                    <w:t>к=1,1 т.ч.п.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6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Изоляция термоусаживающимися лентами сварных стыков газопроводов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Среднее давление. Полиэтиле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63 х5,8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фирмы "SAURON" или эквивалент для полиэтиленовых труб диаметром 32-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63 мм (Неразьемное соединение 63/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63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 (Муфта )</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PROLINE"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8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PROLINE" или эквивалент для сборки и сварки полиэтиленовых соединительных деталей с трубой диаметром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качества сварных соединений труб ультразвуковым методом на трассе, условный диаметр: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ополнительные затраты на обработку пленок и расшифровку результатов контроля качества сварных стыков трубопроводов условным диаметром: 50 мм (Д6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 гамма-дефектоскопом на трассе качества сварных соединений труб: толщиной до 10 мм</w:t>
                  </w:r>
                </w:p>
                <w:p>
                  <w:pPr>
                    <w:pStyle w:val="Normal"/>
                    <w:rPr>
                      <w:sz w:val="18"/>
                      <w:szCs w:val="18"/>
                    </w:rPr>
                  </w:pPr>
                  <w:r>
                    <w:rPr>
                      <w:i/>
                      <w:iCs/>
                      <w:sz w:val="18"/>
                      <w:szCs w:val="18"/>
                    </w:rPr>
                    <w:t>КОЭФ. К ПОЗИЦИИ:</w:t>
                    <w:br/>
                    <w:t>Доп.перемещ. рабочих и машинистов к=1,125 ОЗП=1,125; ЭМ=1,125; ЗПМ=1,125; ТЗ=1,125; ТЗМ=1,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ты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Футляр  под теплотрассой</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 (Д160х14,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422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38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грунтовка металлических поверхностей за один раз грунтовкой ХС-059</w:t>
                  </w:r>
                </w:p>
                <w:p>
                  <w:pPr>
                    <w:pStyle w:val="Normal"/>
                    <w:rPr>
                      <w:sz w:val="18"/>
                      <w:szCs w:val="18"/>
                    </w:rPr>
                  </w:pPr>
                  <w:r>
                    <w:rPr>
                      <w:i/>
                      <w:iCs/>
                      <w:sz w:val="18"/>
                      <w:szCs w:val="18"/>
                    </w:rPr>
                    <w:t>КОЭФ. К ПОЗИЦИИ:</w:t>
                    <w:br/>
                    <w:t>за 2 раза ПЗ=2; ОЗП=2; ЭМ=2; ЗПМ=2; МАТ=2; ТЗ=2; ТЗМ=2;</w:t>
                    <w:br/>
                    <w:t>к=1,1  т.ч.п. 1.9 ОЗП=1,1; ТЗ=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К=2 ПЗ=2; ОЗП=2; ЭМ=2; ЗПМ=2; МАТ=2; ТЗ=2; ТЗМ=2;</w:t>
                    <w:br/>
                    <w:t>К=1,1 ПЗ=1,1; ОЗП=1,1; ЭМ=1,1; ЗПМ=1,1; МАТ=1,1; ТЗ=1,1; ТЗМ=1,1</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 (под теплотрасс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110 мм (160х14,6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422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Низкое давление. Полиэтилен.</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 (90х5,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ожницы ручные с храповым механизмом для полиэтиленовых труб диаметром до 63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фирмы "SAURON"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полиэтиленовых труб в траншею с подвижного барабана, диаметр газопро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400 м укладываемой трубы</w:t>
                  </w:r>
                </w:p>
              </w:tc>
              <w:tc>
                <w:tcPr>
                  <w:tcW w:w="1090" w:type="dxa"/>
                  <w:tcBorders>
                    <w:bottom w:val="single" w:sz="4" w:space="0" w:color="000000"/>
                    <w:right w:val="single" w:sz="4" w:space="0" w:color="000000"/>
                  </w:tcBorders>
                  <w:vAlign w:val="center"/>
                </w:tcPr>
                <w:p>
                  <w:pPr>
                    <w:pStyle w:val="Normal"/>
                    <w:jc w:val="center"/>
                    <w:rPr/>
                  </w:pPr>
                  <w:r>
                    <w:rPr>
                      <w:sz w:val="18"/>
                      <w:szCs w:val="18"/>
                    </w:rPr>
                    <w:t>0,558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цеп типа ПС-3100 для барабанов полиэтиленовых труб</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еханическая резка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ожницы гильотинные механические для полиэтиленовых труб диаметром 110-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ние концов полиэтиленовых труб, диаметр трубы: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онец</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равниватель концов труб типа "CROCOPLAST" фирмы "SAURON" или эквивалент для полиэтиленовых труб диаметром 110-16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НС 110/108)</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НС 32/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муфта 11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32 мм (Муфта 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r>
            <w:tr>
              <w:trPr>
                <w:trHeight w:val="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32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Заглушка 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ереход 110х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отвод</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5,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многоцелевой "PROLINE" или эквивалент для сборки и сварки полиэтиленовых соединительных деталей с трубой диаметром 11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ы: 110 мм (Патрубок-накладка 90х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оединени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варочный компьютер типа "THERMOPLAST"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Генератор напряжения "PLUTONARC" фирмы "SAURON" или эквивален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зиционер-центратор фирмы "PROLINE" или эквивалент для сборки и сварки полиэтиленовых труб диаметром 110 мм при помощи соединительных деталей с закладными нагревателям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аш.-ч</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крытие кабеля сигнальной лент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кабел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1,5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 с медным проводо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Сигнальная лент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5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Табличка-указател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дорожных знаков на металлических рамных конструкциях П-образ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 рамных конструкций</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Щитки металлические указателей для автодорог площадью 0,25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краска металлических огрунтованных поверхностей: эмалью ПФ-115</w:t>
                  </w:r>
                </w:p>
                <w:p>
                  <w:pPr>
                    <w:pStyle w:val="Normal"/>
                    <w:rPr>
                      <w:sz w:val="18"/>
                      <w:szCs w:val="18"/>
                    </w:rPr>
                  </w:pPr>
                  <w:r>
                    <w:rPr>
                      <w:i/>
                      <w:iCs/>
                      <w:sz w:val="18"/>
                      <w:szCs w:val="18"/>
                    </w:rPr>
                    <w:t>КОЭФ. К ПОЗИЦИИ:</w:t>
                    <w:br/>
                    <w:t>за 2 раза к=2 ПЗ=2; ОЗП=2; ЭМ=2; ЗПМ=2; МАТ=2; ТЗ=2; ТЗ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 окрашиваемой поверхност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9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бивка в кирпичных стенах отверстий круглых диаметром до 50 мм при толщине стен до 51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3 заделк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 (50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сальников при проходе труб через фундаменты или стены подвала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сальник</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стальных водопроводных труб с пневматическим испытанием диаметром 5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к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диаметром: 800 мм (Д 100 )</w:t>
                  </w:r>
                </w:p>
                <w:p>
                  <w:pPr>
                    <w:pStyle w:val="Normal"/>
                    <w:rPr>
                      <w:sz w:val="18"/>
                      <w:szCs w:val="18"/>
                    </w:rPr>
                  </w:pPr>
                  <w:r>
                    <w:rPr>
                      <w:i/>
                      <w:iCs/>
                      <w:sz w:val="18"/>
                      <w:szCs w:val="18"/>
                    </w:rPr>
                    <w:t>КОЭФ. К ПОЗИЦИИ:</w:t>
                    <w:br/>
                    <w:t>к=0,125 ПЗ=0,125; ОЗП=0,125; ЭМ=0,125; ЗПМ=0,125; МАТ=0,125; ТЗ=0,125; ТЗМ=0,12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Испытание на герметичность</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чистка полости трубопровода продувкой воздухом,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инвентарного узла для очистки и испытания газопровода, условный диаметр газопровода: до 100 мм (демонтаж)</w:t>
                  </w:r>
                </w:p>
                <w:p>
                  <w:pPr>
                    <w:pStyle w:val="Normal"/>
                    <w:rPr>
                      <w:sz w:val="18"/>
                      <w:szCs w:val="18"/>
                    </w:rPr>
                  </w:pPr>
                  <w:r>
                    <w:rPr>
                      <w:i/>
                      <w:iCs/>
                      <w:sz w:val="18"/>
                      <w:szCs w:val="18"/>
                    </w:rPr>
                    <w:t>КОЭФ. К ПОЗИЦИИ:</w:t>
                    <w:br/>
                    <w:t>ОЗП=0,6; ЭМ=0,6; ЗПМ=0,6; МАТ=0; ТЗ=0,6; ТЗМ=0,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зе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дъем давления при испытании воздухом газопроводов низкого и среднего давления (до 0,3 МПа) условным диаметром: до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держка под давлением до 0,6 МПа при испытании на прочность и герметичность газопроводов условным диаметром: 50-3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часток испытания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Прокладка футляров наклонно-направленным бурение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5 (0,5-0,63) м3,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работка грунта вручную в траншеях шириной более 2 м и котлованах площадью сечения до 5 м2 с креплениями, глубина траншей и котлованов до 3 м, группа грунтов: 2</w:t>
                  </w:r>
                </w:p>
                <w:p>
                  <w:pPr>
                    <w:pStyle w:val="Normal"/>
                    <w:rPr>
                      <w:sz w:val="18"/>
                      <w:szCs w:val="18"/>
                    </w:rPr>
                  </w:pPr>
                  <w:r>
                    <w:rPr>
                      <w:i/>
                      <w:iCs/>
                      <w:sz w:val="18"/>
                      <w:szCs w:val="18"/>
                    </w:rP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вручную траншей, пазух котлованов и ям, группа грунтов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невматическими трамбовками, группа грунтов: 1, 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7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газопроводов из одиночных полиэтиленовых труб в траншею, диаметр газопровода: до 225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газ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отаскивание в футляр стальных труб диаметром: 100 м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ы, уложенной в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делка битумом и прядью концов футляра (цементом и монтажной пе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футляр</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трубка контроль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кладка в траншею изолированных стальных газопроводов условным диаметром до 50 мм (для контрольных трубок на газопроводе)</w:t>
                  </w:r>
                </w:p>
                <w:p>
                  <w:pPr>
                    <w:pStyle w:val="Normal"/>
                    <w:rPr>
                      <w:sz w:val="18"/>
                      <w:szCs w:val="18"/>
                    </w:rPr>
                  </w:pPr>
                  <w:r>
                    <w:rPr>
                      <w:i/>
                      <w:iCs/>
                      <w:sz w:val="18"/>
                      <w:szCs w:val="18"/>
                    </w:rPr>
                    <w:t>КОЭФ. К ПОЗИЦИИ:</w:t>
                    <w:br/>
                    <w:t>сварка из труб с завод. изоляцией к=1,15 ОЗП=1,15; ЭМ=1,15; ЗПМ=1,15; ТЗ=1,15; ТЗМ=1,1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 трубопровод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есьма усиленная изоляция                труб диам. 57 мм ГОСТ 9.602-200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5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контактного устройства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едно-сульфатный электрод            ЭНЕ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ановка контрольно-измерительных пунктов на трубопроводах, с колонкой</w:t>
                  </w:r>
                </w:p>
                <w:p>
                  <w:pPr>
                    <w:pStyle w:val="Normal"/>
                    <w:rPr>
                      <w:sz w:val="18"/>
                      <w:szCs w:val="18"/>
                    </w:rPr>
                  </w:pPr>
                  <w:r>
                    <w:rPr>
                      <w:i/>
                      <w:iCs/>
                      <w:sz w:val="18"/>
                      <w:szCs w:val="18"/>
                    </w:rPr>
                    <w:t>ОЗП=19,05; ЭМ-ЗПМ=27,36; ЗПМ=19,05; МАТ=18,57</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ьно-измерительный пункт</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Заземлитель горизонтальный из стали: полосовой сечением 160 м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контрольной трубки на кожухе перехода газопровод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установк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кове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6 Автоматизац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ммутационный шкаф УТ20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ный бокса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ный бокс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приемопере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емопередатчик ICOM F 16</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антенны стационарной</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антенн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Антенна стационарна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фидера и набора переходн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Высокочастотный фидер и набор переходников УТ 3.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пакетного модем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акетный модем УТ-322.39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контроллера объектового</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нтроллер объектовый УТ-322.395, 4 аналоговых входа, 8 дискрет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низкочастотного переходн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изкочастотные переходники</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датчик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0600, 0-0.06 бар выходной сигнал 4-20 Ма/2-х пров/DIN 43650/погрешность 0.3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атчик измерения избыточного давления DMP 331 6001, 0-6 бар выходной сигнал 4-20 Ма/2-х пров/DIN 43650/погрешность 0.35%</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Охранный датчик</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Датчик состояния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Комплект шлейфа ввода и подключения датчиков на один ГРПШ</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Монтаж аккумулятор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компл.</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Аккумулятор 40 А/ч гелевый с преобразователем 12/24в, преобразователем 12/7,5в, контроллером управлени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7 Благоустройство территори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98,1 (1000) МПа (кгс/см2)) однослойных</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нормам с 27-04-005-1 по 27-04-005-3</w:t>
                  </w:r>
                </w:p>
                <w:p>
                  <w:pPr>
                    <w:pStyle w:val="Normal"/>
                    <w:rPr>
                      <w:sz w:val="18"/>
                      <w:szCs w:val="18"/>
                    </w:rPr>
                  </w:pPr>
                  <w:r>
                    <w:rPr>
                      <w:i/>
                      <w:iCs/>
                      <w:sz w:val="18"/>
                      <w:szCs w:val="18"/>
                    </w:rPr>
                    <w:t>КОЭФ. К ПОЗИЦИИ:</w:t>
                    <w:br/>
                    <w:t>Добавлять до 7см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основан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выравнивающего слоя из асфальтобетонной смеси марки 1 с применением укладчиков асфальтобетона</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т смеси</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97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озлив вяжущих материалов</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 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ри изменении толщины покрытия на 0,5 см добавлять или исключать к расценке 27-06-020-1</w:t>
                  </w:r>
                </w:p>
                <w:p>
                  <w:pPr>
                    <w:pStyle w:val="Normal"/>
                    <w:rPr>
                      <w:sz w:val="18"/>
                      <w:szCs w:val="18"/>
                    </w:rPr>
                  </w:pPr>
                  <w:r>
                    <w:rPr>
                      <w:i/>
                      <w:iCs/>
                      <w:sz w:val="18"/>
                      <w:szCs w:val="18"/>
                    </w:rPr>
                    <w:t>КОЭФ. К ПОЗИЦИИ:</w:t>
                    <w:br/>
                    <w:t>Добавить до 6см ПЗ=4; ОЗП=4; ЭМ=4; ЗПМ=4; МАТ=4; ТЗ=4; ТЗМ=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Подраздел. Ремонт щебеночной дорог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10-2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35,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7235" w:type="dxa"/>
                  <w:gridSpan w:val="3"/>
                  <w:tcBorders>
                    <w:bottom w:val="single" w:sz="4" w:space="0" w:color="000000"/>
                    <w:right w:val="single" w:sz="4" w:space="0" w:color="000000"/>
                  </w:tcBorders>
                  <w:vAlign w:val="center"/>
                </w:tcPr>
                <w:p>
                  <w:pPr>
                    <w:pStyle w:val="Normal"/>
                    <w:rPr>
                      <w:b/>
                      <w:b/>
                      <w:sz w:val="18"/>
                      <w:szCs w:val="18"/>
                    </w:rPr>
                  </w:pPr>
                  <w:r>
                    <w:rPr>
                      <w:b/>
                      <w:sz w:val="18"/>
                      <w:szCs w:val="18"/>
                    </w:rPr>
                    <w:t>Раздел №7 Берегоукрепительные работы</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укрепительных полос из щебня шириной 0,5 и 0,75 м, толщиной 1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а каждый 1 см изменения толщины слоя добавлять или исключать к расценке 27-08-001-5</w:t>
                  </w:r>
                </w:p>
                <w:p>
                  <w:pPr>
                    <w:pStyle w:val="Normal"/>
                    <w:rPr>
                      <w:sz w:val="18"/>
                      <w:szCs w:val="18"/>
                    </w:rPr>
                  </w:pPr>
                  <w:r>
                    <w:rPr>
                      <w:i/>
                      <w:iCs/>
                      <w:sz w:val="18"/>
                      <w:szCs w:val="18"/>
                    </w:rPr>
                    <w:t>КОЭФ. К ПОЗИЦИИ:</w:t>
                    <w:br/>
                    <w:t>ПЗ=30; ОЗП=30; ЭМ=30; ЗПМ=30; МАТ=30; ТЗ=30; ТЗМ=3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покрытия полосы и обочин</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дготовка почвы для устройства партерного и обыкновенного газона без внесения растительной земли: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осев газонов партерных, мавританских и обыкновенных вручную</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7235" w:type="dxa"/>
                  <w:gridSpan w:val="3"/>
                  <w:tcBorders>
                    <w:bottom w:val="single" w:sz="4" w:space="0" w:color="000000"/>
                    <w:right w:val="single" w:sz="4" w:space="0" w:color="000000"/>
                  </w:tcBorders>
                  <w:vAlign w:val="center"/>
                </w:tcPr>
                <w:p>
                  <w:pPr>
                    <w:pStyle w:val="Normal"/>
                    <w:rPr>
                      <w:sz w:val="18"/>
                      <w:szCs w:val="18"/>
                    </w:rPr>
                  </w:pPr>
                  <w:r>
                    <w:rPr>
                      <w:sz w:val="18"/>
                      <w:szCs w:val="18"/>
                    </w:rPr>
                    <w:t>Раздел №8 Временная дорог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анировка площадей бульдозерами мощностью: 59 (80) кВт (л.с.)</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оверхности за 1 проход бульдозер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плотнение грунта прицепными катками на пневмоколесном ходу 25 т на первый проход по одному следу при толщине слоя: 50 см</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На каждый последующий проход по одному следу добавлять: к расценке 01-02-001-01</w:t>
                  </w:r>
                </w:p>
                <w:p>
                  <w:pPr>
                    <w:pStyle w:val="Normal"/>
                    <w:rPr>
                      <w:sz w:val="18"/>
                      <w:szCs w:val="18"/>
                    </w:rPr>
                  </w:pPr>
                  <w:r>
                    <w:rPr>
                      <w:i/>
                      <w:iCs/>
                      <w:sz w:val="18"/>
                      <w:szCs w:val="18"/>
                    </w:rPr>
                    <w:t>КОЭФ. К ПОЗИЦИИ:</w:t>
                    <w:br/>
                    <w:t>к=3 ПЗ=3; ОЗП=3; ЭМ=3; ЗПМ=3; МАТ=3; ТЗ=3; ТЗМ=3</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0 м3 уплотненного грунта</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1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1</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подстилающих и выравнивающих слоев оснований из щебня</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материала основания (в плотном теле)</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205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Щебень шлаковый доменный и сталеплавильный для дорожного строительства , кл. 1 фракция 20-40</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22,6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Устройство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Плиты железобетонные для покрытий автомобильных дорог (Оборачиваемость 3 раза К=0,4) Возвратные суммы *0,15=</w:t>
                  </w:r>
                </w:p>
                <w:p>
                  <w:pPr>
                    <w:pStyle w:val="Normal"/>
                    <w:rPr>
                      <w:sz w:val="18"/>
                      <w:szCs w:val="18"/>
                    </w:rPr>
                  </w:pPr>
                  <w:r>
                    <w:rPr>
                      <w:i/>
                      <w:iCs/>
                      <w:sz w:val="18"/>
                      <w:szCs w:val="18"/>
                    </w:rPr>
                    <w:t>КОЭФ. К ПОЗИЦИИ:</w:t>
                    <w:br/>
                    <w:t>Коэф. оборачиваемости МАТ=0,4</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м3</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1,9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w:t>
                  </w:r>
                </w:p>
              </w:tc>
              <w:tc>
                <w:tcPr>
                  <w:tcW w:w="4223" w:type="dxa"/>
                  <w:tcBorders>
                    <w:bottom w:val="single" w:sz="4" w:space="0" w:color="000000"/>
                    <w:right w:val="single" w:sz="4" w:space="0" w:color="000000"/>
                  </w:tcBorders>
                  <w:vAlign w:val="center"/>
                </w:tcPr>
                <w:p>
                  <w:pPr>
                    <w:pStyle w:val="Normal"/>
                    <w:rPr>
                      <w:sz w:val="18"/>
                      <w:szCs w:val="18"/>
                    </w:rPr>
                  </w:pPr>
                  <w:r>
                    <w:rPr>
                      <w:sz w:val="18"/>
                      <w:szCs w:val="18"/>
                    </w:rPr>
                    <w:t>Разборка дорог из сборных железобетонных плит площадью более 3 м2</w:t>
                  </w:r>
                </w:p>
              </w:tc>
              <w:tc>
                <w:tcPr>
                  <w:tcW w:w="1922" w:type="dxa"/>
                  <w:tcBorders>
                    <w:bottom w:val="single" w:sz="4" w:space="0" w:color="000000"/>
                    <w:right w:val="single" w:sz="4" w:space="0" w:color="000000"/>
                  </w:tcBorders>
                  <w:vAlign w:val="center"/>
                </w:tcPr>
                <w:p>
                  <w:pPr>
                    <w:pStyle w:val="Normal"/>
                    <w:jc w:val="center"/>
                    <w:rPr>
                      <w:sz w:val="18"/>
                      <w:szCs w:val="18"/>
                    </w:rPr>
                  </w:pPr>
                  <w:r>
                    <w:rPr>
                      <w:sz w:val="18"/>
                      <w:szCs w:val="18"/>
                    </w:rPr>
                    <w:t>100 м3 сборных железобетонных плит</w:t>
                  </w:r>
                </w:p>
              </w:tc>
              <w:tc>
                <w:tcPr>
                  <w:tcW w:w="1090" w:type="dxa"/>
                  <w:tcBorders>
                    <w:bottom w:val="single" w:sz="4" w:space="0" w:color="000000"/>
                    <w:right w:val="single" w:sz="4" w:space="0" w:color="000000"/>
                  </w:tcBorders>
                  <w:vAlign w:val="center"/>
                </w:tcPr>
                <w:p>
                  <w:pPr>
                    <w:pStyle w:val="Normal"/>
                    <w:jc w:val="center"/>
                    <w:rPr>
                      <w:sz w:val="18"/>
                      <w:szCs w:val="18"/>
                    </w:rPr>
                  </w:pPr>
                  <w:r>
                    <w:rPr>
                      <w:sz w:val="18"/>
                      <w:szCs w:val="18"/>
                    </w:rPr>
                    <w:t>0,04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22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Обязательные требования. </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 (243-2007).</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Охрана окружающей среды</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рганизация строительства</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Дополнительные требования и рекомендации</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color w:val="313131"/>
                <w:spacing w:val="-6"/>
                <w:sz w:val="18"/>
                <w:szCs w:val="18"/>
              </w:rPr>
              <w:t xml:space="preserve"> </w:t>
            </w:r>
            <w:r>
              <w:rPr>
                <w:color w:val="313131"/>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Срок выполнения работ</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и 75 календарных дней с момента заключения муниципального контракта</w:t>
            </w:r>
          </w:p>
        </w:tc>
      </w:tr>
      <w:tr>
        <w:trPr>
          <w:trHeight w:val="687"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Гарантийные обязательства</w:t>
            </w:r>
          </w:p>
        </w:tc>
        <w:tc>
          <w:tcPr>
            <w:tcW w:w="80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TextBody"/>
        <w:jc w:val="center"/>
        <w:rPr>
          <w:sz w:val="20"/>
          <w:szCs w:val="24"/>
        </w:rPr>
      </w:pPr>
      <w:r>
        <w:rPr>
          <w:sz w:val="20"/>
          <w:szCs w:val="24"/>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b/>
          <w:b/>
          <w:sz w:val="20"/>
        </w:rPr>
      </w:pPr>
      <w:r>
        <w:rPr>
          <w:b/>
          <w:sz w:val="20"/>
        </w:rPr>
      </w:r>
    </w:p>
    <w:p>
      <w:pPr>
        <w:pStyle w:val="Normal"/>
        <w:jc w:val="center"/>
        <w:rPr>
          <w:b/>
          <w:b/>
          <w:sz w:val="20"/>
        </w:rPr>
      </w:pPr>
      <w:r>
        <w:rPr>
          <w:b/>
          <w:sz w:val="20"/>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pPr>
      <w:r>
        <w:rPr>
          <w:sz w:val="20"/>
        </w:rPr>
        <w:t>на строительство газопроводов  в микрорайоне Нагорный (I очередь)</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7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Нагорный (I очередь)  (далее – Объект) в соответствии с условиями настоящего Контракта, проектной документацией Шифр I-0522-08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75(семьдесят пя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Нагорный Индустриального района города Перми по ул.1-я Гиринска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844 571,00 (Один миллион восемьсот сорок четыре тысячи пятьсот семьдесят один) рубль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numPr>
          <w:ilvl w:val="0"/>
          <w:numId w:val="0"/>
        </w:numPr>
        <w:autoSpaceDE w:val="false"/>
        <w:ind w:firstLine="540"/>
        <w:jc w:val="both"/>
        <w:outlineLvl w:val="2"/>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 Геодезические работы, выполняемые на строительных площадках</w:t>
      </w:r>
    </w:p>
    <w:p>
      <w:pPr>
        <w:pStyle w:val="Normal"/>
        <w:rPr/>
      </w:pP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 и линий связи</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w:t>
      </w:r>
    </w:p>
    <w:p>
      <w:pPr>
        <w:pStyle w:val="Normal"/>
        <w:rPr/>
      </w:pPr>
      <w:r>
        <w:rPr/>
        <w:t>24.25.Пусконаладочные работы газовоздушного тракта.</w:t>
      </w:r>
    </w:p>
    <w:p>
      <w:pPr>
        <w:pStyle w:val="Normal"/>
        <w:rPr/>
      </w:pPr>
      <w:r>
        <w:rPr/>
      </w:r>
    </w:p>
    <w:p>
      <w:pPr>
        <w:pStyle w:val="Normal"/>
        <w:rPr/>
      </w:pPr>
      <w:r>
        <w:rPr/>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b/>
          <w:b/>
          <w:bCs/>
          <w:color w:val="00B050"/>
        </w:rPr>
      </w:pPr>
      <w:r>
        <w:rPr>
          <w:b/>
          <w:bCs/>
          <w:color w:val="00B050"/>
        </w:rPr>
      </w:r>
    </w:p>
    <w:p>
      <w:pPr>
        <w:pStyle w:val="Normal"/>
        <w:widowControl w:val="false"/>
        <w:tabs>
          <w:tab w:val="clear" w:pos="708"/>
          <w:tab w:val="left" w:pos="1100" w:leader="none"/>
        </w:tabs>
        <w:ind w:firstLine="600"/>
        <w:jc w:val="center"/>
        <w:rPr>
          <w:b/>
          <w:b/>
          <w:bCs/>
        </w:rPr>
      </w:pPr>
      <w:r>
        <w:rPr>
          <w:b/>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Нагорный (1 очередь)</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sz w:val="20"/>
        </w:rPr>
      </w:pPr>
      <w:r>
        <w:rPr>
          <w:sz w:val="20"/>
        </w:rPr>
        <w:t>на строительство газопроводов в микрорайоне Нагорный (1очередь)</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3-11T07:56:00Z</cp:lastPrinted>
  <dcterms:modified xsi:type="dcterms:W3CDTF">2012-03-11T10:33:00Z</dcterms:modified>
  <cp:revision>127</cp:revision>
  <dc:subject/>
  <dc:title>СОГЛАСОВАНО</dc:title>
</cp:coreProperties>
</file>