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128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Газопрово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09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1 от 5.05.2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 ©1995-2005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5. Методическое пособие по расчету, нормированию и контролю выбросов загрязняющих веществ в атмосферный воздух. СПб, 2002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сшифровка кодов топлива и графы "О/Г/К" для таблиц "Характеристики автомобилей..."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Код топлива может принимать следующие значения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Бензин АИ-93 и аналогичные по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Бензины А-92, А-76 и аналогичные по 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Дизельное топливо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Сжатый газ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 - Неэтилированный бензин;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6 - Сжиженный нефтяной газ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Значения в графе "О/Г/К" имеют следующий смыс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1. Для легковых автомобилей - рабочий объем ДВС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до 1.2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свыше 1.2 до 1.8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выше 1.8 до 3.5 л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4 - свыше 3.5 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2. Для грузовых автомобилей - грузоподъемность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до 2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свыше 2 до 5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выше 5 до 8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свыше 8 до 16 т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5 - свыше 16 т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3. Для автобусов - класс (габаритная длина) автобус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Особо малый (до 5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Малый (6.0-7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редний (8.0-10.0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Большой (10.5-12.0 м)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  <w:sz w:val="20"/>
          <w:szCs w:val="20"/>
        </w:rPr>
        <w:t>5 - Особо большой (16.5-24.0 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454" w:top="1134" w:footer="0" w:bottom="1134"/>
          <w:pgNumType w:start="3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Строительная техник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ближайшего к вы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наиболее удаленного от выезда места стоянки:       0.050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ближайшего к въ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наиболее удаленного от въезда места стоянки: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сенич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ес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сенич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ес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 20 КВт (27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кскавато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Бульдозе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омпрессо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Установка ННБ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аток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3750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58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1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6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42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79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96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7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4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6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91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79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28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8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6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486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6"/>
          <w:szCs w:val="16"/>
        </w:rPr>
        <w:t>1. Коэффициенты трансформации оксидов азота:   NO - 0.13   NO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.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12"/>
        <w:gridCol w:w="325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6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6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3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1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79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79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319194 г/с. Месяц достижения: Июн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)+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·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10</w:t>
      </w:r>
      <w:r>
        <w:rPr>
          <w:rFonts w:cs="Courier New CYR" w:ascii="Courier New CYR" w:hAnsi="Courier New CYR"/>
          <w:sz w:val="16"/>
          <w:szCs w:val="16"/>
          <w:vertAlign w:val="superscript"/>
        </w:rPr>
        <w:t>-6</w:t>
      </w:r>
      <w:r>
        <w:rPr>
          <w:rFonts w:cs="Courier New CYR" w:ascii="Courier New CYR" w:hAnsi="Courier New CYR"/>
          <w:sz w:val="16"/>
          <w:szCs w:val="16"/>
        </w:rPr>
        <w:t>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ы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- Среднее количество автомобилей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+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С учетом синхронности работы: G</w:t>
      </w:r>
      <w:r>
        <w:rPr>
          <w:rFonts w:cs="Courier New CYR" w:ascii="Courier New CYR" w:hAnsi="Courier New CYR"/>
          <w:sz w:val="16"/>
          <w:szCs w:val="16"/>
          <w:vertAlign w:val="subscript"/>
        </w:rPr>
        <w:t>max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- коэффициент, учитывающий снижение выброса при проведении экологического контроля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прогреве двигателя при установленном нейтрализаторе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1</w:t>
      </w:r>
      <w:r>
        <w:rPr>
          <w:rFonts w:cs="Courier New CYR" w:ascii="Courier New CYR" w:hAnsi="Courier New CYR"/>
          <w:sz w:val="16"/>
          <w:szCs w:val="16"/>
        </w:rPr>
        <w:t>=60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/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0.60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2</w:t>
      </w:r>
      <w:r>
        <w:rPr>
          <w:rFonts w:cs="Courier New CYR" w:ascii="Courier New CYR" w:hAnsi="Courier New CYR"/>
          <w:sz w:val="16"/>
          <w:szCs w:val="16"/>
        </w:rPr>
        <w:t>=60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/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0.60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- удельный выброс автомобиля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2.000 мин. - движение техники без нагруз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13.000 мин. - движение техники с нагрузкой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5.000 мин. - холостой ход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без нагрузки всей техники данн. типа в теч-е раб. дня 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с нагрузкой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холостого хода для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единиц техники, работающих одновременно в течение 30 минут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09"/>
        <w:gridCol w:w="567"/>
        <w:gridCol w:w="567"/>
        <w:gridCol w:w="625"/>
        <w:gridCol w:w="800"/>
        <w:gridCol w:w="800"/>
        <w:gridCol w:w="800"/>
        <w:gridCol w:w="566"/>
        <w:gridCol w:w="1417"/>
      </w:tblGrid>
      <w:tr>
        <w:trPr/>
        <w:tc>
          <w:tcPr>
            <w:tcW w:w="20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6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00</w:t>
            </w:r>
          </w:p>
        </w:tc>
        <w:tc>
          <w:tcPr>
            <w:tcW w:w="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1919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1919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1791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948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5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8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81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82833 г/с. Месяц достижения: Июн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09"/>
        <w:gridCol w:w="567"/>
        <w:gridCol w:w="708"/>
        <w:gridCol w:w="484"/>
        <w:gridCol w:w="800"/>
        <w:gridCol w:w="800"/>
        <w:gridCol w:w="800"/>
        <w:gridCol w:w="566"/>
        <w:gridCol w:w="1417"/>
      </w:tblGrid>
      <w:tr>
        <w:trPr/>
        <w:tc>
          <w:tcPr>
            <w:tcW w:w="20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283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283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24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56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47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47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8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8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95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5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58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263750 г/с. Месяц достижения: Июн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709"/>
        <w:gridCol w:w="567"/>
        <w:gridCol w:w="676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6375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6375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6126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802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5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4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7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29639 г/с. Месяц достижения: Июн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709"/>
        <w:gridCol w:w="567"/>
        <w:gridCol w:w="676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963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9639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935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855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768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22406 г/с. Месяц достижения: Июн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709"/>
        <w:gridCol w:w="443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7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24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24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220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66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5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5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08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0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6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211000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12"/>
        <w:gridCol w:w="325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3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3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4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49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8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79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79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34287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12"/>
        <w:gridCol w:w="325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8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32222 г/с. Месяц достижения: Июнь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567"/>
        <w:gridCol w:w="426"/>
        <w:gridCol w:w="992"/>
        <w:gridCol w:w="567"/>
        <w:gridCol w:w="425"/>
        <w:gridCol w:w="567"/>
        <w:gridCol w:w="408"/>
        <w:gridCol w:w="640"/>
        <w:gridCol w:w="937"/>
        <w:gridCol w:w="567"/>
        <w:gridCol w:w="1119"/>
      </w:tblGrid>
      <w:tr>
        <w:trPr/>
        <w:tc>
          <w:tcPr>
            <w:tcW w:w="18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пуск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двиг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8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222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222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222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12"/>
        <w:gridCol w:w="325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59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ановка ННБ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7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5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4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48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50611 г/с. Месяц достижения: Июнь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567"/>
        <w:gridCol w:w="426"/>
        <w:gridCol w:w="992"/>
        <w:gridCol w:w="567"/>
        <w:gridCol w:w="425"/>
        <w:gridCol w:w="567"/>
        <w:gridCol w:w="408"/>
        <w:gridCol w:w="640"/>
        <w:gridCol w:w="937"/>
        <w:gridCol w:w="567"/>
        <w:gridCol w:w="1119"/>
      </w:tblGrid>
      <w:tr>
        <w:trPr/>
        <w:tc>
          <w:tcPr>
            <w:tcW w:w="183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пуск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двиг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8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061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061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5017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ановка НН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5644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Автопогрузчики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17 - Автопогрузчики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автомобиля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ближайшего к вы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наиболее удаленного от выезда места стоянки:       0.050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автомобиля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ближайшего к въ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наиболее удаленного от въезда места стоянки: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276"/>
        <w:gridCol w:w="1134"/>
        <w:gridCol w:w="567"/>
        <w:gridCol w:w="850"/>
        <w:gridCol w:w="851"/>
        <w:gridCol w:w="1134"/>
        <w:gridCol w:w="1413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 автомобил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есто пр-в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О/Г/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Тип двиг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од топл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Экоконтроль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ейтрализатор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луприцеп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ран автомобильный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Автосамосвалы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857"/>
        <w:gridCol w:w="2268"/>
        <w:gridCol w:w="2491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в-ва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 веществ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 (г/с)</w:t>
            </w:r>
          </w:p>
        </w:tc>
        <w:tc>
          <w:tcPr>
            <w:tcW w:w="249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0324</w:t>
            </w:r>
          </w:p>
        </w:tc>
        <w:tc>
          <w:tcPr>
            <w:tcW w:w="2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3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82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387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3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75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6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9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142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8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38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38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6"/>
          <w:szCs w:val="16"/>
        </w:rPr>
        <w:t>1. Коэффициенты трансформации оксидов азота:   NO - 0.13   NO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.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111"/>
        <w:gridCol w:w="3966"/>
      </w:tblGrid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3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9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9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84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8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568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214250 г/с. Месяц достижения: Июн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)+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·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10</w:t>
      </w:r>
      <w:r>
        <w:rPr>
          <w:rFonts w:cs="Courier New CYR" w:ascii="Courier New CYR" w:hAnsi="Courier New CYR"/>
          <w:sz w:val="16"/>
          <w:szCs w:val="16"/>
          <w:vertAlign w:val="superscript"/>
        </w:rPr>
        <w:t>-6</w:t>
      </w:r>
      <w:r>
        <w:rPr>
          <w:rFonts w:cs="Courier New CYR" w:ascii="Courier New CYR" w:hAnsi="Courier New CYR"/>
          <w:sz w:val="16"/>
          <w:szCs w:val="16"/>
        </w:rPr>
        <w:t>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ыезде (г);   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   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- Среднее количество автомобилей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С учетом синхронности работы: G</w:t>
      </w:r>
      <w:r>
        <w:rPr>
          <w:rFonts w:cs="Courier New CYR" w:ascii="Courier New CYR" w:hAnsi="Courier New CYR"/>
          <w:sz w:val="16"/>
          <w:szCs w:val="16"/>
          <w:vertAlign w:val="subscript"/>
        </w:rPr>
        <w:t>max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удельный выброс пускового двигателя (г/мин.);   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удельный выброс при прогреве двигателя (г/мин.);   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- коэффициент, учитывающий снижение выброса при проведении экологического контроля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прогреве двигателя при установленном нейтрализаторе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- удельный выброс автомобиля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2.000 мин. - движение техники без нагрузки; 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13.000 мин. - движение техники с нагрузкой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5.000 мин. - холостой ход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без нагрузки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с нагрузкой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холостого хода для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0 (км/ч) - средняя скорость движения по участку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единиц техники, работающих одновременно в течение 30 минут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709"/>
        <w:gridCol w:w="567"/>
        <w:gridCol w:w="618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1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142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142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1425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254"/>
        <w:gridCol w:w="3115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ли дорожной техники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7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33806 г/с. Месяц достижения: Июн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09"/>
        <w:gridCol w:w="425"/>
        <w:gridCol w:w="476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243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254"/>
        <w:gridCol w:w="3115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3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3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6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3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34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110324 г/с. Месяц достижения: Июн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851"/>
        <w:gridCol w:w="567"/>
        <w:gridCol w:w="476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103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103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1032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254"/>
        <w:gridCol w:w="3115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9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9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8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6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07523 г/с. Месяц достижения: Июн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709"/>
        <w:gridCol w:w="567"/>
        <w:gridCol w:w="618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5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752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752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75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254"/>
        <w:gridCol w:w="3115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9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9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14542 г/с. Месяц достижения: Июн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851"/>
        <w:gridCol w:w="567"/>
        <w:gridCol w:w="476"/>
        <w:gridCol w:w="915"/>
        <w:gridCol w:w="915"/>
        <w:gridCol w:w="915"/>
        <w:gridCol w:w="915"/>
        <w:gridCol w:w="566"/>
        <w:gridCol w:w="1417"/>
      </w:tblGrid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45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45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454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4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4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9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38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387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88259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5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14342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395"/>
        <w:gridCol w:w="2974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прицеп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8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77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543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33806 г/с. Месяц достижения: Июнь.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567"/>
        <w:gridCol w:w="567"/>
        <w:gridCol w:w="425"/>
        <w:gridCol w:w="851"/>
        <w:gridCol w:w="567"/>
        <w:gridCol w:w="691"/>
        <w:gridCol w:w="800"/>
        <w:gridCol w:w="800"/>
        <w:gridCol w:w="566"/>
        <w:gridCol w:w="1417"/>
      </w:tblGrid>
      <w:tr>
        <w:trPr/>
        <w:tc>
          <w:tcPr>
            <w:tcW w:w="24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уприцеп (д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ы (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3806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уммарные выбросы по предприятию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95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05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2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06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148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35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шифровка суммарного выброса углеводородов (код 0401)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02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sectPr>
      <w:headerReference w:type="default" r:id="rId3"/>
      <w:type w:val="nextPage"/>
      <w:pgSz w:w="11906" w:h="16838"/>
      <w:pgMar w:left="1531" w:right="454" w:gutter="0" w:header="454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4:00Z</dcterms:created>
  <dc:creator>Customer</dc:creator>
  <dc:description/>
  <cp:keywords/>
  <dc:language>en-US</dc:language>
  <cp:lastModifiedBy>Customer</cp:lastModifiedBy>
  <dcterms:modified xsi:type="dcterms:W3CDTF">2010-04-19T13:13:00Z</dcterms:modified>
  <cp:revision>5</cp:revision>
  <dc:subject/>
  <dc:title>Валовые и максимальные выбросы предприятия №128, </dc:title>
</cp:coreProperties>
</file>