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источников выбросов</w:t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ая тех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1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66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4287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79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963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7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2406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768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919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79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222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328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611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48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огрузч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825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87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34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25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52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6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54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29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425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687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806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543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ыпка сыпучих материал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35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8757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907" w:gutter="0" w:header="709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8225</wp:posOffset>
                </wp:positionH>
                <wp:positionV relativeFrom="paragraph">
                  <wp:posOffset>784860</wp:posOffset>
                </wp:positionV>
                <wp:extent cx="1296035" cy="534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960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1.75pt;margin-top:61.8pt;width:102pt;height:4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89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Индустриаль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, строительств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5843"/>
      </w:tblGrid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414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  <w:tc>
          <w:tcPr>
            <w:tcW w:w="5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1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825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9925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0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04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28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34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4862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28   Углерод черный (Сажа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63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5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71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3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3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40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54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694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4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4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919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42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3344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5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5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br w:type="page"/>
      </w:r>
      <w:r>
        <w:rPr/>
        <w:t>Вещество: 2704   Бензин нефтяной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2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22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2732   Кероси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6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80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8441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3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3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2908   Пыль неорганическая: 70-20% SiO2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5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435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4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4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5785"/>
      </w:tblGrid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1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240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825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54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362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28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28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46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919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42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35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7700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50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5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3119"/>
        <w:gridCol w:w="728"/>
        <w:gridCol w:w="1540"/>
        <w:gridCol w:w="1249"/>
        <w:gridCol w:w="978"/>
        <w:gridCol w:w="773"/>
        <w:gridCol w:w="83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01 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7 29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сты измерения фоновых концентраций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Н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1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3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2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вешенные вещест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330"/>
        <w:gridCol w:w="1417"/>
        <w:gridCol w:w="2408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357"/>
        <w:gridCol w:w="1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н нефтян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708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4  Азот (II) оксид (Азота 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28  Углерод черный (Саж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0  Сера ди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7  Углерод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2732  Кероси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2908  Пыль неорганическая: 70-20% SiO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46  Группа сумм. (2) 337 2908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99835" cy="890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13"/>
      <w:type w:val="nextPage"/>
      <w:pgSz w:w="11906" w:h="16838"/>
      <w:pgMar w:left="1531" w:right="454" w:gutter="0" w:header="454" w:top="737" w:footer="0" w:bottom="45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46:00Z</dcterms:created>
  <dc:creator>Customer</dc:creator>
  <dc:description/>
  <cp:keywords/>
  <dc:language>en-US</dc:language>
  <cp:lastModifiedBy>Customer</cp:lastModifiedBy>
  <dcterms:modified xsi:type="dcterms:W3CDTF">2010-04-19T13:23:00Z</dcterms:modified>
  <cp:revision>5</cp:revision>
  <dc:subject/>
  <dc:title>УПРЗА ЭКОЛОГ, версия 3</dc:title>
</cp:coreProperties>
</file>