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-2шт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44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84976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4600e-8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7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3" w:right="1133" w:gutter="0" w:header="709" w:top="1133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1945</wp:posOffset>
                </wp:positionH>
                <wp:positionV relativeFrom="paragraph">
                  <wp:posOffset>1826260</wp:posOffset>
                </wp:positionV>
                <wp:extent cx="21342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40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25.4pt;margin-top:143.8pt;width:168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5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31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Индустриаль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2, Новый вариант исходных данных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1,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 Мета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4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44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 Метантиол (Метилмеркапта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4600e-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04600e-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5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5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метеопараметров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3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96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ые концентрации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Метантиол (Ме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drawing>
          <wp:inline distT="0" distB="0" distL="0" distR="0">
            <wp:extent cx="6118225" cy="8651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567" w:gutter="0" w:header="709" w:top="992" w:footer="0" w:bottom="70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44:00Z</dcterms:created>
  <dc:creator>Andy</dc:creator>
  <dc:description/>
  <cp:keywords/>
  <dc:language>en-US</dc:language>
  <cp:lastModifiedBy>Customer</cp:lastModifiedBy>
  <dcterms:modified xsi:type="dcterms:W3CDTF">2010-04-19T13:10:00Z</dcterms:modified>
  <cp:revision>15</cp:revision>
  <dc:subject/>
  <dc:title>Параметры источников выбросов</dc:title>
</cp:coreProperties>
</file>