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араметры источников выброс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54"/>
        <w:gridCol w:w="598"/>
        <w:gridCol w:w="2279"/>
        <w:gridCol w:w="57"/>
        <w:gridCol w:w="525"/>
        <w:gridCol w:w="423"/>
        <w:gridCol w:w="309"/>
        <w:gridCol w:w="377"/>
        <w:gridCol w:w="748"/>
        <w:gridCol w:w="55"/>
        <w:gridCol w:w="134"/>
        <w:gridCol w:w="438"/>
        <w:gridCol w:w="216"/>
        <w:gridCol w:w="295"/>
        <w:gridCol w:w="522"/>
        <w:gridCol w:w="266"/>
        <w:gridCol w:w="522"/>
        <w:gridCol w:w="105"/>
        <w:gridCol w:w="435"/>
        <w:gridCol w:w="61"/>
        <w:gridCol w:w="540"/>
        <w:gridCol w:w="245"/>
        <w:gridCol w:w="543"/>
        <w:gridCol w:w="303"/>
        <w:gridCol w:w="324"/>
        <w:gridCol w:w="496"/>
        <w:gridCol w:w="26"/>
        <w:gridCol w:w="890"/>
        <w:gridCol w:w="861"/>
        <w:gridCol w:w="316"/>
      </w:tblGrid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ет при рас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х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источ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сота ист. (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иаметр устья (м)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ъем ГВС (куб.м/с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рость ГВС (м/с)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мп. ГВС (°C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эф. рел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X1-ос. (м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Y1-ос. (м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X2-ос.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Y2-ос. (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рина источ. (м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РП обогре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1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782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669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77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109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29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6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0016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6931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83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3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/а/пирен (3,4-Бензпирен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000e-1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907" w:right="907" w:gutter="0" w:header="709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82025</wp:posOffset>
                </wp:positionH>
                <wp:positionV relativeFrom="paragraph">
                  <wp:posOffset>2039620</wp:posOffset>
                </wp:positionV>
                <wp:extent cx="1372235" cy="610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7232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75.75pt;margin-top:160.6pt;width:108pt;height:4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ПРЗА ЭКОЛОГ, версия 3.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pyright © 1990-2005 ФИРМА "ИНТЕГРАЛ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Предприятие номер 134; ШРП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 Перм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йон Индустриальны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ариант исходных данных: 1, ШРП обогрев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ариант расчета: 1, Новый вариант расчета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 проведен на зиму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ный модуль: "ОНД-86 стандартный"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ные константы: E1= 0,01, E2=0,01, E3=0,01, S=999999,99 кв.км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Метеорологические параметры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8"/>
        <w:gridCol w:w="1168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температура наружного воздуха самого жарк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температура наружного воздуха самого холодн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,5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, зависящий от температурной стратификации атмосферы 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скорость ветра в данной местности (повторяемость превышения в пределах 5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 м/с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труктура предприятия (площадки, цеха)</w:t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519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лощадки (цеха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адка 1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ыбросы источников по веществам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1"/>
        <w:gridCol w:w="4906"/>
      </w:tblGrid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0301   Азот (IV) оксид (Азота диоксид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66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4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,60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0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066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44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4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0304   Азот (II) оксид (Азота оксид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0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0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0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010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28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2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0330   Сера диоксид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6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0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0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006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1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1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0337   Углерод оксид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693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0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0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693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4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4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0703   Бенз/а/пирен (3,4-Бензпирен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000e-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0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0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0000e-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1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br w:type="page"/>
      </w: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ыбросы источников по группам суммации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4906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уппа суммации: 6009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423"/>
        <w:gridCol w:w="452"/>
        <w:gridCol w:w="423"/>
        <w:gridCol w:w="467"/>
        <w:gridCol w:w="527"/>
        <w:gridCol w:w="1285"/>
        <w:gridCol w:w="394"/>
        <w:gridCol w:w="949"/>
        <w:gridCol w:w="876"/>
        <w:gridCol w:w="920"/>
        <w:gridCol w:w="978"/>
        <w:gridCol w:w="934"/>
        <w:gridCol w:w="81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-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г/с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то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има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 (м/с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 (м/с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66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0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4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0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6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0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0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07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35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357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асчет проводился по веществам (группам суммации)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2613"/>
        <w:gridCol w:w="1109"/>
        <w:gridCol w:w="1401"/>
        <w:gridCol w:w="1388"/>
        <w:gridCol w:w="978"/>
        <w:gridCol w:w="773"/>
        <w:gridCol w:w="83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вещества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ельно Допустимая Концентрац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эф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кологи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итуации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</w:t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пр. знач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. в расч.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терп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V) оксид (Азота ди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а ди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/а/пирен (3,4-Бензпире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с/с * 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. (2) 301 3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Перебор метеопараметров при расчет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бор-автом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еребор метеопараметров осуществляется автоматичес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правление ветра</w:t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2803"/>
        <w:gridCol w:w="257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чало секто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ец сект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г перебора ветр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ные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асчетные площадки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992"/>
        <w:gridCol w:w="876"/>
        <w:gridCol w:w="890"/>
        <w:gridCol w:w="992"/>
        <w:gridCol w:w="951"/>
        <w:gridCol w:w="949"/>
        <w:gridCol w:w="584"/>
        <w:gridCol w:w="584"/>
        <w:gridCol w:w="846"/>
        <w:gridCol w:w="138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ное описание площадки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г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й стороны (м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й стороны (м)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Вещества, расчет для которых не целесообразе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ритерий целесообразности расчета E3=0,01</w:t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502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Cm/ПД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от (II) оксид (Азота окс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8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3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а ди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2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з/а/пирен (3,4-Бензпире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02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аксимальные концентрации и вклады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расчетные площадк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301  Азот (IV) оксид (Азота диоксид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в долях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в долях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в долях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в долях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в долях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337  Углерод окси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в долях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в долях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в долях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в долях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в долях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6009  Группа сумм. (2) 301 33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ле максимальных концентраций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39"/>
        <w:gridCol w:w="437"/>
        <w:gridCol w:w="876"/>
        <w:gridCol w:w="88"/>
        <w:gridCol w:w="1401"/>
        <w:gridCol w:w="467"/>
        <w:gridCol w:w="29"/>
        <w:gridCol w:w="905"/>
        <w:gridCol w:w="467"/>
        <w:gridCol w:w="29"/>
        <w:gridCol w:w="905"/>
        <w:gridCol w:w="1401"/>
        <w:gridCol w:w="1504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ветр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ючения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в долях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в долях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в долях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в долях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х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в долях ПДК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ад %</w:t>
            </w:r>
          </w:p>
        </w:tc>
        <w:tc>
          <w:tcPr>
            <w:tcW w:w="3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br w:type="page"/>
      </w:r>
      <w:r>
        <w:rPr>
          <w:rFonts w:cs="Arial" w:ascii="Arial" w:hAnsi="Arial"/>
          <w:b/>
          <w:bCs/>
        </w:rPr>
        <w:drawing>
          <wp:inline distT="0" distB="0" distL="0" distR="0">
            <wp:extent cx="6400800" cy="9051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drawing>
          <wp:inline distT="0" distB="0" distL="0" distR="0">
            <wp:extent cx="6400800" cy="9051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drawing>
          <wp:inline distT="0" distB="0" distL="0" distR="0">
            <wp:extent cx="6400800" cy="9051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418" w:right="397" w:gutter="0" w:header="567" w:top="851" w:footer="0" w:bottom="45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04:00Z</dcterms:created>
  <dc:creator>Customer</dc:creator>
  <dc:description/>
  <cp:keywords/>
  <dc:language>en-US</dc:language>
  <cp:lastModifiedBy>Customer</cp:lastModifiedBy>
  <dcterms:modified xsi:type="dcterms:W3CDTF">2010-04-19T13:11:00Z</dcterms:modified>
  <cp:revision>15</cp:revision>
  <dc:subject/>
  <dc:title>УПРЗА ЭКОЛОГ, версия 3</dc:title>
</cp:coreProperties>
</file>