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Расчет выброса загрязняющих веществ при сжигании топлива в котлах производительностью до 30 т/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рамма реализует ’Методику определения выбросов загрязняющих веществ в атмосферу при сжигании топлива в котлах производительностью менее 30 тонн пара в час или менее 20 Гкал в час’, Москва, 1999. Утверждена Госкомэкологии России 09.07.1999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рамма учитывает методическое письмо НИИ Атмосфера № 335/33-07 от 17.05.2000 "О проведении расчетов выбросов вредных веществ в атмосферу по ’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’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рамма учитывает методическое письмо НИИ Атмосфера № 838/33-07 от 11.09.2001 ’Изменения к методическому письму НИИ Атмосфера № 335/33-07 от 17.05.2000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рамма учитывает ’Методическое пособие по расчёту, нормированию и контролю выбросов загрязняющих веществ в атмосферный воздух’, Санкт-Петербург 2002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тверждена Госкомэкологии России 09.07.1999 г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) ИНТЕГРАЛ 1996-2003  ’Котельные’ (Версия 3.3)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Название объекта: </w:t>
      </w:r>
      <w:r>
        <w:rPr>
          <w:rFonts w:cs="Arial" w:ascii="Arial" w:hAnsi="Arial"/>
          <w:b/>
          <w:bCs/>
          <w:sz w:val="20"/>
          <w:szCs w:val="20"/>
        </w:rPr>
        <w:t>ШРП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Название источника: </w:t>
      </w:r>
      <w:r>
        <w:rPr>
          <w:rFonts w:cs="Arial" w:ascii="Arial" w:hAnsi="Arial"/>
          <w:b/>
          <w:bCs/>
          <w:sz w:val="20"/>
          <w:szCs w:val="20"/>
        </w:rPr>
        <w:t>ШРП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Площадка: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 Цех: 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i/>
          <w:iCs/>
          <w:sz w:val="20"/>
          <w:szCs w:val="20"/>
        </w:rPr>
        <w:t xml:space="preserve">  Источник: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 Вариант: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Источник выделения: </w:t>
      </w:r>
      <w:r>
        <w:rPr>
          <w:rFonts w:cs="Arial" w:ascii="Arial" w:hAnsi="Arial"/>
          <w:b/>
          <w:bCs/>
          <w:sz w:val="20"/>
          <w:szCs w:val="20"/>
        </w:rPr>
        <w:t>Горелка</w:t>
      </w:r>
    </w:p>
    <w:p>
      <w:pPr>
        <w:pStyle w:val="Normal"/>
        <w:widowControl w:val="false"/>
        <w:autoSpaceDE w:val="false"/>
        <w:rPr/>
      </w:pPr>
      <w:r>
        <w:rPr/>
        <w:t>Выброс источника:</w:t>
      </w:r>
    </w:p>
    <w:tbl>
      <w:tblPr>
        <w:tblW w:w="90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968"/>
        <w:gridCol w:w="2267"/>
        <w:gridCol w:w="226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ыбро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ксимально-разовый выброс [г/с]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ловой выброс [т/год]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66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17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10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ера диокси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6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693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83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 (3, 4-Бензпирен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0000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0000000000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сходные данные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топлива: Газопровод Ямбург-Тула-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п топлива: Газ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 топлива: Газ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й расход топлива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22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8333[л/с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паровой. Фактическая паропроизводительность котла D = 0[т/ч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асчетные формул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 Расчет выбросов оксидов азота при сжигании природного газа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четный расход топлива (Bр, Bр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 = 0.22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’ = В’ = 0.08333[л/с] = 0.00008333[м3/с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Низшая теплота сгорания топлива (Qr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r = 33.436[МДж/м3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дельный выброс оксидов азота при сжигании газа (Kno2, Kno2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паровой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ая паропроизводительность котла D = 0[т/ч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no2 = Kno2’ = 0.01*(D**0.5)+0.03 = 0.03[г/МДж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принципиальную конструкцию горелок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к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Тип горелки: Дутьевая напорного типа или отсутствует 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к</w:t>
      </w:r>
      <w:r>
        <w:rPr>
          <w:rFonts w:cs="Courier New" w:ascii="Courier New" w:hAnsi="Courier New"/>
          <w:sz w:val="18"/>
          <w:szCs w:val="18"/>
        </w:rPr>
        <w:t xml:space="preserve">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температуру воздух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мпература горячего воздуха tгв = 30[°С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 xml:space="preserve"> = 1+0.002*(tгв-30)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избытка воздуха на образование оксидов азот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работает в соответствии с режимной картой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 xml:space="preserve">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рециркуляции дымовых газов через горелки на образование оксидов азот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епень рециркуляции дымовых газов  r= 0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 xml:space="preserve"> = 0.16*(r**0.5) = 0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ступенчатый ввод воздуха в топочную камеру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Доля воздуха, подаваемого в промежуточную факельную зону </w:t>
      </w:r>
      <w:r>
        <w:rPr>
          <w:rFonts w:cs="Symbol" w:ascii="Symbol" w:hAnsi="Symbol"/>
          <w:sz w:val="18"/>
          <w:szCs w:val="18"/>
        </w:rPr>
        <w:t></w:t>
      </w:r>
      <w:r>
        <w:rPr>
          <w:rFonts w:cs="Courier New" w:ascii="Courier New" w:hAnsi="Courier New"/>
          <w:sz w:val="18"/>
          <w:szCs w:val="18"/>
        </w:rPr>
        <w:t xml:space="preserve"> = 0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 xml:space="preserve"> = 0.022*</w:t>
      </w:r>
      <w:r>
        <w:rPr>
          <w:rFonts w:cs="Symbol" w:ascii="Symbol" w:hAnsi="Symbol"/>
          <w:sz w:val="18"/>
          <w:szCs w:val="18"/>
        </w:rPr>
        <w:t></w:t>
      </w:r>
      <w:r>
        <w:rPr>
          <w:rFonts w:cs="Courier New" w:ascii="Courier New" w:hAnsi="Courier New"/>
          <w:sz w:val="18"/>
          <w:szCs w:val="18"/>
        </w:rPr>
        <w:t xml:space="preserve"> = 0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оксидов азота (Mnox, Mnox’, Mno, Mno’, Mno2, Mno2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1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    1 (для максимально-разового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Mnox = Bp*Qr*Kno2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k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>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>)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>)*kп = 0.22*33.436*0.03*1*1*1*(1-0)*(1-0)*0.001=0.0002207 [т/год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Mnox’ = Bp’*Qr*Kno2’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k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>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>)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>)*kп = 0.0000833*33.436*0.03*1*1*1*(1-0)*(1-0)=0.0000836 [г/с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 = 0.13 * Mnox = 0.0000287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’ = 0.13 * Mnox’ = 0.0000109 [г/с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2 = 0.8 * Mnox = 0.0001765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2’ = 0.8 * Mnox’ = 0.0000669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 Расчет выбросов диоксида серы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ход натурального топлива за рассматриваемый период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22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8333 [л/с] = 0.00008 [м3/c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Содержание серы в топливе на рабочую массу (Sr, Sr’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 = 0.0037[%]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’ = 0.0037[%] (для максимально-разового)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ля оксидов серы, связываемых летучей золой в котле (</w:t>
      </w:r>
      <w:r>
        <w:rPr>
          <w:rFonts w:cs="Symbol" w:ascii="Symbol" w:hAnsi="Symbol"/>
          <w:b/>
          <w:bCs/>
          <w:sz w:val="18"/>
          <w:szCs w:val="18"/>
        </w:rPr>
        <w:t>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’): 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Тип топлива : Газ 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 = 0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ля оксидов серы, улавливаемых в мокром золоуловителе попутно с улавливанием твёрдых частиц (</w:t>
      </w:r>
      <w:r>
        <w:rPr>
          <w:rFonts w:cs="Symbol" w:ascii="Symbol" w:hAnsi="Symbol"/>
          <w:b/>
          <w:bCs/>
          <w:sz w:val="18"/>
          <w:szCs w:val="18"/>
        </w:rPr>
        <w:t>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’’): 0 </w:t>
      </w:r>
      <w:r>
        <w:rPr>
          <w:rFonts w:cs="Courier New" w:ascii="Courier New" w:hAnsi="Courier New"/>
          <w:sz w:val="18"/>
          <w:szCs w:val="18"/>
        </w:rPr>
        <w:t>Плотность топлива (Рг):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диоксида серы (Mso2, Mso2’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Mso2 = 0.02*B*Sr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’)*Рг = 0.0000163 [т/год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Mso2’ = 0.02*B’*Sr’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’)*1000*Рг = 0.0000062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 Расчет выбросов оксида углерода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ход натурального топлива за рассматриваемый период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22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8333 [л/с] = 0.00008 [м3/c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ход оксида углерода при сжигании топлива (Cco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тери тепла вследствие химической неполноты сгорания топлива (q3) :0.5 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эффициент, учитывающий долю потери тепла вследствие химической неполноты сгорания топлива, обусловленную наличием в продуктах неполного сгорания оксида углерода (R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з. R=0.5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зшая теплота сгорания топлива (Qr): 33.436 [МДж/кг (МДж/нм3)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co = q3*R*Qr = 8.359 [г/кг (г/нм3) или кг/т (кг/тыс.нм3)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Потери тепла вследствие механической неполноты сгорания топлива (q4) :0.5 [%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оксида углерода (Mco, Mco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co = 0.001*B*Cco*(1-q4/100) = 0.0018298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co’ = B’*Cco*(1-q4/100) = 0.0006931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 Расчёт выбросов бенз(а)пирена паровыми котлами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нагрузки котла на концентрацию бенз(а)пирена в продуктах сгорания (Kд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носительная нагрузка котла Dотн = 1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д = 2.6-3.2*(Dотн-0.5)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рециркуляции дымовых газов на концентрацию бенз(а)пирена в продуктах сгорания (Kр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епень рециркуляции в дутьевой воздух или кольцевой канал вокруг горелок: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р = 4.15*0+1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ступенчатого сжигания на концентрацию бенз(а)пирена в продуктах сгорания (Kст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ля воздуха, подаваемая помимо горелок (над ними) Kст’: 0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ст = Kст’/0.14+1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Теплонапряжение топочного объема (Qv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Расчётный расход топлива на номинальной нагрузке (Вр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н*(1-q4/100) = 0.0000796[м3/с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й расход топлива на номинальной нагрузке (Вн): 0.00008[м3/с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зшая теплота сгорания топлива (Qr): 33436[кДж/м3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ем топочной камеры (Vт): 0.02[м3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v = Bp*Qr/Vт = 0.0000796*33436/0.02 = 133.07528[кВт/м3]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нцентрация бенз(а)пирена (Cбп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Коэффициент избытка воздуха на выходе из топки 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): 1.2;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Cбп = 0.001*((0.059+0.000079*Qv)/Exp(3.8*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-1))*Kд*Кр*Kст = 0.0000325 [мг/м3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Концентрация бенз(а)пирена, приведенная к избытку воздуха </w:t>
      </w:r>
      <w:r>
        <w:rPr>
          <w:rFonts w:cs="Symbol" w:ascii="Symbol" w:hAnsi="Symbol"/>
          <w:b/>
          <w:bCs/>
          <w:sz w:val="18"/>
          <w:szCs w:val="18"/>
        </w:rPr>
        <w:t>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О</w:t>
      </w:r>
      <w:r>
        <w:rPr>
          <w:rFonts w:cs="Courier New" w:ascii="Courier New" w:hAnsi="Courier New"/>
          <w:b/>
          <w:bCs/>
          <w:sz w:val="18"/>
          <w:szCs w:val="18"/>
        </w:rPr>
        <w:t>=1.4 (Cбп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Cбп = Cбп’*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/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О</w:t>
      </w:r>
      <w:r>
        <w:rPr>
          <w:rFonts w:cs="Courier New" w:ascii="Courier New" w:hAnsi="Courier New"/>
          <w:sz w:val="18"/>
          <w:szCs w:val="18"/>
        </w:rPr>
        <w:t xml:space="preserve"> = 0.0000279 [мг/м3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Расчет объёма сухих дымовых газов при нормальных условиях (</w:t>
      </w:r>
      <w:r>
        <w:rPr>
          <w:rFonts w:cs="Symbol" w:ascii="Symbol" w:hAnsi="Symbol"/>
          <w:b/>
          <w:bCs/>
          <w:sz w:val="18"/>
          <w:szCs w:val="18"/>
        </w:rPr>
        <w:t>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o</w:t>
      </w:r>
      <w:r>
        <w:rPr>
          <w:rFonts w:cs="Courier New" w:ascii="Courier New" w:hAnsi="Courier New"/>
          <w:b/>
          <w:bCs/>
          <w:sz w:val="18"/>
          <w:szCs w:val="18"/>
        </w:rPr>
        <w:t>=1.4), образующихся при полном сгорании 1кг (1нм3) топлива . (Vсг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 производится по приближенной формуле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эффициент, учитывающий характер топлива (К): 0.345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зшая теплота сгорания топлива (Qr): 33.436 [МДж/кг (МДж/нм3)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сг = К*Qr = 11.53542 [м3/кг топлива] ([м3/м3 топлива])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бенз(а)пирена (Mбп, Mбп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бп = Cбп * Vcг * Bp * kп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ный расход топлива (Bp, Bр’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*(1-q4/100) = 0.219[т/год] (тыс.м3/год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’ = В’*(1-q4/100)*0.0036 = 0.0003[т/ч] (тыс.м3/ч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бп = 0.0000279 [мг/м3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0001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0278 (для максимально-раз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бп = 0.0000279*11.535*0.2189*0.000001 = 0.00000000007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бп’ = 0.0000279*11.535*0.0002985*0.000278 = 0.00000000003 [г/с]</w:t>
      </w:r>
    </w:p>
    <w:sectPr>
      <w:headerReference w:type="default" r:id="rId2"/>
      <w:type w:val="nextPage"/>
      <w:pgSz w:w="11906" w:h="16838"/>
      <w:pgMar w:left="1418" w:right="397" w:gutter="0" w:header="567" w:top="851" w:footer="0" w:bottom="45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03:00Z</dcterms:created>
  <dc:creator>Customer</dc:creator>
  <dc:description/>
  <cp:keywords/>
  <dc:language>en-US</dc:language>
  <cp:lastModifiedBy>Customer</cp:lastModifiedBy>
  <dcterms:modified xsi:type="dcterms:W3CDTF">2010-04-19T13:10:00Z</dcterms:modified>
  <cp:revision>8</cp:revision>
  <dc:subject/>
  <dc:title>Расчет выброса загрязняющих веществ при сжигании топлива в котлах производительностью до 30 т/ч</dc:title>
</cp:coreProperties>
</file>