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«Газмет ИНТЭ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опровод для  газоснабжения жилых  домов по ул. 1-я Гиринская микрорайона Нагорный г.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ифр  </w:t>
      </w:r>
      <w:r>
        <w:rPr>
          <w:sz w:val="28"/>
          <w:szCs w:val="28"/>
          <w:lang w:val="en-US"/>
        </w:rPr>
        <w:t>I-05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-0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ОО «Газмет ИНТЭ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опровод для  газоснабжения жилых  домов по ул. 1-я Гиринская микрорайона Нагорный г.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5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: рабочий проек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Управление развития коммунальной инфраструктуры администрации города Пер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ЗНАЧЕНИЕ: </w:t>
      </w:r>
      <w:r>
        <w:rPr>
          <w:sz w:val="28"/>
          <w:szCs w:val="28"/>
          <w:lang w:val="en-US"/>
        </w:rPr>
        <w:t>I-05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-0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4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елет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ермь. 2009г</w:t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ТОМА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399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сметный расчет стоимости строительства в ценах 2009г. на 2 к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рекультивация зем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 рекультив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газоснаб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ы на наружные сети газоснаб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химзащи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на электрохимическую защи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ГРП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ы на автоматизацию ГРП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укрепитель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ая доро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 №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метной цены на материалы и 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 на проектные и изыскательски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топографические изыск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 на установку системы телеметрического контро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идрологические изыск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формление земельного участ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Заказчика о лимитированных затрат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йс-лис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jc w:val="center"/>
        <w:rPr>
          <w:sz w:val="24"/>
        </w:rPr>
      </w:pPr>
      <w:r>
        <w:rPr>
          <w:szCs w:val="28"/>
        </w:rPr>
        <w:t>к сводному сметному расчету стоимости строительства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Газопровод для  газоснабжения жилых  домов по ул. 1-я Гиринская микрорайона Нагорный г.Перми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Строительство размещается в Пермском крае, отнесенной к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температурной зоне. Выполнение строительно-монтажных работ предусматривается подрядным способом строительной организацией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Сметная документация составлена в объеме и составе, обусловленном методическими указаниями по определению стоимости строительной продукции на территории Российской Федерации – МДС 81-35.2004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Сметная стоимость определена по объемам работ в сметно-нормативной базе 2001 года по территориальным сборникам на строительные работы (ТЕР), монтажные (ТЕРм), сборников цен на материалы, изделия и конструкции (СЦМ), утвержденных распоряжением Губернатора Пермской области и зарегистрированных в Госстрое России.</w:t>
      </w:r>
    </w:p>
    <w:p>
      <w:pPr>
        <w:pStyle w:val="TextBody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 составлении сметной документации применены следующие нормативные документы:</w:t>
      </w:r>
    </w:p>
    <w:p>
      <w:pPr>
        <w:pStyle w:val="TextBody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кладные расходы принятые от ФОТ на основании МДС81-33.2004 прил., №4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овые накопления приняты от ФОТ на основании МДС81-5.2001, прил.№3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ременные здания и сооружения – 1,5% - ГСН81-05-01-2001 п.4.5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дорожание СМР в зимний период – 3,3% ГСН81-05-02-2001 п.13.1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лата услуг за выполнение функций заказчика – 1,4%- Распоряжение Правительства Пермского края №200-ПР от 09.02.07г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вторский надзор 0,2%- МДС81-35-2004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предвиденные затраты  2%- МДС81-35-2004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142"/>
        <w:rPr>
          <w:sz w:val="22"/>
          <w:szCs w:val="22"/>
        </w:rPr>
      </w:pPr>
      <w:r>
        <w:rPr>
          <w:sz w:val="22"/>
          <w:szCs w:val="22"/>
        </w:rPr>
        <w:t>Пересчет базисных цен в текущие цены на 4 квартал  2009 год выполнен индексами:</w:t>
      </w:r>
    </w:p>
    <w:p>
      <w:pPr>
        <w:pStyle w:val="TextBody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4,74 – Индекс на СМР (письмо от 04-10-09/ПФИ от 12.10.2009г Пермского филиала ФГУ «Федеральный центр ценообразования в строительстве и промышленности строительных материалов»)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2,72 -Индекс пересчета технологического оборудования принят по состоянию на 4 квартал 2009г. по отрасли народного хозяйства (по объектам непроизводственного назначения)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6,61-Индекс на прочие работы и затраты принят по состоянию на 4 квартал 2009г. по отрасли народного хозяйства (по объектам непроизводственного назначения)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3,08-Индекс на проектные работы на 4 квартал 2009г. (Письмо Минрегиона России от 13.10.2009 №33498-СК/08)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3,14-Индекс на изыскательские работы на 4 квартал 2009г. (Письмо Минрегиона России от 13.10.2009 №33498-СК/08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2,608-Индекс на экспертизу проект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ПОКАЗАТЕЛИ СМЕТНОЙ СТОИМОСТИ, ТЫС. РУБ. на 4 квартал 2009г:</w:t>
      </w:r>
      <w:r>
        <w:rPr/>
        <w:t xml:space="preserve"> </w:t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140"/>
      </w:tblGrid>
      <w:tr>
        <w:trPr>
          <w:trHeight w:val="114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</w:t>
              <w:br/>
              <w:t xml:space="preserve">в текущих ценах с НДС, </w:t>
              <w:br/>
              <w:t>(тыс. руб.)</w:t>
            </w:r>
          </w:p>
        </w:tc>
      </w:tr>
      <w:tr>
        <w:trPr>
          <w:trHeight w:val="5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метная стоимость, в том числе: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071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2,477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,792 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79,80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center"/>
        <w:rPr/>
      </w:pPr>
      <w:r>
        <w:rPr/>
        <w:t>Составила                                           Т.В.Ив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10070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0:37:00Z</dcterms:created>
  <dc:creator>-</dc:creator>
  <dc:description/>
  <cp:keywords/>
  <dc:language>en-US</dc:language>
  <cp:lastModifiedBy>Сакович Ольга Михайловна</cp:lastModifiedBy>
  <cp:lastPrinted>2010-06-11T11:14:00Z</cp:lastPrinted>
  <dcterms:modified xsi:type="dcterms:W3CDTF">2010-06-11T05:15:00Z</dcterms:modified>
  <cp:revision>146</cp:revision>
  <dc:subject/>
  <dc:title>ООО «ПЕРМГАЗЭНЕРГОСЕРВИС»</dc:title>
</cp:coreProperties>
</file>