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992" w:gutter="0" w:header="720" w:top="851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0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  исполнителей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525.25pt;margin-top:-63.6pt;width:9.7pt;height:820.45pt" type="#_x0000_t201">
            <w10:wrap type="topAndBottom"/>
          </v:shape>
          <w:control r:id="rId4" w:name="ScrollBar1" w:shapeid="control_shape_0"/>
        </w:pict>
      </w:r>
      <w:r>
        <w:rPr>
          <w:sz w:val="24"/>
          <w:szCs w:val="24"/>
          <w:lang w:val="en-US"/>
        </w:rPr>
        <w:t>:</w:t>
      </w:r>
    </w:p>
    <w:p>
      <w:pPr>
        <w:pStyle w:val="Normal"/>
        <w:ind w:left="851"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2853"/>
        <w:gridCol w:w="2946"/>
      </w:tblGrid>
      <w:tr>
        <w:trPr>
          <w:trHeight w:val="449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 0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>
          <w:trHeight w:val="40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геолог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 А.А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Стр.</w:t>
      </w:r>
    </w:p>
    <w:p>
      <w:pPr>
        <w:pStyle w:val="Normal"/>
        <w:tabs>
          <w:tab w:val="clear" w:pos="720"/>
          <w:tab w:val="center" w:pos="4464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ab/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Текстовая часть</w:t>
      </w:r>
    </w:p>
    <w:p>
      <w:pPr>
        <w:pStyle w:val="Normal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 Введение………………………………………………………………………….4</w:t>
      </w:r>
    </w:p>
    <w:p>
      <w:pPr>
        <w:pStyle w:val="Normal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 Изученность инженерно-геологических условий……………………………..5</w:t>
      </w:r>
    </w:p>
    <w:p>
      <w:pPr>
        <w:pStyle w:val="Normal"/>
        <w:ind w:left="288" w:hanging="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 Физико-географические условия……..………………………………………...5</w:t>
      </w:r>
    </w:p>
    <w:p>
      <w:pPr>
        <w:pStyle w:val="Normal"/>
        <w:ind w:left="288" w:hanging="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  Геологическое строение и гидрогеологические условия………………….....6</w:t>
      </w:r>
    </w:p>
    <w:p>
      <w:pPr>
        <w:pStyle w:val="Normal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5.   Свойства грунтов……………………………………………………………..…9</w:t>
      </w:r>
    </w:p>
    <w:p>
      <w:pPr>
        <w:pStyle w:val="Normal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   Инженерно-геологические процессы………………………………………….12</w:t>
      </w:r>
    </w:p>
    <w:p>
      <w:pPr>
        <w:pStyle w:val="Normal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6.1.  Промерзание грунтов………………………………………………………….12</w:t>
      </w:r>
    </w:p>
    <w:p>
      <w:pPr>
        <w:pStyle w:val="Normal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6.2.  Пучинистость грунтов…………………………………………………………12 </w:t>
      </w:r>
    </w:p>
    <w:p>
      <w:pPr>
        <w:pStyle w:val="Normal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7.   Заключение………………………………………………………………………12</w:t>
      </w:r>
    </w:p>
    <w:p>
      <w:pPr>
        <w:pStyle w:val="Normal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8.   Список использованных материалов…………………………………………..14</w:t>
      </w:r>
    </w:p>
    <w:p>
      <w:pPr>
        <w:pStyle w:val="Normal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rPr/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Cs w:val="24"/>
        </w:rPr>
        <w:t>Кол-во</w:t>
      </w:r>
    </w:p>
    <w:p>
      <w:pPr>
        <w:pStyle w:val="31"/>
        <w:jc w:val="right"/>
        <w:rPr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Cs w:val="24"/>
        </w:rPr>
        <w:t>листов</w:t>
      </w:r>
    </w:p>
    <w:p>
      <w:pPr>
        <w:pStyle w:val="3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. Текстовые приложения</w:t>
      </w:r>
    </w:p>
    <w:p>
      <w:pPr>
        <w:pStyle w:val="31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     </w:t>
      </w:r>
      <w:r>
        <w:rPr>
          <w:color w:val="000000"/>
          <w:szCs w:val="24"/>
        </w:rPr>
        <w:t>2.1.  Регистрация работ в ДПиРТ г.Перми……………………………………………1</w:t>
      </w:r>
    </w:p>
    <w:p>
      <w:pPr>
        <w:pStyle w:val="31"/>
        <w:rPr>
          <w:color w:val="000000"/>
          <w:szCs w:val="24"/>
        </w:rPr>
      </w:pPr>
      <w:r>
        <w:rPr>
          <w:color w:val="000000"/>
          <w:szCs w:val="24"/>
        </w:rPr>
        <w:t xml:space="preserve">     </w:t>
      </w:r>
      <w:r>
        <w:rPr>
          <w:color w:val="000000"/>
          <w:szCs w:val="24"/>
        </w:rPr>
        <w:t>2.2.  Техническое задание………………………………………………………………2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  Каталог высот и координат выработок …………………………….…………....1</w:t>
      </w:r>
    </w:p>
    <w:p>
      <w:pPr>
        <w:pStyle w:val="Normal"/>
        <w:ind w:left="288" w:hanging="0"/>
        <w:rPr>
          <w:sz w:val="24"/>
          <w:szCs w:val="24"/>
        </w:rPr>
      </w:pPr>
      <w:r>
        <w:rPr>
          <w:sz w:val="24"/>
          <w:szCs w:val="24"/>
        </w:rPr>
        <w:t>2.4.  Журнал описания инженерно-геологических выработок ……………………...4</w:t>
      </w:r>
    </w:p>
    <w:p>
      <w:pPr>
        <w:pStyle w:val="Normal"/>
        <w:ind w:left="288" w:hanging="0"/>
        <w:jc w:val="both"/>
        <w:rPr/>
      </w:pPr>
      <w:r>
        <w:rPr>
          <w:sz w:val="24"/>
          <w:szCs w:val="24"/>
        </w:rPr>
        <w:t xml:space="preserve">2.5.  Сводная таблица физических свойств грунтов по данным лабораторных </w:t>
      </w:r>
    </w:p>
    <w:p>
      <w:pPr>
        <w:pStyle w:val="Normal"/>
        <w:ind w:left="288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сследований……………………………….……………………………………...1</w:t>
      </w:r>
    </w:p>
    <w:p>
      <w:pPr>
        <w:pStyle w:val="Normal"/>
        <w:ind w:left="28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   Химический анализ воды…………………………………………………………1</w:t>
      </w:r>
    </w:p>
    <w:p>
      <w:pPr>
        <w:pStyle w:val="Normal"/>
        <w:ind w:left="288" w:hanging="0"/>
        <w:rPr/>
      </w:pPr>
      <w:r>
        <w:rPr>
          <w:color w:val="000000"/>
          <w:sz w:val="24"/>
          <w:szCs w:val="24"/>
        </w:rPr>
        <w:t>2.7.   Результаты определений коррозионной активности грунтов…………………1</w:t>
      </w:r>
    </w:p>
    <w:p>
      <w:pPr>
        <w:pStyle w:val="Normal"/>
        <w:ind w:left="240" w:right="-80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8.  Копия лицензии на производство инженерных изысканий……………….…...2 </w:t>
      </w:r>
    </w:p>
    <w:p>
      <w:pPr>
        <w:pStyle w:val="Normal"/>
        <w:ind w:right="-8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06" w:hanging="0"/>
        <w:jc w:val="both"/>
        <w:rPr/>
      </w:pPr>
      <w:r>
        <w:rPr>
          <w:b/>
          <w:sz w:val="24"/>
          <w:szCs w:val="24"/>
        </w:rPr>
        <w:t>3.  Графические приложения</w:t>
      </w:r>
    </w:p>
    <w:p>
      <w:pPr>
        <w:pStyle w:val="Normal"/>
        <w:ind w:right="-80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947"/>
        <w:gridCol w:w="1134"/>
        <w:gridCol w:w="1418"/>
      </w:tblGrid>
      <w:tr>
        <w:trPr>
          <w:trHeight w:val="2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чертеж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черте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ый</w:t>
            </w:r>
          </w:p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фактического материала</w:t>
            </w:r>
          </w:p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 1:1000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/>
            </w:pPr>
            <w:r>
              <w:rPr>
                <w:sz w:val="24"/>
                <w:szCs w:val="24"/>
              </w:rPr>
              <w:t>03-09/О-011(4)-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но-геологические</w:t>
            </w:r>
          </w:p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 скважин</w:t>
            </w:r>
          </w:p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верт. 1:50</w:t>
            </w:r>
          </w:p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по грунтам 1: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9/О-011(4)-И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ые обознач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1418" w:right="424" w:hanging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right="424" w:hanging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right="424" w:hanging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right="424" w:hanging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right="424" w:hanging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right="424" w:hanging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right="42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right="42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right="42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right="42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8" w:right="42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кстовая часть</w:t>
      </w:r>
    </w:p>
    <w:p>
      <w:pPr>
        <w:pStyle w:val="Normal"/>
        <w:ind w:left="1418" w:right="424" w:hanging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8" w:right="424" w:hanging="567"/>
        <w:jc w:val="center"/>
        <w:rPr/>
      </w:pPr>
      <w:r>
        <w:rPr>
          <w:b/>
          <w:i/>
          <w:sz w:val="24"/>
          <w:szCs w:val="24"/>
        </w:rPr>
        <w:t>1.1. Введение</w:t>
      </w:r>
    </w:p>
    <w:p>
      <w:pPr>
        <w:pStyle w:val="Normal"/>
        <w:ind w:right="4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ий отчет по инженерно-геологическим  изысканиям на объекте: «Газопроводы для газоснабжения жилых домов по ул. 1-Гиринскаяв микрорайона Нагорный Индустриального района г.Перми» выполнен отделом инженерных изысканий ООО «НПО «Геолит» на основании дополнительного соглашения № 4 от 16.02.2009г. к договору № 03-09/О-011 от 16.02.2009г., и технического задания выданного ООО «Газмет ИНТЭК», утверждённого генеральным директором Зуевым М.Б. (приложение 2.2)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/>
      </w:pPr>
      <w:r>
        <w:rPr>
          <w:sz w:val="24"/>
          <w:szCs w:val="24"/>
        </w:rPr>
        <w:t xml:space="preserve">ГИП – Селеткова Ирина Николаевна; </w:t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Предполагается проектировать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проводы среднего и низкого давления для газоснабжения жилого сектор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Подробная техническая характеристика проектируемого сооружения приведена в приложении 2.2;</w:t>
      </w:r>
    </w:p>
    <w:p>
      <w:pPr>
        <w:pStyle w:val="TextBodyIndent"/>
        <w:ind w:left="426" w:hanging="426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Стадия проектирования – проектная документация.</w:t>
      </w:r>
    </w:p>
    <w:p>
      <w:pPr>
        <w:pStyle w:val="TextBodyIndent"/>
        <w:ind w:hanging="426"/>
        <w:rPr/>
      </w:pPr>
      <w:r>
        <w:rPr>
          <w:szCs w:val="24"/>
        </w:rPr>
        <w:t xml:space="preserve">                 </w:t>
      </w:r>
      <w:r>
        <w:rPr>
          <w:szCs w:val="24"/>
        </w:rPr>
        <w:t xml:space="preserve">Целью инженерно-геологических изысканий является изучение и оценка инженерно-геологических и гидрогеологических условий на участке </w:t>
      </w:r>
      <w:r>
        <w:rPr>
          <w:color w:val="000000"/>
          <w:szCs w:val="24"/>
        </w:rPr>
        <w:t>строительства проектируемого газопровода.</w:t>
      </w:r>
    </w:p>
    <w:p>
      <w:pPr>
        <w:pStyle w:val="Normal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Работы выполнены с учетом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категории сложности участка по инженерно-</w:t>
      </w:r>
      <w:r>
        <w:rPr>
          <w:sz w:val="24"/>
          <w:szCs w:val="24"/>
        </w:rPr>
        <w:t>геологическим условиям (приложение Б СП 11-105-97), согласно требованиям технического задания (прил. 2.2) и требованиям СП 11-105-97  [1.8.2]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ысканий выполнены следующие виды и объемы работ (табл. 2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ind w:left="284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Виды и объемы выполненных работ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27"/>
        <w:gridCol w:w="1309"/>
        <w:gridCol w:w="1276"/>
        <w:gridCol w:w="2268"/>
        <w:gridCol w:w="1134"/>
      </w:tblGrid>
      <w:tr>
        <w:trPr>
          <w:trHeight w:val="5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работ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>Един. измер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 работ</w:t>
            </w:r>
          </w:p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Разбивка и планово-высотная привязка   выработок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ение скважин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-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бор проб грунтов ненарушенной структур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color w:val="000000"/>
                <w:sz w:val="24"/>
                <w:szCs w:val="24"/>
              </w:rPr>
              <w:t>монолит</w:t>
            </w:r>
          </w:p>
          <w:p>
            <w:pPr>
              <w:pStyle w:val="Normal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бор проб в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ение коррозионной активности грунт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топоосновы использована топографическая съемка масштаба 1:500, выполненная ФГУП «Ростехинвентаризация – Федеральное БТИ». 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е топоплана составлена карта фактического материала масштаба 1:1000, </w:t>
      </w:r>
    </w:p>
    <w:p>
      <w:pPr>
        <w:pStyle w:val="Normal"/>
        <w:ind w:right="-1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на которой указаны места проведения работ (прил. 3.1).</w:t>
      </w:r>
    </w:p>
    <w:p>
      <w:pPr>
        <w:pStyle w:val="WW2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олевые инженерно-геологические работы выполнены в апреле 2009 г. под руководством инженера-геолога Сидомонова А.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Бурение </w:t>
      </w:r>
      <w:r>
        <w:rPr>
          <w:color w:val="000000"/>
          <w:sz w:val="24"/>
          <w:szCs w:val="24"/>
        </w:rPr>
        <w:t>скважин производилось переносными установками, диаметр бурения свыше 60м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проходки скважин из каждой литологической разновидности грунтов отобраны пробы грунта ненарушенной структуры (монолиты) с интервалом 1,0-2,5м для  определения номенклатурного вида и физических характеристик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В скважинах, где встретились грунтовые воды, а также из ручья отобраны пробы воды для определения химического состава и степени агрессив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тбор, упаковка, транспортирование и хранение проб грунтов выполнены в соответствии с требованиями ГОСТ 12071-2000 [1.8.7].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ле окончания полевых работ все выработки ликвидированы путем обратной засыпки выбуренным грунтом с послойным трамбованием.        </w:t>
      </w:r>
    </w:p>
    <w:p>
      <w:pPr>
        <w:pStyle w:val="TextBodyIndent"/>
        <w:ind w:hanging="426"/>
        <w:rPr/>
      </w:pPr>
      <w:r>
        <w:rPr/>
        <w:t xml:space="preserve">                </w:t>
      </w:r>
      <w:r>
        <w:rPr/>
        <w:t>Определение классификационных показателей грунтов производилось согласно ГОСТ 5180-85 и ГОСТ 12536-79 [1.8.10, 1.8.11] в грунтовой лаборатории ГОУВПО "Пермский Государственный университет" под руководством Портареску Е.Л.</w:t>
      </w:r>
    </w:p>
    <w:p>
      <w:pPr>
        <w:pStyle w:val="TextBodyIndent"/>
        <w:ind w:hanging="426"/>
        <w:rPr/>
      </w:pPr>
      <w:r>
        <w:rPr/>
        <w:t xml:space="preserve">                </w:t>
      </w:r>
      <w:r>
        <w:rPr>
          <w:szCs w:val="24"/>
        </w:rPr>
        <w:t>По трассе проектируемого газопровода выполнено определение коррозионной активности грунтов по отношению к стали. Данные работы выполнены прибором М-416 в соответствии с приложением 1 ГОСТ 9.602-2005*.</w:t>
      </w:r>
    </w:p>
    <w:p>
      <w:pPr>
        <w:pStyle w:val="TextBodyIndent"/>
        <w:ind w:hanging="426"/>
        <w:rPr/>
      </w:pPr>
      <w:r>
        <w:rPr>
          <w:szCs w:val="24"/>
        </w:rPr>
        <w:t xml:space="preserve">                </w:t>
      </w:r>
      <w:r>
        <w:rPr>
          <w:szCs w:val="24"/>
        </w:rPr>
        <w:t>Коррозионная активность грунта по отношению к стали оценивалась по удельному электрическому сопротивлению грунта, определяемому в полевых условиях согласно таблице:</w:t>
      </w:r>
    </w:p>
    <w:p>
      <w:pPr>
        <w:pStyle w:val="TextBodyIndent"/>
        <w:ind w:hanging="426"/>
        <w:rPr>
          <w:szCs w:val="24"/>
        </w:rPr>
      </w:pPr>
      <w:r>
        <w:rPr>
          <w:szCs w:val="24"/>
        </w:rPr>
        <w:t xml:space="preserve">                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1"/>
        <w:gridCol w:w="2942"/>
      </w:tblGrid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озионная агрессивность грунт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ое электрическое сопротивление грунта, Ом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</w:t>
            </w:r>
            <w:r>
              <w:rPr>
                <w:color w:val="000000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к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. 50</w:t>
            </w:r>
          </w:p>
        </w:tc>
      </w:tr>
      <w:tr>
        <w:trPr/>
        <w:tc>
          <w:tcPr>
            <w:tcW w:w="29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яя</w:t>
            </w:r>
          </w:p>
        </w:tc>
        <w:tc>
          <w:tcPr>
            <w:tcW w:w="2942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20 до 50</w:t>
            </w:r>
          </w:p>
        </w:tc>
      </w:tr>
      <w:tr>
        <w:trPr/>
        <w:tc>
          <w:tcPr>
            <w:tcW w:w="2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ая</w:t>
            </w:r>
          </w:p>
        </w:tc>
        <w:tc>
          <w:tcPr>
            <w:tcW w:w="2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</w:t>
            </w:r>
          </w:p>
        </w:tc>
      </w:tr>
    </w:tbl>
    <w:p>
      <w:pPr>
        <w:pStyle w:val="TextBodyIndent"/>
        <w:ind w:hanging="426"/>
        <w:rPr/>
      </w:pPr>
      <w:r>
        <w:rPr/>
        <w:t xml:space="preserve"> </w:t>
      </w:r>
    </w:p>
    <w:p>
      <w:pPr>
        <w:pStyle w:val="TextBodyIndent"/>
        <w:ind w:hanging="426"/>
        <w:rPr/>
      </w:pPr>
      <w:r>
        <w:rPr/>
        <w:t xml:space="preserve">                </w:t>
      </w:r>
      <w:r>
        <w:rPr/>
        <w:t>Удельное электрическое сопротивление вычислено по формуле:</w:t>
      </w:r>
    </w:p>
    <w:p>
      <w:pPr>
        <w:pStyle w:val="TextBodyIndent"/>
        <w:ind w:hanging="426"/>
        <w:rPr/>
      </w:pPr>
      <w:r>
        <w:rPr/>
      </w:r>
    </w:p>
    <w:p>
      <w:pPr>
        <w:pStyle w:val="TextBodyIndent"/>
        <w:ind w:hanging="426"/>
        <w:rPr/>
      </w:pPr>
      <w:r>
        <w:rPr/>
        <w:t xml:space="preserve">                      </w:t>
      </w:r>
      <w:r>
        <w:rPr/>
        <w:t>Р=2ПхАх</w:t>
      </w:r>
      <w:r>
        <w:rPr>
          <w:lang w:val="en-US"/>
        </w:rPr>
        <w:t>R</w:t>
      </w:r>
      <w:r>
        <w:rPr/>
        <w:t xml:space="preserve"> , где:</w:t>
      </w:r>
    </w:p>
    <w:p>
      <w:pPr>
        <w:pStyle w:val="TextBodyIndent"/>
        <w:ind w:hanging="426"/>
        <w:rPr/>
      </w:pPr>
      <w:r>
        <w:rPr/>
        <w:t xml:space="preserve">                      </w:t>
      </w:r>
      <w:r>
        <w:rPr/>
        <w:t>А - расстояние между электродами;</w:t>
      </w:r>
    </w:p>
    <w:p>
      <w:pPr>
        <w:pStyle w:val="TextBodyIndent"/>
        <w:ind w:hanging="426"/>
        <w:rPr/>
      </w:pPr>
      <w:r>
        <w:rPr/>
        <w:t xml:space="preserve">                      </w:t>
      </w:r>
      <w:r>
        <w:rPr>
          <w:lang w:val="en-US"/>
        </w:rPr>
        <w:t>R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показание прибора;</w:t>
      </w:r>
    </w:p>
    <w:p>
      <w:pPr>
        <w:pStyle w:val="TextBodyIndent"/>
        <w:ind w:hanging="426"/>
        <w:rPr/>
      </w:pPr>
      <w:r>
        <w:rPr/>
      </w:r>
    </w:p>
    <w:p>
      <w:pPr>
        <w:pStyle w:val="TextBodyIndent"/>
        <w:tabs>
          <w:tab w:val="clear" w:pos="0"/>
          <w:tab w:val="left" w:pos="580" w:leader="none"/>
        </w:tabs>
        <w:ind w:hanging="426"/>
        <w:rPr/>
      </w:pPr>
      <w:r>
        <w:rPr/>
        <w:tab/>
        <w:t xml:space="preserve">         Замеры выполнялись для глубин 1,0;1,5;2,0м от поверхности земли, с привязкой замеров к пробуренным скважинам.</w:t>
      </w:r>
    </w:p>
    <w:p>
      <w:pPr>
        <w:pStyle w:val="TextBodyIndent"/>
        <w:tabs>
          <w:tab w:val="clear" w:pos="0"/>
          <w:tab w:val="left" w:pos="580" w:leader="none"/>
        </w:tabs>
        <w:ind w:hanging="426"/>
        <w:rPr/>
      </w:pPr>
      <w:r>
        <w:rPr/>
        <w:t xml:space="preserve">                </w:t>
      </w:r>
      <w:r>
        <w:rPr/>
        <w:t>Результаты определений коррозионной активности грунта к стали приведены в прил. 2.7 и прил. 3.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амеральную обработку материалов полевых работ, результатов лабораторных исследований грунтов и составление отчета выполнил инженер-геолог Петров А.А.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right="-1" w:hanging="0"/>
        <w:jc w:val="center"/>
        <w:rPr/>
      </w:pPr>
      <w:r>
        <w:rPr>
          <w:b/>
          <w:i/>
          <w:color w:val="000000"/>
          <w:sz w:val="24"/>
          <w:szCs w:val="24"/>
        </w:rPr>
        <w:t>1.2.  Изученность инженерно-геологических условий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color w:val="FF0000"/>
          <w:szCs w:val="24"/>
        </w:rPr>
        <w:t xml:space="preserve">          </w:t>
      </w:r>
    </w:p>
    <w:p>
      <w:pPr>
        <w:pStyle w:val="Normal"/>
        <w:ind w:firstLine="567"/>
        <w:jc w:val="both"/>
        <w:rPr/>
      </w:pPr>
      <w:r>
        <w:rPr>
          <w:iCs/>
          <w:color w:val="000000"/>
          <w:sz w:val="24"/>
          <w:szCs w:val="24"/>
        </w:rPr>
        <w:t>В архивных фондах ДПиРТ г.Перми найден отчёт по инженерно-геологическим изысканиям на объекте: «Магазин продовольственных товаров по ул.Архитектора Свиязева,31 в Индустриальном районе г.Перми».ООО «Призма», 2001г. Ближайшая архивная скважина расположена в 200м к северо-востоку от мест проведения работ. По этому данные архивы тщательно изучены и использованы как справочные.[1.8.13]</w:t>
      </w:r>
    </w:p>
    <w:p>
      <w:pPr>
        <w:pStyle w:val="Normal"/>
        <w:ind w:firstLine="567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b/>
          <w:i/>
          <w:sz w:val="24"/>
          <w:szCs w:val="24"/>
        </w:rPr>
        <w:t>1.3. Физико-географические условия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тивном отношении трасса изысканий расположена по ул.1-Гиринская в микрорайоне Нагорный Индустриального района г.Пер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В геоморфологическом отношении участок приурочен к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левобережной надпойменной террасе  р.Кама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сса проектируемого газопровода берёт своё начало от точки врезки в существующий газопровод близ дома А.Свиязева,32, и далее по ул.Свиязева сворачивает на ул.1-Гиринскую, с заметным понижением рельеф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ез 200-220м трасса изысканий пересекает искусственный пруд подпруженный дамбой. Ширина дамбы около 20м. Зеркало пруда расположено справа по направлению к ул.Свиязева. А с левой стороны образован лог шириной до 20-30м, глубиной до 4м. Склоны лога крутые поросшие деревьями. Дно лога заболочено, имеются выходы родника, тут же происходит слив водосточной трубы из пруда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часть микрорайона застроена одно- двухэтажными жилыми дом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Окончание исследуемой трассы находится близ дома №47.   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ьеф основной части исследуемой территории относительно ровный, имеет общий уклон в юго-восточном направлении. Лишь в месте прохождения проектируемой трассы через лог, наблюдаются большие перепады высот. Высотные отметки изменяются в пределах 163,80-159,90м  (в Балтийской системе высот)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left="360" w:right="-1" w:hanging="0"/>
        <w:jc w:val="center"/>
        <w:rPr/>
      </w:pPr>
      <w:r>
        <w:rPr>
          <w:b/>
          <w:i/>
          <w:color w:val="000000"/>
          <w:sz w:val="24"/>
          <w:szCs w:val="24"/>
        </w:rPr>
        <w:t xml:space="preserve">1.4. Геологическое строение и гидрогеологические условия </w:t>
      </w:r>
    </w:p>
    <w:p>
      <w:pPr>
        <w:pStyle w:val="Normal"/>
        <w:ind w:left="360" w:right="-1" w:hanging="0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геологическом строении площадки на разведанную глубину 5,0м принимают участие отложения четвертичной системы, </w:t>
      </w:r>
      <w:r>
        <w:rPr>
          <w:color w:val="000000"/>
          <w:sz w:val="24"/>
          <w:szCs w:val="24"/>
        </w:rPr>
        <w:t xml:space="preserve">представленные аллювиально-делювиальными   глинами от твёрдой до мягкопластичной консистенции, местами перекрытые насыпным (техногенным) грунтом и почвенно-растительным слоем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еолого-литологический разрез площадки до глубины 5,0м следующий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Четвертичная система (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чвенно-растительный слой (</w:t>
      </w:r>
      <w:r>
        <w:rPr>
          <w:sz w:val="24"/>
          <w:szCs w:val="24"/>
          <w:lang w:val="en-US"/>
        </w:rPr>
        <w:t>pdQ</w:t>
      </w:r>
      <w:r>
        <w:rPr>
          <w:sz w:val="24"/>
          <w:szCs w:val="24"/>
        </w:rPr>
        <w:t>). Встречен с поверхности всеми выработками, кроме скважин 4,6. Вскрытая мощность 0,2м.</w:t>
      </w:r>
    </w:p>
    <w:p>
      <w:pPr>
        <w:pStyle w:val="Normal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6" w:hanging="0"/>
        <w:jc w:val="both"/>
        <w:rPr/>
      </w:pPr>
      <w:r>
        <w:rPr>
          <w:i/>
          <w:sz w:val="24"/>
          <w:szCs w:val="24"/>
        </w:rPr>
        <w:t xml:space="preserve">                                              </w:t>
      </w:r>
      <w:r>
        <w:rPr>
          <w:i/>
          <w:sz w:val="24"/>
          <w:szCs w:val="24"/>
          <w:u w:val="single"/>
        </w:rPr>
        <w:t xml:space="preserve">Техногенные отложения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lang w:val="en-GB"/>
        </w:rPr>
        <w:t>Q</w:t>
      </w:r>
      <w:r>
        <w:rPr>
          <w:i/>
          <w:sz w:val="24"/>
          <w:szCs w:val="24"/>
        </w:rPr>
        <w:t>)</w:t>
      </w:r>
    </w:p>
    <w:p>
      <w:pPr>
        <w:pStyle w:val="Normal"/>
        <w:ind w:left="-7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76" w:hanging="0"/>
        <w:jc w:val="both"/>
        <w:rPr>
          <w:sz w:val="24"/>
          <w:szCs w:val="24"/>
        </w:rPr>
      </w:pPr>
      <w:r>
        <w:rPr>
          <w:sz w:val="24"/>
          <w:szCs w:val="24"/>
        </w:rPr>
        <w:t>-  Насыпной грунт, очень неоднородный по составу представлен супесями и суглинками тёмно-коричневыми, грязно-коричневыми, твёрдыми, с включением дресвы, щебня, гравия, бытового и строительного мусора до 20-30%. Давность отсыпки более 10 лет. Встречен с поверхности и под ПРС скважинами (кроме С-5)1,3,4. Вскрытая мощность 0,6-2,6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</w:rPr>
        <w:t>Аллювиально-делювиальные отложения</w:t>
      </w:r>
      <w:r>
        <w:rPr>
          <w:i/>
          <w:sz w:val="24"/>
          <w:szCs w:val="24"/>
        </w:rPr>
        <w:t xml:space="preserve"> (а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  <w:lang w:val="en-GB"/>
        </w:rPr>
        <w:t>Q</w:t>
      </w:r>
      <w:r>
        <w:rPr>
          <w:i/>
          <w:sz w:val="24"/>
          <w:szCs w:val="24"/>
        </w:rPr>
        <w:t>)</w:t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2"/>
        <w:jc w:val="left"/>
        <w:rPr/>
      </w:pPr>
      <w:r>
        <w:rPr>
          <w:szCs w:val="24"/>
        </w:rPr>
        <w:t xml:space="preserve">-  Глина коричневая от твёрдой до мягкопластичной консистенции. Встречена всеми выработками под почвенно-растительным слоем и насыпным грунтом на глубине 0,2-2,6м от поверхности земли. Вскрытая мощность слоя до 2,6м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4"/>
          <w:szCs w:val="24"/>
        </w:rPr>
        <w:t>Описание выработок приведено в приложении 2.4.</w:t>
      </w:r>
    </w:p>
    <w:p>
      <w:pPr>
        <w:pStyle w:val="2"/>
        <w:ind w:firstLine="709"/>
        <w:jc w:val="both"/>
        <w:rPr/>
      </w:pPr>
      <w:r>
        <w:rPr>
          <w:szCs w:val="24"/>
        </w:rPr>
        <w:t>Условия залегания литолого-генетических разновидностей грунтов представлены на инженерно-геологических колонках скважин (прил. 3.2).</w:t>
      </w:r>
    </w:p>
    <w:p>
      <w:pPr>
        <w:pStyle w:val="2"/>
        <w:ind w:firstLine="709"/>
        <w:jc w:val="both"/>
        <w:rPr>
          <w:b/>
          <w:b/>
        </w:rPr>
      </w:pPr>
      <w:r>
        <w:rPr/>
        <w:t>Физические свойства, нормативные и расчетные значения характеристик грунтов приведены в разделе 2.5. «Свойства грунтов».</w:t>
      </w:r>
      <w:r>
        <w:rPr>
          <w:b/>
        </w:rPr>
        <w:t xml:space="preserve"> </w:t>
      </w:r>
    </w:p>
    <w:p>
      <w:pPr>
        <w:pStyle w:val="2"/>
        <w:ind w:firstLine="709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гидрогеологическом отношении в период изысканий (апрель 2009г.) на исследуемую глубину 3,0-5,0м, подземные воды встречены не были. Вода была лишь отобрана из пруд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ля оценки химического состава, вида и степени агрессивности поверхностных вод была отобрана проба вод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зультаты химического анализа поверхностных вод приведены в таблице 2 и прил. 2.6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химическому составу встреченные поверхностные воды пресные, гидрокарбонатно-кальциевые, с общей минерализацией до 0,5г/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гласно химическому анализу проба воды и в соответствии с табл. 5(5), 6(6) и 7(7) [1.8.6], воды неагрессивны к бетону нормальной проницаемости (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 xml:space="preserve">4) по содержанию агрессивной углекислоты и неагрессивны к арматуре железобетонных  конструкций при периодическом смачивании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b/>
          <w:sz w:val="24"/>
        </w:rPr>
        <w:t>Химический состав поверхностных в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20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851"/>
      </w:tblGrid>
      <w:tr>
        <w:trPr>
          <w:trHeight w:val="48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425065</wp:posOffset>
                      </wp:positionH>
                      <wp:positionV relativeFrom="paragraph">
                        <wp:posOffset>10426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95pt,82.1pt" to="190.95pt,8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он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вы-</w:t>
            </w:r>
          </w:p>
          <w:p>
            <w:pPr>
              <w:pStyle w:val="Normal"/>
              <w:jc w:val="center"/>
              <w:rPr/>
            </w:pPr>
            <w:r>
              <w:rPr/>
              <w:t>рабо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уд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р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</w:t>
            </w:r>
          </w:p>
          <w:p>
            <w:pPr>
              <w:pStyle w:val="Normal"/>
              <w:jc w:val="center"/>
              <w:rPr/>
            </w:pPr>
            <w:r>
              <w:rPr/>
              <w:t>отбора,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6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та отб.</w:t>
            </w:r>
          </w:p>
          <w:p>
            <w:pPr>
              <w:pStyle w:val="Normal"/>
              <w:jc w:val="center"/>
              <w:rPr/>
            </w:pPr>
            <w:r>
              <w:rPr/>
              <w:t>Един.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4.04.09</w:t>
            </w:r>
          </w:p>
        </w:tc>
      </w:tr>
      <w:tr>
        <w:trPr>
          <w:trHeight w:val="8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Кат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. Кальций, Са </w:t>
            </w:r>
            <w:r>
              <w:rPr>
                <w:b w:val="false"/>
                <w:sz w:val="20"/>
                <w:vertAlign w:val="superscript"/>
              </w:rPr>
              <w:t>2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2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. Магний, </w:t>
            </w:r>
            <w:r>
              <w:rPr>
                <w:b w:val="false"/>
                <w:sz w:val="20"/>
                <w:lang w:val="en-US"/>
              </w:rPr>
              <w:t>Mg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vertAlign w:val="superscript"/>
              </w:rPr>
              <w:t>2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. Железо закисное, </w:t>
            </w:r>
            <w:r>
              <w:rPr>
                <w:b w:val="false"/>
                <w:sz w:val="20"/>
                <w:lang w:val="en-US"/>
              </w:rPr>
              <w:t>Fe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vertAlign w:val="superscript"/>
              </w:rPr>
              <w:t>2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4. Железо окисное, </w:t>
            </w:r>
            <w:r>
              <w:rPr>
                <w:b w:val="false"/>
                <w:sz w:val="20"/>
                <w:lang w:val="en-US"/>
              </w:rPr>
              <w:t>Fe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  <w:vertAlign w:val="superscript"/>
              </w:rPr>
              <w:t>3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 xml:space="preserve">5. Аммоний, </w:t>
            </w:r>
            <w:r>
              <w:rPr>
                <w:b w:val="false"/>
                <w:sz w:val="20"/>
                <w:lang w:val="en-US"/>
              </w:rPr>
              <w:t>NH</w:t>
            </w:r>
            <w:r>
              <w:rPr>
                <w:b w:val="false"/>
                <w:sz w:val="20"/>
                <w:vertAlign w:val="subscript"/>
                <w:lang w:val="en-US"/>
              </w:rPr>
              <w:t xml:space="preserve"> 4</w:t>
            </w:r>
            <w:r>
              <w:rPr>
                <w:b w:val="false"/>
                <w:sz w:val="20"/>
                <w:vertAlign w:val="superscript"/>
                <w:lang w:val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. Натрий + калий, </w:t>
            </w:r>
            <w:r>
              <w:rPr>
                <w:b w:val="false"/>
                <w:sz w:val="20"/>
                <w:lang w:val="en-US"/>
              </w:rPr>
              <w:t>Na</w:t>
            </w:r>
            <w:r>
              <w:rPr>
                <w:b w:val="false"/>
                <w:sz w:val="20"/>
                <w:vertAlign w:val="superscript"/>
                <w:lang w:val="en-US"/>
              </w:rPr>
              <w:t>+</w:t>
            </w:r>
            <w:r>
              <w:rPr>
                <w:b w:val="false"/>
                <w:sz w:val="20"/>
                <w:lang w:val="en-US"/>
              </w:rPr>
              <w:t>+K</w:t>
            </w:r>
            <w:r>
              <w:rPr>
                <w:b w:val="false"/>
                <w:sz w:val="20"/>
                <w:vertAlign w:val="superscript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н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 xml:space="preserve">7. Бикарбонаты, </w:t>
            </w:r>
            <w:r>
              <w:rPr>
                <w:b w:val="false"/>
                <w:sz w:val="20"/>
                <w:lang w:val="en-US"/>
              </w:rPr>
              <w:t>HCO</w:t>
            </w:r>
            <w:r>
              <w:rPr>
                <w:b w:val="false"/>
                <w:sz w:val="20"/>
                <w:vertAlign w:val="subscript"/>
                <w:lang w:val="en-US"/>
              </w:rPr>
              <w:t>3</w:t>
            </w:r>
            <w:r>
              <w:rPr>
                <w:b w:val="false"/>
                <w:sz w:val="20"/>
                <w:vertAlign w:val="superscript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28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8. Хлор, </w:t>
            </w:r>
            <w:r>
              <w:rPr>
                <w:b w:val="false"/>
                <w:sz w:val="20"/>
                <w:lang w:val="en-US"/>
              </w:rPr>
              <w:t>Cl</w:t>
            </w:r>
            <w:r>
              <w:rPr>
                <w:b w:val="false"/>
                <w:sz w:val="20"/>
                <w:vertAlign w:val="superscript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6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 xml:space="preserve">9. Сульфаты, </w:t>
            </w:r>
            <w:r>
              <w:rPr>
                <w:b w:val="false"/>
                <w:sz w:val="20"/>
                <w:lang w:val="en-US"/>
              </w:rPr>
              <w:t>SO</w:t>
            </w:r>
            <w:r>
              <w:rPr>
                <w:b w:val="false"/>
                <w:sz w:val="20"/>
                <w:vertAlign w:val="subscript"/>
                <w:lang w:val="en-US"/>
              </w:rPr>
              <w:t>4</w:t>
            </w:r>
            <w:r>
              <w:rPr>
                <w:b w:val="false"/>
                <w:sz w:val="20"/>
                <w:vertAlign w:val="superscript"/>
                <w:lang w:val="en-US"/>
              </w:rPr>
              <w:t>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3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0. Нитриты, </w:t>
            </w:r>
            <w:r>
              <w:rPr>
                <w:b w:val="false"/>
                <w:sz w:val="20"/>
                <w:lang w:val="en-US"/>
              </w:rPr>
              <w:t>NO</w:t>
            </w:r>
            <w:r>
              <w:rPr>
                <w:b w:val="false"/>
                <w:sz w:val="20"/>
                <w:vertAlign w:val="subscript"/>
                <w:lang w:val="en-US"/>
              </w:rPr>
              <w:t>2</w:t>
            </w:r>
            <w:r>
              <w:rPr>
                <w:b w:val="false"/>
                <w:sz w:val="20"/>
                <w:vertAlign w:val="superscript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1. Нитраты, </w:t>
            </w:r>
            <w:r>
              <w:rPr>
                <w:b w:val="false"/>
                <w:sz w:val="20"/>
                <w:lang w:val="en-US"/>
              </w:rPr>
              <w:t>NO</w:t>
            </w:r>
            <w:r>
              <w:rPr>
                <w:b w:val="false"/>
                <w:sz w:val="20"/>
                <w:vertAlign w:val="subscript"/>
                <w:lang w:val="en-US"/>
              </w:rPr>
              <w:t>3</w:t>
            </w:r>
            <w:r>
              <w:rPr>
                <w:b w:val="false"/>
                <w:sz w:val="20"/>
                <w:vertAlign w:val="superscript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Другие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12. Гидрокарбонатная щелоч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экв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 Жесткость: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экв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 xml:space="preserve">                          </w:t>
            </w:r>
            <w:r>
              <w:rPr>
                <w:b w:val="false"/>
                <w:sz w:val="20"/>
              </w:rPr>
              <w:t>карбо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экв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 xml:space="preserve">                          </w:t>
            </w:r>
            <w:r>
              <w:rPr>
                <w:b w:val="false"/>
                <w:sz w:val="20"/>
              </w:rPr>
              <w:t>некарбо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-экв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7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14. Водород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15. Свободная угле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16. Агрессивная углекис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 Окисля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О</w:t>
            </w:r>
            <w:r>
              <w:rPr>
                <w:vertAlign w:val="subscript"/>
              </w:rPr>
              <w:t>2</w:t>
            </w:r>
            <w:r>
              <w:rPr/>
              <w:t>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</w:tr>
      <w:tr>
        <w:trPr>
          <w:trHeight w:val="28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 Сухой оста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,86</w:t>
            </w:r>
          </w:p>
        </w:tc>
      </w:tr>
      <w:tr>
        <w:trPr>
          <w:trHeight w:val="117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 xml:space="preserve">19. Вид агрессивности к бетону нормальной проницаемости, по табл. 5(5) и 6(6)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[1.8.6] </w:t>
            </w:r>
          </w:p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/а</w:t>
            </w:r>
          </w:p>
        </w:tc>
      </w:tr>
      <w:tr>
        <w:trPr>
          <w:trHeight w:val="105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20. Вид агрессивности к арматуре ж\б конструкций,</w:t>
            </w:r>
          </w:p>
          <w:p>
            <w:pPr>
              <w:pStyle w:val="Normal"/>
              <w:rPr/>
            </w:pP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>т. 7(7) [1.8.6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/а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1.5. Свойства грунтов</w:t>
      </w:r>
    </w:p>
    <w:p>
      <w:pPr>
        <w:pStyle w:val="Heading2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гласно данным о геологическом строении, литологических особенностях  грунтов и в результате анализа пространственной изменчивости частных показателей физических свойств грунтов, определенных лабораторными методами с обработкой результатов методом математической статистики,  в соответствии с ГОСТ 25100-95 [1.8.8] и ГОСТ 20522-96 [1.8.9], в сфере воздействия проектируемого сооружения</w:t>
      </w: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делено три (3) инженерно-геологических элемента (ИГЭ):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 xml:space="preserve">ИГЭ–1 – Насыпной грунт, неоднородный по составу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Q</w:t>
      </w:r>
      <w:r>
        <w:rPr>
          <w:i/>
          <w:sz w:val="24"/>
          <w:szCs w:val="24"/>
        </w:rPr>
        <w:t>)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i/>
          <w:szCs w:val="24"/>
        </w:rPr>
        <w:t xml:space="preserve">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ГЭ–2 – Глина от твёрдой до мягкопластичной консистенции </w:t>
      </w:r>
      <w:r>
        <w:rPr>
          <w:i/>
          <w:sz w:val="24"/>
          <w:szCs w:val="24"/>
        </w:rPr>
        <w:t>(а</w:t>
      </w:r>
      <w:r>
        <w:rPr>
          <w:i/>
          <w:sz w:val="24"/>
          <w:szCs w:val="24"/>
          <w:lang w:val="en-US"/>
        </w:rPr>
        <w:t>dQ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ыпной (техногенный) грунт из-за неоднородности по составу в качестве естественного основания при закладке газопровода использовать не рекомендует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словия залегания грунтов выделенных ИГЭ, их распространение и мощность отражены на инженерно-геологических колонках скважин (прил. 3.2)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водная таблица физических свойств грунтов по данным лабораторных исследований приведена в прил. 2.5.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зультаты обработки физических свойств грунтов методом математической статистики по выделенным ИГЭ, выполненной в соответствии с ГОСТ 20522-96 [1.8.9], приведены в прил. 2.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тные показатели физических свойств грунтов выделенных инженер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еологических элементов приведены  в табл. 3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ГЭ–2 – Глина от твёрдой до мягкопластичной консистенции (а</w:t>
      </w: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>dQ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)</w:t>
      </w:r>
    </w:p>
    <w:tbl>
      <w:tblPr>
        <w:tblW w:w="844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14"/>
        <w:gridCol w:w="899"/>
        <w:gridCol w:w="831"/>
        <w:gridCol w:w="1116"/>
        <w:gridCol w:w="899"/>
        <w:gridCol w:w="658"/>
        <w:gridCol w:w="624"/>
      </w:tblGrid>
      <w:tr>
        <w:trPr>
          <w:trHeight w:val="698" w:hRule="atLeast"/>
          <w:cantSplit w:val="true"/>
        </w:trPr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Характеристика грунт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2"/>
              </w:rPr>
              <w:t>Количество определений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2"/>
              </w:rPr>
              <w:t>Нормативное значение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2"/>
              </w:rPr>
              <w:t>Среднеквадратичное отклонение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2"/>
              </w:rPr>
              <w:t>Коэффициент вариаци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szCs w:val="22"/>
              </w:rPr>
              <w:t>Расчетные</w:t>
              <w:br/>
              <w:t>значения</w:t>
            </w:r>
          </w:p>
        </w:tc>
      </w:tr>
      <w:tr>
        <w:trPr>
          <w:trHeight w:val="358" w:hRule="atLeast"/>
          <w:cantSplit w:val="true"/>
        </w:trPr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0,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Cs w:val="22"/>
              </w:rPr>
            </w:pPr>
            <w:r>
              <w:rPr>
                <w:szCs w:val="22"/>
              </w:rPr>
              <w:t>0,95</w:t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z w:val="20"/>
              </w:rPr>
            </w:pPr>
            <w:r>
              <w:rPr>
                <w:sz w:val="20"/>
              </w:rPr>
              <w:t>Природная влажность, д.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24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z w:val="20"/>
              </w:rPr>
            </w:pPr>
            <w:r>
              <w:rPr>
                <w:sz w:val="20"/>
              </w:rPr>
              <w:t>Влажность на границе</w:t>
              <w:br/>
              <w:t>текучести, д.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3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z w:val="20"/>
              </w:rPr>
            </w:pPr>
            <w:r>
              <w:rPr>
                <w:sz w:val="20"/>
              </w:rPr>
              <w:t>Влажность на границе</w:t>
              <w:br/>
              <w:t>раскатывания, д.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1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z w:val="20"/>
              </w:rPr>
            </w:pPr>
            <w:r>
              <w:rPr>
                <w:sz w:val="20"/>
              </w:rPr>
              <w:t>Число пластичности, д.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1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z w:val="20"/>
              </w:rPr>
            </w:pPr>
            <w:r>
              <w:rPr>
                <w:sz w:val="20"/>
              </w:rPr>
              <w:t>Показатель текучести, д.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3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23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z w:val="20"/>
              </w:rPr>
            </w:pPr>
            <w:r>
              <w:rPr>
                <w:sz w:val="20"/>
              </w:rPr>
              <w:t>Плотность, 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,94</w:t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z w:val="20"/>
              </w:rPr>
            </w:pPr>
            <w:r>
              <w:rPr>
                <w:sz w:val="20"/>
              </w:rPr>
              <w:t>Плотность частиц грунта, 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1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z w:val="20"/>
              </w:rPr>
            </w:pPr>
            <w:r>
              <w:rPr>
                <w:sz w:val="20"/>
              </w:rPr>
              <w:t>Плотность сухого грунта, г/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z w:val="20"/>
              </w:rPr>
            </w:pPr>
            <w:r>
              <w:rPr>
                <w:sz w:val="20"/>
              </w:rPr>
              <w:t>Пористость, 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41,9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2,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z w:val="20"/>
              </w:rPr>
            </w:pPr>
            <w:r>
              <w:rPr>
                <w:sz w:val="20"/>
              </w:rPr>
              <w:t>Коэффициент пористости, д.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7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7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1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Коэффициент водонасыщения, д.е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8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1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14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Потери при прокаливании, 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sz w:val="20"/>
              </w:rPr>
            </w:pPr>
            <w:r>
              <w:rPr>
                <w:sz w:val="20"/>
              </w:rPr>
              <w:t>0,0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комендуемые нормативные и расчетные значения характеристик грунтов выделенных ИГЭ-1,2 приведены  в табл.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Style9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6. Инженерно-геологические процессы</w:t>
      </w:r>
    </w:p>
    <w:p>
      <w:pPr>
        <w:pStyle w:val="Style9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9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6.1. Промерзание грунтов</w:t>
      </w:r>
    </w:p>
    <w:p>
      <w:pPr>
        <w:pStyle w:val="Style9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6.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ая глубина промерзания грунтов под оголенной от снега поверхностью согласно п. 12.2.3. СП-50-101-2004 [1.8.3] составляет: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  для насыпных грунтов – 2,3м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для  глин - 1,8м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6.2. Пучинистость грунтов</w:t>
      </w:r>
    </w:p>
    <w:p>
      <w:pPr>
        <w:pStyle w:val="Style9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9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6.2.</w:t>
      </w:r>
      <w:r>
        <w:rPr>
          <w:rFonts w:cs="Times New Roman" w:ascii="Times New Roman" w:hAnsi="Times New Roman"/>
          <w:sz w:val="24"/>
          <w:szCs w:val="24"/>
        </w:rPr>
        <w:t xml:space="preserve"> По степени морозной пучинистости грунты площадки классифицированы в соответствии с п. 2.19 и табл. Б. 27 ГОСТ 25100-95 [1.8.8] по величине относительной деформации  пучения  (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 :</w:t>
      </w:r>
    </w:p>
    <w:p>
      <w:pPr>
        <w:pStyle w:val="Style9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 насыпные грунты (ИГЭ-1) - среднепучинистые: 0,035 ≤ 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≤ 0,07;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лины твёрдые (ИГЭ-2) – практически не пучинистые 0,01 &lt; 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лины полутвёрдые (ИГЭ-2)  -  слабопучинистые: 0,01 ≤ 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≤ 0,035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>-  глины тугопластичные (ИГЭ-2)  -  среднепучинистые: 0,035 ≤ 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≤ 0,07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>-  глины мягкопластичные (ИГЭ-2)  -  сильно- и чрезмерно пучинистые: 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&gt;0,07;</w:t>
      </w:r>
    </w:p>
    <w:p>
      <w:pPr>
        <w:pStyle w:val="Style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7. Заключение</w:t>
      </w:r>
    </w:p>
    <w:p>
      <w:pPr>
        <w:pStyle w:val="Style9"/>
        <w:ind w:left="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1.7.1. </w:t>
      </w:r>
      <w:r>
        <w:rPr>
          <w:sz w:val="24"/>
          <w:szCs w:val="24"/>
        </w:rPr>
        <w:t xml:space="preserve">В административном отношении трасса изысканий расположена по ул.1-Гиринская в микрорайоне Нагорный Индустриального района г.Перми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В геоморфологическом отношении участок приурочен к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левобережной надпойменной террасе  р.Кама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Трасса проектируемого газопровода берёт своё начало от точки врезки в существующий газопровод близ дома А.Свиязева,32, и далее по ул.Свиязева сворачивает на ул.1-Гиринскую, с заметным понижением рельеф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Через 200-220м трасса изысканий пересекает искусственный пруд подпруженный дамбой. Ширина дамбы около 20м. Зеркало пруда расположено справа по направлению к ул.Свиязева. А с левой стороны образован лог шириной до 20-30м, глубиной до 4м. Склоны лога крутые поросшие деревьями. Дно лога заболочено, имеются выходы родника, тут же происходит слив водосточной трубы из пруда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ая часть микрорайона застроена одно- двухэтажными жилыми домами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Окончание исследуемой трассы находится близ дома №47.   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льеф основной части исследуемой территории относительно ровный, имеет общий уклон в юго-восточном направлении. Лишь в месте прохождения проектируемой трассы через лог, наблюдаются большие перепады высот. Высотные отметки изменяются в пределах 163,80-159,90м  (в Балтийской системе высот).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7.2</w:t>
      </w:r>
      <w:r>
        <w:rPr>
          <w:sz w:val="24"/>
          <w:szCs w:val="24"/>
        </w:rPr>
        <w:t xml:space="preserve">. В геологическом строении площадки на разведанную глубину 5,0м принимают участие отложения четвертичной системы, </w:t>
      </w:r>
      <w:r>
        <w:rPr>
          <w:color w:val="000000"/>
          <w:sz w:val="24"/>
          <w:szCs w:val="24"/>
        </w:rPr>
        <w:t>представленные аллювиально-делювиальными   глинами от твёрдой до мягкопластичной консистенции, местами перекрытые насыпным (техногенным) грунтом и почвенно-растительным сло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4"/>
          <w:szCs w:val="24"/>
        </w:rPr>
        <w:t>Описание выработок приведено в приложении 2.4.</w:t>
      </w:r>
    </w:p>
    <w:p>
      <w:pPr>
        <w:pStyle w:val="2"/>
        <w:ind w:firstLine="709"/>
        <w:jc w:val="both"/>
        <w:rPr/>
      </w:pPr>
      <w:r>
        <w:rPr>
          <w:szCs w:val="24"/>
        </w:rPr>
        <w:t>Условия залегания литолого-генетических разновидностей грунтов представлены на инженерно-геологических колонках скважин (прил. 3.2).</w:t>
      </w:r>
    </w:p>
    <w:p>
      <w:pPr>
        <w:pStyle w:val="2"/>
        <w:ind w:firstLine="709"/>
        <w:jc w:val="both"/>
        <w:rPr/>
      </w:pPr>
      <w:r>
        <w:rPr/>
        <w:t>Физические свойства, нормативные и расчетные значения характеристик грунтов приведены в разделе 1.5. «Свойства грунтов».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1.7.3.</w:t>
      </w:r>
      <w:r>
        <w:rPr>
          <w:sz w:val="24"/>
          <w:szCs w:val="24"/>
        </w:rPr>
        <w:t xml:space="preserve"> В гидрогеологическом отношении в период изысканий (апрель 2009г.) на исследуемую глубину 3,0-5,0м, подземные воды встречены не были. Вода была лишь отобрана из пруд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Для оценки химического состава, вида и степени агрессивности поверхностных вод была отобрана проба вод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зультаты химического анализа поверхностных вод приведены в таблице 2 и прил. 2.6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По химическому составу встреченные поверхностные воды пресные, гидрокарбонатно-кальциевые, с общей минерализацией до 0,5г/л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Согласно химическому анализу проба воды и в соответствии с табл. 5(5), 6(6) и 7(7) [1.8.6], воды неагрессивны к бетону нормальной проницаемости (</w:t>
      </w:r>
      <w:r>
        <w:rPr>
          <w:color w:val="000000"/>
          <w:sz w:val="24"/>
          <w:szCs w:val="24"/>
          <w:lang w:val="en-US"/>
        </w:rPr>
        <w:t>W</w:t>
      </w:r>
      <w:r>
        <w:rPr>
          <w:color w:val="000000"/>
          <w:sz w:val="24"/>
          <w:szCs w:val="24"/>
        </w:rPr>
        <w:t>4) по содержанию агрессивной углекислоты и неагрессивны к арматуре железобетонных  конструкций при периодическом смачивании.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7.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ая глубина промерзания грунтов под оголенной от снега поверхностью согласно п. 12.2.3. СП-50-101-2004 [1.8.3] составляет: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-  для насыпных грунтов – 2,3м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 для глин - 1,8м </w:t>
      </w:r>
    </w:p>
    <w:p>
      <w:pPr>
        <w:pStyle w:val="Style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Style9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7.5.</w:t>
      </w:r>
      <w:r>
        <w:rPr>
          <w:rFonts w:cs="Times New Roman" w:ascii="Times New Roman" w:hAnsi="Times New Roman"/>
          <w:sz w:val="24"/>
          <w:szCs w:val="24"/>
        </w:rPr>
        <w:t xml:space="preserve"> По степени морозной пучинистости грунты площадки классифицированы в соответствии с п. 2.19 и табл. Б. 27 ГОСТ 25100-95 [1.8.8] по величине относительной деформации  пучения  (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 :</w:t>
      </w:r>
    </w:p>
    <w:p>
      <w:pPr>
        <w:pStyle w:val="Style9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 насыпные грунты (ИГЭ-1) - среднепучинистые: 0,035 ≤ 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≤ 0,07;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лины твёрдые (ИГЭ-2) – практически не пучинистые 0,01 &lt; 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>-  глины полутвёрдые (ИГЭ-2)  -  слабопучинистые: 0,01 ≤ 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≤ 0,035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szCs w:val="24"/>
        </w:rPr>
        <w:t>-  глины тугопластичные (ИГЭ-2)  -  среднепучинистые: 0,035 ≤ 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≤ 0,07;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глины мягкопластичные (ИГЭ-2)  -  сильно- и чрезмерно пучинистые: ε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&gt;0,07;</w:t>
      </w:r>
    </w:p>
    <w:p>
      <w:pPr>
        <w:pStyle w:val="Style9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2860" w:leader="none"/>
        </w:tabs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7.6. </w:t>
      </w:r>
      <w:r>
        <w:rPr>
          <w:rFonts w:cs="Times New Roman" w:ascii="Times New Roman" w:hAnsi="Times New Roman"/>
          <w:sz w:val="24"/>
          <w:szCs w:val="24"/>
        </w:rPr>
        <w:t>Результаты определений коррозионной активности грунта к стали приведены в прил. 2.7 и прил. 3.2.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2860" w:leader="none"/>
        </w:tabs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7.7.</w:t>
      </w:r>
      <w:r>
        <w:rPr>
          <w:rFonts w:cs="Times New Roman" w:ascii="Times New Roman" w:hAnsi="Times New Roman"/>
          <w:sz w:val="24"/>
          <w:szCs w:val="24"/>
        </w:rPr>
        <w:t xml:space="preserve"> Грунты участка в зависимости от трудности их разработки, согласно табл. 1-1 ГЭСН -2001-01 [1.8.12] можно разделить на следующие группы (для одноковшового экскаватора):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Насыпной грунт – 3;</w:t>
      </w:r>
    </w:p>
    <w:p>
      <w:pPr>
        <w:pStyle w:val="Style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Глины  – 2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8. Список использованных материалов</w:t>
      </w:r>
    </w:p>
    <w:p>
      <w:pPr>
        <w:pStyle w:val="Style9"/>
        <w:numPr>
          <w:ilvl w:val="0"/>
          <w:numId w:val="0"/>
        </w:numPr>
        <w:ind w:left="2552" w:hanging="2552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>
          <w:trHeight w:val="319" w:hRule="atLeast"/>
        </w:trPr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1. СНиП 11-02-96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ные изыскания для строительства. Общие положения.</w:t>
            </w:r>
          </w:p>
        </w:tc>
      </w:tr>
      <w:tr>
        <w:trPr>
          <w:trHeight w:val="319" w:hRule="atLeast"/>
        </w:trPr>
        <w:tc>
          <w:tcPr>
            <w:tcW w:w="294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snapToGrid w:val="false"/>
              <w:ind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2. СП 11-105-97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ind w:right="41" w:hanging="0"/>
              <w:jc w:val="both"/>
              <w:rPr/>
            </w:pPr>
            <w:r>
              <w:rPr>
                <w:sz w:val="24"/>
                <w:szCs w:val="24"/>
              </w:rPr>
              <w:t xml:space="preserve">Инженерно-геологические изыскания для строительства. Часть </w:t>
            </w:r>
            <w:r>
              <w:rPr>
                <w:sz w:val="24"/>
                <w:szCs w:val="24"/>
                <w:lang w:val="en-GB"/>
              </w:rPr>
              <w:t>I</w:t>
            </w:r>
            <w:r>
              <w:rPr>
                <w:sz w:val="24"/>
                <w:szCs w:val="24"/>
              </w:rPr>
              <w:t xml:space="preserve">. Общие правила производства работ </w:t>
            </w:r>
          </w:p>
        </w:tc>
      </w:tr>
      <w:tr>
        <w:trPr>
          <w:trHeight w:val="319" w:hRule="atLeast"/>
        </w:trPr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3.СП 50-101-2004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ирование и устройство оснований и фундаментов зданий и сооружений, Москва, 2005г.</w:t>
            </w:r>
          </w:p>
        </w:tc>
      </w:tr>
      <w:tr>
        <w:trPr>
          <w:trHeight w:val="564" w:hRule="atLeast"/>
        </w:trPr>
        <w:tc>
          <w:tcPr>
            <w:tcW w:w="294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right="4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8.4.  </w:t>
            </w:r>
          </w:p>
        </w:tc>
        <w:tc>
          <w:tcPr>
            <w:tcW w:w="6663" w:type="dxa"/>
            <w:tcBorders/>
          </w:tcPr>
          <w:p>
            <w:pPr>
              <w:pStyle w:val="Normal"/>
              <w:ind w:right="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е по проектированию оснований зданий и сооружений, Москва 1986 </w:t>
            </w:r>
          </w:p>
        </w:tc>
      </w:tr>
      <w:tr>
        <w:trPr>
          <w:trHeight w:val="624" w:hRule="atLeast"/>
        </w:trPr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5.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ind w:right="41" w:hanging="0"/>
              <w:jc w:val="both"/>
              <w:rPr/>
            </w:pPr>
            <w:r>
              <w:rPr>
                <w:sz w:val="24"/>
                <w:szCs w:val="24"/>
              </w:rPr>
              <w:t>Пособие по составлению и оформлению документации инженерных изысканий для строительства. Часть 2, Москва 1986 г.</w:t>
            </w:r>
          </w:p>
          <w:p>
            <w:pPr>
              <w:pStyle w:val="Normal"/>
              <w:ind w:right="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6. СНиП 2.03.11-85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ind w:right="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троительных конструкций от коррози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7. ГОСТ 12071-2000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31"/>
              <w:ind w:left="-108" w:right="41" w:hanging="0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рунты. Отбор,  упаковка, транспортировка и хранение образц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8. ГОСТ 25100-95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31"/>
              <w:ind w:left="2552" w:right="41" w:hanging="2552"/>
              <w:rPr>
                <w:b/>
                <w:b/>
                <w:szCs w:val="24"/>
              </w:rPr>
            </w:pPr>
            <w:r>
              <w:rPr>
                <w:szCs w:val="24"/>
              </w:rPr>
              <w:t>Грунты. Классификация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9. ГОСТ 20522-96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ind w:left="34" w:right="41" w:hanging="34"/>
              <w:rPr/>
            </w:pPr>
            <w:r>
              <w:rPr>
                <w:sz w:val="24"/>
                <w:szCs w:val="24"/>
              </w:rPr>
              <w:t xml:space="preserve">Грунты. Методы статистической обработки результатов испытаний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10. ГОСТ 5180-85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ind w:left="34" w:right="41" w:hanging="34"/>
              <w:rPr/>
            </w:pPr>
            <w:r>
              <w:rPr>
                <w:sz w:val="24"/>
                <w:szCs w:val="24"/>
              </w:rPr>
              <w:t>Грунты. Методы лабораторного определения физических   характеристик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.11. ГОСТ 12536-79</w:t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ind w:right="41" w:firstLine="34"/>
              <w:jc w:val="both"/>
              <w:rPr/>
            </w:pPr>
            <w:r>
              <w:rPr>
                <w:sz w:val="24"/>
                <w:szCs w:val="24"/>
              </w:rPr>
              <w:t>Грунты. Методы лабораторного определения гранулометрического (зернового) и микроагрегатного состава.</w:t>
            </w:r>
          </w:p>
        </w:tc>
      </w:tr>
      <w:tr>
        <w:trPr>
          <w:trHeight w:val="429" w:hRule="atLeast"/>
        </w:trPr>
        <w:tc>
          <w:tcPr>
            <w:tcW w:w="2943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1.8.12. ГЭСН-2001-01          </w:t>
            </w:r>
          </w:p>
        </w:tc>
        <w:tc>
          <w:tcPr>
            <w:tcW w:w="6663" w:type="dxa"/>
            <w:tcBorders/>
          </w:tcPr>
          <w:p>
            <w:pPr>
              <w:pStyle w:val="TextBodyIndent"/>
              <w:ind w:left="426" w:hanging="426"/>
              <w:jc w:val="left"/>
              <w:rPr/>
            </w:pPr>
            <w:r>
              <w:rPr>
                <w:szCs w:val="24"/>
              </w:rPr>
              <w:t>Государственные элементные сметные нормы на строительные работы. Сборник 1 (с изм.2002). Земляные работ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1.8.13.                                          В архивных фондах ДПиРТ г.Перми найден отчёт по инженерно-геологическим изысканиям на объекте: «Магазин продовольственных товаров по ул.Архитектора Свиязева,31 в Индустриальном районе г.Перми».ООО «Призма», 2001г. </w:t>
      </w:r>
    </w:p>
    <w:p>
      <w:pPr>
        <w:pStyle w:val="Normal"/>
        <w:jc w:val="center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Style9"/>
        <w:numPr>
          <w:ilvl w:val="0"/>
          <w:numId w:val="0"/>
        </w:numPr>
        <w:ind w:left="900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-80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right="-80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tbl>
      <w:tblPr>
        <w:tblW w:w="9893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851"/>
        <w:gridCol w:w="850"/>
        <w:gridCol w:w="1496"/>
        <w:gridCol w:w="1150"/>
        <w:gridCol w:w="801"/>
        <w:gridCol w:w="992"/>
        <w:gridCol w:w="851"/>
        <w:gridCol w:w="884"/>
      </w:tblGrid>
      <w:tr>
        <w:trPr>
          <w:trHeight w:val="1125" w:hRule="atLeast"/>
          <w:cantSplit w:val="true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ind w:right="41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21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right="-806"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4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p>
      <w:pPr>
        <w:pStyle w:val="Normal"/>
        <w:ind w:right="41" w:hanging="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985" w:right="992" w:gutter="0" w:header="720" w:top="851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560310" cy="10692130"/>
              <wp:effectExtent l="57150" t="57150" r="57150" b="5715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0360" cy="10692000"/>
                        <a:chOff x="0" y="0"/>
                        <a:chExt cx="7560360" cy="1069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0360" cy="10692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0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2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89480"/>
                            <a:ext cx="7560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4600" y="0"/>
                            <a:ext cx="0" cy="10692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1280"/>
                          <a:ext cx="7158960" cy="10276920"/>
                        </a:xfrm>
                      </wpg:grpSpPr>
                      <wpg:grpSp>
                        <wpg:cNvGrpSpPr/>
                        <wpg:grpSpPr>
                          <a:xfrm>
                            <a:off x="0" y="4849560"/>
                            <a:ext cx="542160" cy="47764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720" y="4197240"/>
                              <a:ext cx="9050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60" y="36180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080" y="903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7080" y="3020760"/>
                              <a:ext cx="108576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800" y="2170800"/>
                              <a:ext cx="9050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5600" y="4160880"/>
                              <a:ext cx="9050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4160" y="2984400"/>
                              <a:ext cx="10857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720" y="2207160"/>
                              <a:ext cx="9050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75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1080" y="15375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000" y="15375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000" y="81360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1080" y="81360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360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0360" y="36180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0720" y="36180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000" y="903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" y="9734400"/>
                            <a:ext cx="2349360" cy="54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1440"/>
                              <a:ext cx="361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520" y="361440"/>
                              <a:ext cx="361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440" y="361440"/>
                              <a:ext cx="361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4680" y="361440"/>
                              <a:ext cx="361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361440"/>
                              <a:ext cx="36144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6480" y="361440"/>
                              <a:ext cx="5421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49360" cy="360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88280" y="0"/>
                                <a:ext cx="361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6480" y="0"/>
                                <a:ext cx="5421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0360"/>
                                <a:ext cx="361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440" y="0"/>
                                <a:ext cx="361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440" y="180360"/>
                                <a:ext cx="361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2520" y="0"/>
                                <a:ext cx="361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4680" y="0"/>
                                <a:ext cx="361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2520" y="180360"/>
                                <a:ext cx="361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4680" y="180360"/>
                                <a:ext cx="361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6480" y="180360"/>
                                <a:ext cx="5421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88280" y="180360"/>
                                <a:ext cx="36144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2520" y="0"/>
                            <a:ext cx="6616800" cy="973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4400" y="9734400"/>
                            <a:ext cx="4264560" cy="54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456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-60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b w:val="false"/>
                                    <w:kern w:val="0"/>
                                    <w:spacing w:val="30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3-09/О-011(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-60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-60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-603"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2040" y="1440"/>
                              <a:ext cx="3614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2040" y="252360"/>
                              <a:ext cx="361440" cy="28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1pt;margin-top:0pt;width:605.3pt;height:841.85pt" coordorigin="-202,0" coordsize="12106,16837">
              <v:group id="shape_0" style="position:absolute;left:0;top:0;width:11905;height:16837">
                <v:line id="shape_0" from="0,0" to="11905,0" stroked="t" o:allowincell="f" style="position:absolute;flip:x;mso-position-horizontal:center;mso-position-horizontal-relative:page;mso-position-vertical:top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37" stroked="t" o:allowincell="f" style="position:absolute;mso-position-horizontal:center;mso-position-horizontal-relative:page;mso-position-vertical:top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4" to="11905,16834" stroked="t" o:allowincell="f" style="position:absolute;flip:x;mso-position-horizontal:center;mso-position-horizontal-relative:page;mso-position-vertical:top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897,0" to="11897,16837" stroked="t" o:allowincell="f" style="position:absolute;mso-position-horizontal:center;mso-position-horizontal-relative:page;mso-position-vertical:top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202;top:254;width:11817;height:16184">
                <v:group id="shape_0" style="position:absolute;left:-202;top:8032;width:2052;height:686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3;top:14501;width:1424;height:398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0;top:8461;width:854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8;top:8033;width:569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1;top:12648;width:1709;height:398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9;top:11310;width:1424;height:284;mso-wrap-style:square;v-text-anchor:top;rotation:270;mso-position-horizontal:center;mso-position-horizontal-relative:page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2;top:14444;width:1424;height:284;mso-wrap-style:square;v-text-anchor:top;rotation:270;mso-position-horizontal:center;mso-position-horizontal-relative:page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1;top:12591;width:1709;height:284;mso-wrap-style:square;v-text-anchor:top;rotation:270;mso-position-horizontal:center;mso-position-horizontal-relative:page;mso-position-vertical:top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3;top:11367;width:1424;height:398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2;width:1139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8;top:10312;width:1139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3;top:10312;width:1139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3;top:9172;width:1139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8;top:9172;width:1139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2;width:1139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5;top:8461;width:854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1;width:854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3;top:8033;width:569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3;width:569;height:284;mso-wrap-style:none;v-text-anchor:middle;rotation:270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4;top:15584;width:3700;height:853">
                  <v:shape id="shape_0" fillcolor="white" stroked="t" o:allowincell="f" style="position:absolute;left:1194;top:16153;width:568;height:283;mso-wrap-style:square;v-text-anchor:top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2;top:16153;width:568;height:283;mso-wrap-style:square;v-text-anchor:top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3;top:16153;width:568;height:283;mso-wrap-style:square;v-text-anchor:top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2;top:16153;width:568;height:283;mso-wrap-style:square;v-text-anchor:top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25;top:16153;width:568;height:283;mso-wrap-style:square;v-text-anchor:top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2;top:16153;width:853;height:283;mso-wrap-style:square;v-text-anchor:top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4;top:15584;width:3700;height:568">
                    <v:shape id="shape_0" fillcolor="white" stroked="t" o:allowincell="f" style="position:absolute;left:4325;top:15584;width:568;height:283;mso-wrap-style:square;v-text-anchor:top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2;top:15584;width:853;height:283;mso-wrap-style:none;v-text-anchor:middle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4;top:15868;width:568;height:283;mso-wrap-style:none;v-text-anchor:middle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4;top:15584;width:568;height:283;mso-wrap-style:none;v-text-anchor:middle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3;top:15584;width:568;height:283;mso-wrap-style:none;v-text-anchor:middle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3;top:15868;width:568;height:283;mso-wrap-style:none;v-text-anchor:middle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2;top:15584;width:568;height:283;mso-wrap-style:none;v-text-anchor:middle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2;top:15584;width:568;height:283;mso-wrap-style:none;v-text-anchor:middle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2;top:15868;width:568;height:283;mso-wrap-style:none;v-text-anchor:middle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2;top:15868;width:568;height:283;mso-wrap-style:none;v-text-anchor:middle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2;top:15868;width:853;height:283;mso-wrap-style:none;v-text-anchor:middle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25;top:15868;width:568;height:283;mso-wrap-style:none;v-text-anchor:middle;mso-position-horizontal:center;mso-position-horizontal-relative:page;mso-position-vertical:top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5;top:254;width:10419;height:15329;mso-wrap-style:none;v-text-anchor:middle;mso-position-horizontal:center;mso-position-horizontal-relative:page;mso-position-vertical:top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899;top:15584;width:6716;height:854">
                  <v:shape id="shape_0" fillcolor="white" stroked="t" o:allowincell="f" style="position:absolute;left:4899;top:15584;width:6715;height:853;mso-wrap-style:square;v-text-anchor:top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-60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8"/>
                              <w:b w:val="false"/>
                              <w:kern w:val="0"/>
                              <w:spacing w:val="30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3-09/О-011(4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-60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-60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-603"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44;top:15586;width:568;height:397;mso-wrap-style:square;v-text-anchor:top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44;top:15981;width:568;height:454;mso-wrap-style:square;v-text-anchor:top;mso-position-horizontal:center;mso-position-horizontal-relative:page;mso-position-vertical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6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41" w:hanging="0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right="-806" w:firstLine="567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67" w:leader="none"/>
      </w:tabs>
      <w:ind w:left="1134" w:right="-1" w:hanging="567"/>
      <w:jc w:val="center"/>
      <w:outlineLvl w:val="6"/>
    </w:pPr>
    <w:rPr>
      <w:i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41" w:hanging="0"/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z w:val="24"/>
    </w:rPr>
  </w:style>
  <w:style w:type="character" w:styleId="3">
    <w:name w:val="Основной текст 3 Знак"/>
    <w:basedOn w:val="Style5"/>
    <w:qFormat/>
    <w:rPr>
      <w:sz w:val="24"/>
    </w:rPr>
  </w:style>
  <w:style w:type="character" w:styleId="Style6">
    <w:name w:val="Подзаголово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right"/>
    </w:pPr>
    <w:rPr>
      <w:sz w:val="24"/>
    </w:rPr>
  </w:style>
  <w:style w:type="paragraph" w:styleId="31">
    <w:name w:val="Основной текст 3"/>
    <w:basedOn w:val="Normal"/>
    <w:qFormat/>
    <w:pPr>
      <w:ind w:right="41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Цитата"/>
    <w:basedOn w:val="Normal"/>
    <w:qFormat/>
    <w:pPr>
      <w:ind w:left="360" w:right="41" w:hanging="0"/>
    </w:pPr>
    <w:rPr>
      <w:sz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Рамка"/>
    <w:basedOn w:val="Normal"/>
    <w:qFormat/>
    <w:pPr>
      <w:jc w:val="center"/>
    </w:pPr>
    <w:rPr>
      <w:sz w:val="16"/>
    </w:rPr>
  </w:style>
  <w:style w:type="paragraph" w:styleId="Style11">
    <w:name w:val="Назв разрядка"/>
    <w:basedOn w:val="Heading"/>
    <w:qFormat/>
    <w:pPr>
      <w:keepNext w:val="true"/>
      <w:spacing w:before="60" w:after="60"/>
      <w:contextualSpacing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sz w:val="28"/>
    </w:rPr>
  </w:style>
  <w:style w:type="paragraph" w:styleId="Style12">
    <w:name w:val="Назв Ссылка"/>
    <w:basedOn w:val="Normal"/>
    <w:next w:val="Normal"/>
    <w:qFormat/>
    <w:pPr>
      <w:keepNext w:val="true"/>
      <w:ind w:firstLine="720"/>
      <w:jc w:val="right"/>
    </w:pPr>
    <w:rPr>
      <w:sz w:val="28"/>
    </w:rPr>
  </w:style>
  <w:style w:type="paragraph" w:styleId="11">
    <w:name w:val="Об таб центр11"/>
    <w:basedOn w:val="Normal"/>
    <w:qFormat/>
    <w:pPr>
      <w:snapToGrid w:val="false"/>
      <w:jc w:val="center"/>
    </w:pPr>
    <w:rPr>
      <w:sz w:val="22"/>
    </w:rPr>
  </w:style>
  <w:style w:type="paragraph" w:styleId="111">
    <w:name w:val="Об таб лево11"/>
    <w:basedOn w:val="Normal"/>
    <w:qFormat/>
    <w:pPr>
      <w:snapToGrid w:val="false"/>
    </w:pPr>
    <w:rPr>
      <w:sz w:val="22"/>
    </w:rPr>
  </w:style>
  <w:style w:type="paragraph" w:styleId="311">
    <w:name w:val="Основной текст 31"/>
    <w:basedOn w:val="Normal"/>
    <w:qFormat/>
    <w:pPr>
      <w:widowControl w:val="false"/>
      <w:ind w:right="-766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right="41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ntrol" Target="activeX/activeX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FD181E0-5E2F-11CE-a449-00aa004a803d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4:51:00Z</dcterms:created>
  <dc:creator>&amp;</dc:creator>
  <dc:description/>
  <cp:keywords/>
  <dc:language>en-US</dc:language>
  <cp:lastModifiedBy>kolchanova</cp:lastModifiedBy>
  <cp:lastPrinted>2009-04-19T10:54:00Z</cp:lastPrinted>
  <dcterms:modified xsi:type="dcterms:W3CDTF">2010-06-17T04:11:00Z</dcterms:modified>
  <cp:revision>551</cp:revision>
  <dc:subject/>
  <dc:title>1</dc:title>
</cp:coreProperties>
</file>