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Приложение 2.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Журнал выработок</w:t>
      </w:r>
    </w:p>
    <w:p>
      <w:pPr>
        <w:pStyle w:val="Normal"/>
        <w:jc w:val="center"/>
        <w:rPr/>
      </w:pPr>
      <w:r>
        <w:rPr>
          <w:sz w:val="24"/>
          <w:szCs w:val="24"/>
        </w:rPr>
        <w:t>(всего 7 скваж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425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  <w:gridCol w:w="992"/>
        <w:gridCol w:w="4536"/>
        <w:gridCol w:w="851"/>
        <w:gridCol w:w="708"/>
        <w:gridCol w:w="709"/>
        <w:gridCol w:w="567"/>
        <w:gridCol w:w="851"/>
        <w:gridCol w:w="945"/>
        <w:gridCol w:w="708"/>
        <w:gridCol w:w="786"/>
        <w:gridCol w:w="1134"/>
      </w:tblGrid>
      <w:tr>
        <w:trPr>
          <w:trHeight w:val="1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п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выраб.</w:t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ход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>устья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выраб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/>
            </w:pPr>
            <w:r>
              <w:rPr/>
              <w:t>Описание гру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еологический возра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залегания слоя 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щность слоя 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грунтовых вод в 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аметр,  м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п.</w:t>
            </w:r>
          </w:p>
          <w:p>
            <w:pPr>
              <w:pStyle w:val="Normal"/>
              <w:jc w:val="center"/>
              <w:rPr/>
            </w:pPr>
            <w:r>
              <w:rPr/>
              <w:t>Об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Лаборатор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убина отбор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вл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заме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о-растительный с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szCs w:val="22"/>
              </w:rPr>
              <w:t>Насыпной грунт: суглинок твёрдый с включением гравия до 1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 полутвёрдая, с 1,5м – твёрд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,0</w:t>
            </w:r>
          </w:p>
        </w:tc>
      </w:tr>
      <w:tr>
        <w:trPr>
          <w:trHeight w:val="2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о-растительный с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szCs w:val="22"/>
              </w:rPr>
              <w:t>Насыпной грунт: суглинок твёрдый с включением гравия до 15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 полутвёрд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о-растительный с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sz w:val="22"/>
                <w:szCs w:val="22"/>
              </w:rPr>
              <w:t>Насыпной грунт: суглинок твёрдый с включением гравия до 15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 полутвёрд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,5</w:t>
            </w:r>
          </w:p>
        </w:tc>
      </w:tr>
      <w:tr>
        <w:trPr>
          <w:trHeight w:val="10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пной грунт: супесь коричневая, твёрдая, с включением щебня и дресвы до 2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 тугопластичная, с 2,5м – полутвёрд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,5</w:t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3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3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992"/>
        <w:gridCol w:w="992"/>
        <w:gridCol w:w="4536"/>
        <w:gridCol w:w="851"/>
        <w:gridCol w:w="708"/>
        <w:gridCol w:w="709"/>
        <w:gridCol w:w="567"/>
        <w:gridCol w:w="851"/>
        <w:gridCol w:w="945"/>
        <w:gridCol w:w="708"/>
        <w:gridCol w:w="786"/>
        <w:gridCol w:w="1134"/>
      </w:tblGrid>
      <w:tr>
        <w:trPr>
          <w:trHeight w:val="10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п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выраб.</w:t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jc w:val="center"/>
              <w:rPr/>
            </w:pPr>
            <w:r>
              <w:rPr/>
              <w:t>ход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метка</w:t>
            </w:r>
          </w:p>
          <w:p>
            <w:pPr>
              <w:pStyle w:val="Normal"/>
              <w:jc w:val="center"/>
              <w:rPr/>
            </w:pPr>
            <w:r>
              <w:rPr/>
              <w:t>устья</w:t>
            </w:r>
          </w:p>
          <w:p>
            <w:pPr>
              <w:pStyle w:val="Normal"/>
              <w:ind w:right="-119" w:hanging="0"/>
              <w:jc w:val="center"/>
              <w:rPr/>
            </w:pPr>
            <w:r>
              <w:rPr/>
              <w:t>выраб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/>
            </w:pPr>
            <w:r>
              <w:rPr/>
              <w:t>Описание грун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еологический возрас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убина залегания слоя 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ощность слоя 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овень грунтовых вод в 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аметр,  мм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еп.</w:t>
            </w:r>
          </w:p>
          <w:p>
            <w:pPr>
              <w:pStyle w:val="Normal"/>
              <w:jc w:val="center"/>
              <w:rPr/>
            </w:pPr>
            <w:r>
              <w:rPr/>
              <w:t>Обс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Лабораторный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убина отбора,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вл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замер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енно-растительный с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серо-коричневая мягкопластичная. С прослоями глины текучепластичной, мощность прослоев 15-20см, до 2 прослоев на 1м прохо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верхност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2,8</w:t>
            </w:r>
          </w:p>
        </w:tc>
      </w:tr>
      <w:tr>
        <w:trPr>
          <w:trHeight w:val="10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5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пной грунт, очень неоднородный по составу: глиной, супесью, песком, разной степени уплотнения, с вкл. строймусора (битый кирпич, щебень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, полутвёрд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-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0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пной грунт: супесь коричневая, твёрдая,  с включением гравия до 20%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а коричневая полутвёрдая. С гл.2,0м-тугопласти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d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Составил:  инженер-геолог                     Петров А.А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32:00Z</dcterms:created>
  <dc:creator>алекс</dc:creator>
  <dc:description/>
  <cp:keywords/>
  <dc:language>en-US</dc:language>
  <cp:lastModifiedBy>Равиль55</cp:lastModifiedBy>
  <cp:lastPrinted>2009-06-07T11:10:00Z</cp:lastPrinted>
  <dcterms:modified xsi:type="dcterms:W3CDTF">2009-06-07T05:13:00Z</dcterms:modified>
  <cp:revision>68</cp:revision>
  <dc:subject/>
  <dc:title>№№</dc:title>
</cp:coreProperties>
</file>