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6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Российская Федерация</w:t>
        <w:tab/>
      </w:r>
      <w:r>
        <w:rPr>
          <w:rFonts w:cs="Times New Roman" w:ascii="Times New Roman" w:hAnsi="Times New Roman"/>
          <w:sz w:val="24"/>
          <w:szCs w:val="24"/>
        </w:rPr>
        <w:t>экз.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Научно-производственное объединение «Геолит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ицензия № ГС-1-77-01-28-0-5905260043-035015-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июня 200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ий отчёт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инженерно-геологическим изысканиям на объекте: 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«Газопроводы для газоснабжения жилых домов по ул. 1-Гиринская микрорайона Нагорный Индустриального района г. Перм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я проектирования – проектная документа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Директор «НПО «Геолит»                           Р.Н.Гарафутдинов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1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мь 200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05:32:00Z</dcterms:created>
  <dc:creator>Равиль55</dc:creator>
  <dc:description/>
  <cp:keywords/>
  <dc:language>en-US</dc:language>
  <cp:lastModifiedBy>kolchanova</cp:lastModifiedBy>
  <cp:lastPrinted>2009-06-30T20:33:00Z</cp:lastPrinted>
  <dcterms:modified xsi:type="dcterms:W3CDTF">2010-06-17T04:10:00Z</dcterms:modified>
  <cp:revision>15</cp:revision>
  <dc:subject/>
  <dc:title/>
</cp:coreProperties>
</file>