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/>
        <w:t>Приложение № 3 к Извещению о проведении запроса котировок</w:t>
      </w:r>
    </w:p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№ 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на поставку комплектующих для сервера</w:t>
      </w:r>
    </w:p>
    <w:p>
      <w:pPr>
        <w:pStyle w:val="Cons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 Пермь "__"_________ 2012 г.</w:t>
        <w:br/>
        <w:br/>
      </w:r>
      <w:r>
        <w:rPr>
          <w:rFonts w:cs="Times New Roman" w:ascii="Times New Roman" w:hAnsi="Times New Roman"/>
          <w:sz w:val="22"/>
          <w:szCs w:val="22"/>
        </w:rPr>
        <w:t>Администрации города Перми, именуемая в дальнейшем «Заказчик», в лице _______________________, действующего на основании ______________________________________, с одной стороны и _________________________ именуемое в дальнейшем «Поставщик», в лице ___________________________, действующего на основании _________________________, с другой стороны, заключили настоящий муниципальный контракт (далее Контракт) о нижеследующем: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Контракта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1.Настоящий Контракт заключен по итогам проведения запроса котировок (протокол от _______  № _________)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 По настоящему Контракту Заказчик поручает, а Поставщик принимает на себя обязательства по поставке комплектующих для сервера (далее Товар) согласно Спецификации товара (Приложение №1 к настоящему Контракту), являющейся неотъемлемой частью настоящего Контракта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и исполнения обязательств и  порядок поставки Товара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Товар должен быть поставлен Заказчику в полном объеме в течение 3 (трех) дней с момента подписания Контрак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Место поставки Товара – г. Пермь, ул. Ленина, 23, каб.315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При осуществлении приемки Товара Заказчик обязан осмотреть Товар, проверить его количество и качество, совершить другие необходимые действия, обеспечивающие  принятие Товара. Датой поставки Товара считается дата, указанная Заказчиком в накладной после принятия Товара. Ответственность за утрату или порчу Товара в процессе его поставки несет Поставщик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 При обнаружении в поставляемом Товаре недостач или иных несоответствий условиям Контракта Заказчик не позднее 3 (трех) рабочих дней письменно уведомляет об этом Поставщика. После получения подобного уведомления Поставщик должен в течение 2 (двух) рабочих дней укомплектовать Товар без расходов со стороны Заказчика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Права и обязанности Сторон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Поставщик обязан выполнить принятые на себя обязательства качественно, в установленные настоящим Контрактом сроки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Поставщик обязан по требованию Заказчика представить все сертификаты (гигиенический, качества, соответствия) на Товары, подлежащие обязательной сертификации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Поставщик вправе требовать от Заказчика оплату исполненных обязательств в соответствии с условиями настоящего Контрак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Заказчик обязан своевременно оплачивать поставленный Поставщиком Товар в размере и в сроки, установленные в разделе 5 настоящего Контракта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 Заказчик вправе отказаться от оплаты Товара, несоответствующего  требованиям, установленным законодательством и настоящим Контрактом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4. Требования к упаковк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 Товар, требующий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5. Стоимость и порядок расчет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Стоимость Товара, подлежащего поставке, составляет _______________ ____________________________________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5.2 Стоимость Товара включает в себя: стоимость поставляемого Товара, всех комплектующих и деталей, упаковки, расходы на доставку и разгрузку поставленного Товара до места, указанного Заказчиком, иные затраты, связанные с доставкой Товара Заказчику, расходы на гарантийное обслуживание, доставку гарантийного Товара от Заказчика до сервисного центра и обратно, либо выезд специалиста сервисного центра к Заказчику для ремонта и/или обслуживания, расходы на уплату таможенных пошлин, налогов, в том числе  НДС, сборов и иных обязательных платежей, прочих накладных расходов, связанных с выполнением муниципального Контракта в полном объем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 Заказчик оплачивает поставленный Поставщиком Товар после подписания накладной   путем перечисления средств со своего расчетного счета на расчетный счет Поставщика в течение 10 (десяти)  рабочих дней со дня получения Товара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Оплата по настоящему Контракту производится из средств ведомственной целевой программы «Создание условий для повышения эффективности деятельности администрации города Перми за счет применения информационных технологий на 2012-2014 годы» в рамках мероприятия «Организация проведения аттестаций информационных систем персональных данных» (п.1.4.2.)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6. Ответственность сторон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За невыполнение или ненадлежащее выполнение принятых на себя обязательств, предусмотренных настоящим Контрактом, стороны несут ответственность в соответствии с действующим законодательством РФ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. За несвоевременную оплату Контракта Заказчик уплачивает Поставщику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. В случае неисполнения либо ненадлежащего исполнения условий Контракта Поставщик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.1. За просрочку поставки Товара в установленный настоящим Контрактом  срок  выплачивает неустойку в размере 1/300 действующей на день уплаты неустойки ставки рефинансирования Центрального банка Российской Федерации от стоимости Товара,  поставка которого просрочена, за каждый день просрочки,  если такая задержка произошла по вине Поставщи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.2. За поставку Товара ненадлежащего качества, т.е. с нарушением требований к качеству, уплачивает неустойку в размере 10% стоимости некачественного Товара с заменой его на Товар соответствующий установленным требованиям к качеству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7. Гаранти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ы, документы на гарантийное обслуживание и т.п. Вид документа и его содержание определяются стандартом конкретного Товара. Поставщик берет на себя обязательства гарантийного обслуживания Товара с момента его поставки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8. Действие и прекращение действия Контрак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Настоящий Контракт составлен в 2-х экземплярах, имеющих одинаковую юридическую силу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Настоящий Контракт вступает в силу с момента его подписания и действует до фактического исполнения Сторонами вытекающих из него обязательст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3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4. Территория действия настоящего Контракта – Российская Федерация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9. Разрешение споров между сторона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. 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0. Обстоятельства непреодолимой сил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1. Юридические адреса и банковские реквизиты сторон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казчик:                                                                   Поставщик:</w:t>
      </w:r>
      <w:r>
        <w:rPr/>
        <w:t xml:space="preserve">                    </w:t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930"/>
      </w:tblGrid>
      <w:tr>
        <w:trPr>
          <w:trHeight w:val="2723" w:hRule="atLeast"/>
        </w:trPr>
        <w:tc>
          <w:tcPr>
            <w:tcW w:w="503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г. Перми                                      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, 23, г. Пермь, 61400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ФК по Пермскому краю (Департамент финансов администрации города Перми,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. Перми, л/с 02563000380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5902290635, КПП 59020100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 40204810300000000006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КЦ ГУ Банка России по Пермскому краю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 0457730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/ ____________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п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/ ____________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мп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к муниципальному контракту</w:t>
      </w:r>
    </w:p>
    <w:p>
      <w:pPr>
        <w:pStyle w:val="Con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№</w:t>
      </w:r>
      <w:r>
        <w:rPr>
          <w:rFonts w:cs="Times New Roman" w:ascii="Times New Roman" w:hAnsi="Times New Roman"/>
          <w:b/>
          <w:sz w:val="22"/>
          <w:szCs w:val="22"/>
        </w:rPr>
        <w:t>__________</w:t>
      </w:r>
    </w:p>
    <w:p>
      <w:pPr>
        <w:pStyle w:val="TextBody"/>
        <w:rPr>
          <w:rFonts w:ascii="Courier New" w:hAnsi="Courier New" w:cs="Courier New"/>
          <w:b/>
          <w:b/>
          <w:sz w:val="18"/>
          <w:szCs w:val="22"/>
        </w:rPr>
      </w:pPr>
      <w:r>
        <w:rPr>
          <w:rFonts w:cs="Courier New" w:ascii="Courier New" w:hAnsi="Courier New"/>
          <w:b/>
          <w:sz w:val="18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пецификация товара</w:t>
      </w:r>
    </w:p>
    <w:p>
      <w:pPr>
        <w:pStyle w:val="Con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245"/>
        <w:gridCol w:w="841"/>
        <w:gridCol w:w="1640"/>
        <w:gridCol w:w="1440"/>
      </w:tblGrid>
      <w:tr>
        <w:trPr>
          <w:trHeight w:val="2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товара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за шт.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НДС)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т.ч. НДС), руб.</w:t>
            </w:r>
          </w:p>
        </w:tc>
      </w:tr>
      <w:tr>
        <w:trPr>
          <w:trHeight w:val="22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та расширения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mulex 8Gb FC Single-port HBA for IBM System (42D0485)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8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TextBody"/>
        <w:spacing w:before="120" w:after="0"/>
        <w:rPr/>
      </w:pPr>
      <w:r>
        <w:rPr>
          <w:b/>
          <w:bCs/>
        </w:rPr>
        <w:t>Общие обязательные требования:</w:t>
      </w:r>
    </w:p>
    <w:p>
      <w:pPr>
        <w:pStyle w:val="TextBody"/>
        <w:numPr>
          <w:ilvl w:val="0"/>
          <w:numId w:val="1"/>
        </w:numPr>
        <w:spacing w:before="120" w:after="0"/>
        <w:rPr/>
      </w:pPr>
      <w:r>
        <w:rPr/>
        <w:t>Всё поставляемое оборудование находится в работоспособном состоянии и обеспечивает предусмотренную производителем функциональность;</w:t>
      </w:r>
    </w:p>
    <w:p>
      <w:pPr>
        <w:pStyle w:val="TextBody"/>
        <w:numPr>
          <w:ilvl w:val="0"/>
          <w:numId w:val="1"/>
        </w:numPr>
        <w:spacing w:before="120" w:after="0"/>
        <w:rPr/>
      </w:pPr>
      <w:r>
        <w:rPr/>
        <w:t>Товар поставляется с комплектом сопроводительной документации на русском языке, включающем инструкции по эксплуатации и другие документы, поставляемые производителем, сертификаты соответствия, информацию о наличии сервисных центров, адреса и способы связи с ними.</w:t>
      </w:r>
    </w:p>
    <w:p>
      <w:pPr>
        <w:pStyle w:val="Normal"/>
        <w:spacing w:lineRule="exact" w:line="280"/>
        <w:rPr/>
      </w:pPr>
      <w:r>
        <w:rPr/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Заказчик:                                                                        Исполнитель:</w:t>
      </w:r>
      <w:r>
        <w:rPr>
          <w:sz w:val="22"/>
          <w:szCs w:val="22"/>
        </w:rPr>
        <w:t xml:space="preserve">                    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930"/>
      </w:tblGrid>
      <w:tr>
        <w:trPr>
          <w:trHeight w:val="2723" w:hRule="atLeast"/>
        </w:trPr>
        <w:tc>
          <w:tcPr>
            <w:tcW w:w="50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/ ____________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п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/ ____________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мп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1">
    <w:name w:val=" Знак1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5:24:00Z</dcterms:created>
  <dc:creator>NMalykh</dc:creator>
  <dc:description/>
  <cp:keywords/>
  <dc:language>en-US</dc:language>
  <cp:lastModifiedBy>NMalykh</cp:lastModifiedBy>
  <dcterms:modified xsi:type="dcterms:W3CDTF">2012-02-29T05:46:00Z</dcterms:modified>
  <cp:revision>5</cp:revision>
  <dc:subject/>
  <dc:title>Приложение № 3 к Извещению о проведении запроса котировок</dc:title>
</cp:coreProperties>
</file>