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0156300008712000025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Поставка комплектующих для сервера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Администрация города Перми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solovyov-ds@gorodperm.ru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+7 (342) 2126469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+7 (342) 2128459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Соловьев Денис Сергеевич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Поставка комплектующих для сервера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69 900,00 Российский рубль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В целях определения начальной (максимальной) цены контракта c помощью программы IBM Standalone Solutions Configuration Tools, доступной в сети Интернет на официальном сайте IBM по адресу http://www-03.ibm.com/systems/x/hardware/configtools.html (раздел «Standalone Solutions Configuration Tool (SSCT)»), были выполнены следующие расчеты: рекомендованная стоимость двух карт расширения Fibre Channel Emulex 8Gb FC Single-port HBA for IBM System на территории России составляет 70103 рублей (1405$ за каждую карту расширения, по курсу 29,7руб./$), при условии получения скидки (16% от общей стоимости) итоговая цена не должна превысить 69900 рублей.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Стоимость Товара включает в себя: стоимость поставляемого Товара, всех комплектующих и деталей, упаковки, расходы на доставку и разгрузку поставленного Товара до места, указанного Заказчиком, иные затраты, связанные с доставкой Товара Заказчику, расходы на гарантийное обслуживание, доставку гарантийного Товара от Заказчика до сервисного центра и обратно, либо выезд специалиста сервисного центра к Заказчику для ремонта и/или обслуживания, расходы на уплату таможенных пошлин, налогов, в том числе НДС, сборов и иных обязательных платежей, прочих накладных расходов, связанных с выполнением муниципального Контракта в полном объеме.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>3020000 Электронно - вычислительная техника, ее детали и принадлежности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Согласно приложению №1 (Техническое задание) к извещению о проведении запроса котировок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00, Пермский край, Пермь г, ул.Ленина, д.23, каб. 315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Товар должен быть поставлен Заказчику в полном объеме в течение 3 (трех) дней с момента подписания Контракта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Заказчик оплачивает поставленный Поставщиком Товар после подписания накладной путем перечисления средств со своего расчетного счета на расчетный счет Поставщика в течение 10 (десяти) рабочих дней со дня получения Товара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Оплата по производится из средств ведомственной целевой программы «Создание условий для повышения эффективности деятельности администрации города Перми за счет применения информационных технологий на 2012-2014 годы» в рамках мероприятия «Организация проведения аттестаций информационных систем персональных данных» (п.1.4.2.)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00, Пермский край, Пермь г, ул.Ленина, д.23, каб.315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11.03.2012 09:00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15.03.2012 10:00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Заявка подается участником размещения заказа в соответствии с формой котировочной заявки (приложение № 2 к извещению о проведении запроса котировок) в письменной форме или в форме электронного документа, подписанного электронной цифровой подписью в соответствии с действующим законодательством Российской Федерации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Не позднее 7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33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70"/>
        <w:gridCol w:w="3890"/>
      </w:tblGrid>
      <w:tr>
        <w:trPr/>
        <w:tc>
          <w:tcPr>
            <w:tcW w:w="2470" w:type="dxa"/>
            <w:tcBorders/>
          </w:tcPr>
          <w:p>
            <w:pPr>
              <w:pStyle w:val="Normal"/>
              <w:rPr/>
            </w:pPr>
            <w:r>
              <w:rPr/>
              <w:t xml:space="preserve">Опубликовано: </w:t>
            </w:r>
          </w:p>
        </w:tc>
        <w:tc>
          <w:tcPr>
            <w:tcW w:w="3890" w:type="dxa"/>
            <w:tcBorders/>
          </w:tcPr>
          <w:p>
            <w:pPr>
              <w:pStyle w:val="Normal"/>
              <w:rPr/>
            </w:pPr>
            <w:r>
              <w:rPr/>
              <w:t xml:space="preserve">07.03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05:50:00Z</dcterms:created>
  <dc:creator>NMalykh</dc:creator>
  <dc:description/>
  <cp:keywords/>
  <dc:language>en-US</dc:language>
  <cp:lastModifiedBy>NMalykh</cp:lastModifiedBy>
  <dcterms:modified xsi:type="dcterms:W3CDTF">2012-03-11T05:59:00Z</dcterms:modified>
  <cp:revision>1</cp:revision>
  <dc:subject/>
  <dc:title/>
</cp:coreProperties>
</file>