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0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, направленного на поддержку волонтерского движения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, направленного на поддержку волонтерского движения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содержится в техническом задании (Приложение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затраты на заработную плату, приобретение канцелярских товаров, изготовление буклетов, музыкальное и техническое оформление, прокат аппаратуры, транспортные услуги, приобретение грамот, призов, а так же расходов на уплату налогов, сборов, таможенных пошлин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, направленного на поддержку волонтерского движения в Орджоникидзевском районе города Перми должны соответствовать требованиям, указанным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на организацию и проведение мероприятия, направленного на поддержку волонтерского движения в Орджоникидзевском районе города Перми оказываются в соответствии с техническим задание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. Старикова, 11, общественный центр микрорайона "Левшино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начала оказания услуг- с момента заключения муниципального контракта. Срок окончания оказания услуг 31.03.2012 (в части проведения мероприятия), а в части предоставления фотоматериалов, проведенного мероприятия в течение трех дней с момента проведения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-безналичный расчет. Оплата услуг производится по факту оказания услуг, в течение 10 банковских дней с момента предоставления отчета с фотографиями, счет-фактуры (счета) и подписания сторонами акта сдачи-приемк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1"/>
        <w:gridCol w:w="54"/>
      </w:tblGrid>
      <w:tr>
        <w:trPr/>
        <w:tc>
          <w:tcPr>
            <w:tcW w:w="9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12.03.2012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_______________________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12:00Z</dcterms:created>
  <dc:creator>eltorg</dc:creator>
  <dc:description/>
  <cp:keywords/>
  <dc:language>en-US</dc:language>
  <cp:lastModifiedBy>gohova</cp:lastModifiedBy>
  <dcterms:modified xsi:type="dcterms:W3CDTF">2012-03-11T06:18:00Z</dcterms:modified>
  <cp:revision>4</cp:revision>
  <dc:subject/>
  <dc:title/>
</cp:coreProperties>
</file>