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3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2.03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рганизации и проведению мероприятия, направленного на поддержку волонтерского движения в Орджоникидзевском районе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расходы на заработную плату, канц. товары, буклеты, музыкальное, техническое оформление, прокат аппаратуры, транспортные услуги, </w:t>
      </w:r>
    </w:p>
    <w:p>
      <w:pPr>
        <w:pStyle w:val="Normal"/>
        <w:jc w:val="center"/>
        <w:rPr/>
      </w:pPr>
      <w:r>
        <w:rPr>
          <w:sz w:val="12"/>
          <w:szCs w:val="12"/>
        </w:rPr>
        <w:t>грамоты, призы,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3-07T04:40:00Z</dcterms:modified>
  <cp:revision>85</cp:revision>
  <dc:subject/>
  <dc:title/>
</cp:coreProperties>
</file>