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 Извещению от 12.03.2012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  <w:t>на организацию и проведение мероприятия, направленного на поддержку волонтерского движения в Орджоникидзевском районе города Перми в 2012 году</w:t>
      </w:r>
    </w:p>
    <w:p>
      <w:pPr>
        <w:pStyle w:val="Normal"/>
        <w:ind w:left="-540"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>администрация Орджоникидзевского района города Перми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полномоченный представитель: </w:t>
      </w:r>
      <w:r>
        <w:rPr>
          <w:bCs/>
          <w:sz w:val="22"/>
          <w:szCs w:val="22"/>
        </w:rPr>
        <w:t>Некрасова Юлия Алексеевна – начальник отдела по работе с общественностью, молодежной политике, телефон (342)263-46-98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есто и дата проведения мероприятия</w:t>
      </w:r>
      <w:r>
        <w:rPr>
          <w:sz w:val="22"/>
          <w:szCs w:val="22"/>
        </w:rPr>
        <w:t xml:space="preserve">: 31 марта 2012 г. с 12.00 до 15.00 часов  в общественном центре микрорайона «Левшино» по адресу ул.А.Старикова,11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Организация и проведение мероприятия в Орджоникидзевском районе города Перми должны соответствовать следующим требования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Организация и проведение мероприятия в соответствии со сметой расходов и по заданной теме: «Развитие добровольчества в г. Перми»;</w:t>
      </w:r>
    </w:p>
    <w:p>
      <w:pPr>
        <w:pStyle w:val="Normal"/>
        <w:jc w:val="both"/>
        <w:rPr/>
      </w:pPr>
      <w:r>
        <w:rPr>
          <w:sz w:val="22"/>
          <w:szCs w:val="22"/>
        </w:rPr>
        <w:t>2. Предоставление Заказчику разработанного Исполнителем  Положения об организации и проведении мероприятия (далее – Положение) не позднее, чем за 3 дня до начала проведения мероприят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Информирование потенциальных участников мероприятия и сбор заявок на участие в мероприят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одготовка и разработка программы обучения волонтеров их функциональным обязанностям в зависимости от направления деятельности отрядов (гражданско-патриотическое, экологическое, социальная помощь пожилым гражданам и др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ривлечение специалиста из Пермского центра развития добровольчества, для обучения волонте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Информирование целевой аудитории не менее чем за 3 дня до проведения мероприятия через школы, ТОС и общественные организ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Изготовление буклетов тематического характера (гражданско-патриотическое, экологическое, социальная помощь пожилым гражданам и др.) размера листа А-4 с двумя изгибами по длинной стороне по количеству участников, с предварительным согласованием макета с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Приобретение канцтоваров для мероприят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Приобретение и вручение грамот участникам, поощрение призами по итогам работы в 2011 году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Предоставление информации Заказчику о количестве участн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Оформление помещения для проведения мероприятия, регистрация участников мероприятия. Разработка схемы расположения участников и гостей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Приглашение волонтеров из 3-х районов города и из Пермского государственного педагогического университета с целью обмена опы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Техническое обслуживание мероприятия (аудио видео производящая аппаратура, громкоговорящая аппаратура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4. Привлечение не менее 6 волонтерских отрядов Орджоникидзевского района по 10 человек с подготовленной фото-видео презентацией своей деятельности. </w:t>
      </w:r>
    </w:p>
    <w:p>
      <w:pPr>
        <w:pStyle w:val="Normal"/>
        <w:jc w:val="both"/>
        <w:rPr/>
      </w:pPr>
      <w:r>
        <w:rPr>
          <w:sz w:val="22"/>
          <w:szCs w:val="22"/>
        </w:rPr>
        <w:t>15. Привлечение зрителей не менее 60 человек;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16. Составление отчета о проведенном мероприятии, в том числе фотографирование основных моментов, с целью наблюдения общего числа участников, награжденных грамотами, с приложением 3-х фотографий Заказчику в срок не позднее 3-х дней после окончания мероприятия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чальная (максимальная) цена контракта – </w:t>
      </w:r>
      <w:r>
        <w:rPr>
          <w:sz w:val="22"/>
          <w:szCs w:val="22"/>
        </w:rPr>
        <w:t>10 900 рубл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Условия оплаты: безналичный расче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Предоплата не предусмотрена. Оплата будет производиться по факту оказания услуг, при условии предоставления отчета с фотографиями, счета-фактуры (счета) и подписания сторонами акта сдачи-приемки оказанных услуг в течение 10-и банковских дней после оказания услуг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Цена услуги указана с учетом расходов на заработную плату, приобретение канцтоваров, изготовление буклетов, музыкальное и техническое оформление, прокат аппаратуры, транспортные услуги, приобретение грамот, призов, а также расходов на уплату налогов, сборов, таможенных пошлин и других расходов, связанных с исполнением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цены контракта на оказание услуг по организации и проведению мероприятия направленного на поддержку волонтерского движения в Орджоникидзевском районе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орода Перми в 2012 год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235"/>
        <w:gridCol w:w="2160"/>
        <w:gridCol w:w="1825"/>
      </w:tblGrid>
      <w:tr>
        <w:trPr>
          <w:trHeight w:val="53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(руб.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звукоопера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том числе начисления на зарпла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*100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3 часа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това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н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шт.*10,0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шт.*2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пециалиста по обу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начисления на зарпла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чел.*3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3 ча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руководителя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*1 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м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шт.*2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шт.*5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готовление буклетов в цвет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 шт.*3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6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108"/>
              <w:jc w:val="center"/>
              <w:rPr/>
            </w:pPr>
            <w:r>
              <w:rPr>
                <w:sz w:val="22"/>
                <w:szCs w:val="22"/>
              </w:rPr>
              <w:t>10 9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ценки услуг взяты из коммерческих предложений потенциальных исполнителе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34:00Z</dcterms:created>
  <dc:creator>Эйрих</dc:creator>
  <dc:description/>
  <cp:keywords/>
  <dc:language>en-US</dc:language>
  <cp:lastModifiedBy>gohova</cp:lastModifiedBy>
  <cp:lastPrinted>2012-03-06T09:48:00Z</cp:lastPrinted>
  <dcterms:modified xsi:type="dcterms:W3CDTF">2012-03-11T08:21:00Z</dcterms:modified>
  <cp:revision>71</cp:revision>
  <dc:subject/>
  <dc:title>Проект</dc:title>
</cp:coreProperties>
</file>