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 3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 от  12.03.2012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2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2 г. о проведении запроса котировок, мы, нижеподписавшиеся, предлагаем выполнить работы по текущему ремонту (замена оконных блоков) в общественном центре Орджоникидзевского района города Перми по ул. Генерала Карбышева, 40 в 2012 году в соответствии с техническим заданием, локальным сметным расчетом и условиями муниципального контракта:            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наименование, характеристики, объем услуг) 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на приобретение и доставку материалов, инструментов и оборудования, их транспортировки до места производства работ, разгрузку, уборку строительного мусора с территории заказчика, страхование,  уплату  налогов, сборов, таможенные пошлины и др.  обязательные платежи.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gohova</cp:lastModifiedBy>
  <dcterms:modified xsi:type="dcterms:W3CDTF">2012-03-12T05:07:00Z</dcterms:modified>
  <cp:revision>90</cp:revision>
  <dc:subject/>
  <dc:title/>
</cp:coreProperties>
</file>