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извещению от 12.03.2012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8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(замена оконных блоков) в общественном центре Орджоникидзевского района города Перми по ул. Г. Карбышева, 40 в 2012 году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Муниципальный заказчик</w:t>
      </w:r>
      <w:r>
        <w:rPr>
          <w:color w:val="000000"/>
          <w:sz w:val="22"/>
          <w:szCs w:val="22"/>
        </w:rPr>
        <w:t>: администрация Орджоникидзевского района города Перми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</w:t>
      </w:r>
      <w:r>
        <w:rPr>
          <w:rFonts w:cs="Times New Roman" w:ascii="Times New Roman" w:hAnsi="Times New Roman"/>
          <w:sz w:val="22"/>
          <w:szCs w:val="22"/>
        </w:rPr>
        <w:t xml:space="preserve"> - 614026, г.Пермь, ул. А.Щербакова, 24,  тел. (342) 263-46-80, факс  (342) 263-48-0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ый исполнитель –</w:t>
      </w:r>
      <w:r>
        <w:rPr>
          <w:color w:val="000000"/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предусматривает осуществить за счет бюджета города Перми закупку на проведение  текущего ремонта  по замене оконных блоков  в общественном центре микрорайона «Гайва» Орджоникидзевского района города Перми, расположенного по адресу: г. Пермь, ул. Г. Карбышева, 40,  в соответствии с локальным сметным расчетом  (Приложение  № 1).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 Г. Карбышева, 40 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Сроки выполнения работ: </w:t>
      </w:r>
      <w:r>
        <w:rPr>
          <w:color w:val="000000"/>
          <w:sz w:val="22"/>
          <w:szCs w:val="22"/>
        </w:rPr>
        <w:t xml:space="preserve">в течение 15  рабочих дней с момента перечисления предварительной оплаты на расчетный счет Подрядчика. 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Объем и виды работ: </w:t>
      </w:r>
      <w:r>
        <w:rPr>
          <w:color w:val="000000"/>
          <w:sz w:val="22"/>
          <w:szCs w:val="22"/>
        </w:rPr>
        <w:t>Работы выполняются в соответствии с локальным сметным расчетом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2"/>
          <w:szCs w:val="22"/>
        </w:rPr>
        <w:t>Подрядчик обязуется осуществлять производство работ с соблюдением требований технической документации (СНиП, ГОСТ, рекомендации и т.д.), технического регламента о требованиях пожарной безопасности, Правил пожарной безопасности в Российской Федерации, утвержденных Приказом МЧС РФ от 18.06.2003 N 313, требований техники безопасности при работе на действующем объекте с учетом безопасности людей, обеспечением безопасности имущества, находящегося в данном помещении и с выполнением требований,  установленных настоящим договором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Начальная (максимальная) цена контракта:</w:t>
      </w:r>
      <w:r>
        <w:rPr>
          <w:color w:val="000000"/>
          <w:sz w:val="22"/>
          <w:szCs w:val="22"/>
        </w:rPr>
        <w:t xml:space="preserve"> 212339,76 (Двести двенадцать тысяч триста тридцать девять) рублей 76 ко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Источник финансирования: </w:t>
      </w:r>
      <w:r>
        <w:rPr>
          <w:bCs/>
          <w:color w:val="000000"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Форма, сроки и порядок оплаты работ: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Форма оплаты — безналичный расчет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лата за фактически выполненные подрядчиком объемы работ осуществляется в соответствии с локальным сметным расчетом (Приложение №1) с учетом коэффициента снижения. </w:t>
      </w:r>
    </w:p>
    <w:p>
      <w:pPr>
        <w:pStyle w:val="TextBodyIndent"/>
        <w:spacing w:before="0" w:after="0"/>
        <w:ind w:left="0" w:firstLine="539"/>
        <w:rPr/>
      </w:pPr>
      <w:r>
        <w:rPr>
          <w:color w:val="000000"/>
          <w:sz w:val="22"/>
          <w:szCs w:val="22"/>
        </w:rPr>
        <w:t>Предусмотрена предварительная оплата в размере 30% от цены Контракта. Авансовый платеж перечисляется Заказчиком в течение 10 (десяти) банковских дней  с даты подписания сторонами Контракта. Окончательный расчет за выполненные Подрядчиком работы производится Заказчиком в течение 10 (десяти) банковских дней после подписания сторон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кт о приемке выполненных работ (Форма КС-2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а-фактуры (счета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57" w:firstLine="4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документов, подтверждающих вывоз мусора на полигон ТБО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35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color w:val="000000"/>
      <w:sz w:val="24"/>
      <w:szCs w:val="24"/>
      <w:lang w:val="en-US" w:eastAsia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2:00Z</dcterms:created>
  <dc:creator>nekrasova</dc:creator>
  <dc:description/>
  <cp:keywords/>
  <dc:language>en-US</dc:language>
  <cp:lastModifiedBy>gohova</cp:lastModifiedBy>
  <cp:lastPrinted>2012-02-22T15:51:00Z</cp:lastPrinted>
  <dcterms:modified xsi:type="dcterms:W3CDTF">2012-03-12T05:24:00Z</dcterms:modified>
  <cp:revision>21</cp:revision>
  <dc:subject/>
  <dc:title>Техническое задание</dc:title>
</cp:coreProperties>
</file>