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0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(замена оконных блоков) в общественном центре Орджоникидзевского района города Перми по ул. Генерала Карбышева, 40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Юлия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(замена оконных блоков) в общественном центре Орджоникидзевского района города Перми по ул. Генерала Карбышева, 40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2 339,7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начальной (максимальной) цены контракта является локальный сметный расчет на выполнение работ по текущему ремонту (замена оконных блоков) в общественном центре по ул. Генерала Карбышева, 40 (Приложение 2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расходы на пробретение и доставку материалов, инструментов и оборудования, необходимых для выполнения работ, расходы по погрузке инструментов и оборудования, их транспортировке до места производства работ, разгрузку, уборку строительного мусора с территории Заказчика, страхование, уплату таможенных пошлин, налогов, сборов и других обязательных платежей, связанных с исполнением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215 Заполнение оконных проемов с установкой подоконных досо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по текущему ремонту (замена оконных блоков) в общественном центре Орджоникидзевского района по ул. Генерала Карбышева, 40 указан в локальном сметном расчете (Приложение 2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(замена оконных блоков) в общественном центре Орджоникидзевского района города Перми по ул. Генерала Карбышева, 40 в 2012 году производится в соответствии с техническим заданием, локальным сметным расчетом и условиями муниципального контракт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ул. Генерала Карбышева, 4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в течение 15 рабочих дней с момента перечисления предварительной оплаты на расчетный счет Подряд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 - безналичный расчет. Предусмотрена предварительная оплата в размере 30% от цены Контракта в течение 10 банковских дней с даты подписания сторонами Контракта. Окончательный расчет за выполненные Подрядчиком работы производится в течение 10 банковских дней после подписания сторонами акта о приемке выполненных работ (Форма КС-2), справки о стоимости выполненных работ и затрат (Форма КС-3), счет-фактуры (счета) и предоставления документов, подтверждающих вывоз мусора на полигон ТБО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113 7963703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ул.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3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3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на странице "Сопроводительная документация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12.03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_________________________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05:00Z</dcterms:created>
  <dc:creator>eltorg</dc:creator>
  <dc:description/>
  <cp:keywords/>
  <dc:language>en-US</dc:language>
  <cp:lastModifiedBy>gohova</cp:lastModifiedBy>
  <dcterms:modified xsi:type="dcterms:W3CDTF">2012-03-12T05:23:00Z</dcterms:modified>
  <cp:revision>4</cp:revision>
  <dc:subject/>
  <dc:title/>
</cp:coreProperties>
</file>