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Извещение</w:t>
      </w:r>
    </w:p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ер извещ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630001551200000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е наименование аукциона 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работ по перемещению (демонтажу) и хранению самовольно размещенных (установленных) объектов не капитального типа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соб размеще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ttp://www.sberbank-ast.ru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Контактная информация</w:t>
      </w:r>
    </w:p>
    <w:p>
      <w:pPr>
        <w:pStyle w:val="Normal"/>
        <w:rPr>
          <w:sz w:val="24"/>
        </w:rPr>
      </w:pPr>
      <w:r>
        <w:rPr>
          <w:sz w:val="24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kh-1.dzer@permregion.ru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ефон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ое лицо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полнительная информац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работ по перемещению (демонтажу) и хранению самовольно размещенных (установленных) объектов не капитального типа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ая (максимальная) цена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12 000,00 Российский рубль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ификация товаров, работ,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10030 Услуги по сносу [4510300] - [4510317]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соответствии с техническим заданием Приложение № 2 ТЗ, проектом муниципального контракта Приложение № 3 МК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соответствии с перечнем объектов Приложение к Техническому заданию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момента подписания муниципального контракта до 01.11.201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р обеспеч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 240,00 Российский рубль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</w:tblGrid>
      <w:tr>
        <w:trPr/>
        <w:tc>
          <w:tcPr>
            <w:tcW w:w="103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ww.zakupki.gov.ru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.02.2012 10:00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окончания срока рассмотрения заявок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9.02.2012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02.201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7"/>
        <w:gridCol w:w="4238"/>
      </w:tblGrid>
      <w:tr>
        <w:trPr/>
        <w:tc>
          <w:tcPr>
            <w:tcW w:w="61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убликовано: </w:t>
            </w:r>
          </w:p>
        </w:tc>
        <w:tc>
          <w:tcPr>
            <w:tcW w:w="42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.01.201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6:00Z</dcterms:created>
  <dc:creator>1zam</dc:creator>
  <dc:description/>
  <cp:keywords/>
  <dc:language>en-US</dc:language>
  <cp:lastModifiedBy>1zam</cp:lastModifiedBy>
  <cp:lastPrinted>2012-01-23T12:29:00Z</cp:lastPrinted>
  <dcterms:modified xsi:type="dcterms:W3CDTF">2012-01-23T09:51:00Z</dcterms:modified>
  <cp:revision>3</cp:revision>
  <dc:subject/>
  <dc:title/>
</cp:coreProperties>
</file>