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марта 2012 года № 6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наборов гинекологически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 ул. Куйбышева, 111, ул. Солдатова, 42/1, ул. Н.Островского, 11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в течение 5 (пяти) рабочих дней с даты заключения гражданско-правового договора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 979,33 (Восемьдесят одна тысяча девятьсот семьдесят девять рублей, 33 копейки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 (Приложение № 3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9» марта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03-11T10:56:00Z</cp:lastPrinted>
  <dcterms:modified xsi:type="dcterms:W3CDTF">2012-03-11T05:05:00Z</dcterms:modified>
  <cp:revision>51</cp:revision>
  <dc:subject/>
  <dc:title>ИЗВЕЩЕНИЕ № __ от «___» __________ 200 _ года </dc:title>
</cp:coreProperties>
</file>