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97"/>
        <w:gridCol w:w="5777"/>
        <w:gridCol w:w="851"/>
        <w:gridCol w:w="85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 това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Ед. изм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л-во всег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гинекологический стерильны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состав набора входят: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) Зеркало по Куско - 1шт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зрачное полимерное с центральным дуговым фиксатором белого цвета (6 ступенек на расстоянии не более 4мм), строго не поворотное, фиксация ступенчата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фиксатор позволяет работать исключительно одной рукой;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ямая ручка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мер M, длина створок не менее 11см, диаметр отверстия не менее 4,2*3,2 см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зор рабочего окна – не менее 4 см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ид кромки створок - закругленный. 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) Пеленка - 1 шт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кладная из нетканого материала, плотность не менее 30 г/м²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мер не менее 50см*55 см.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) Перчатки - 1 пара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мотровые из нитрила, без присыпки, гипоаллергенные, валик на манжете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кстурированные на пальцах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ина не менее 260 мм. 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) Цитощетка – 1 шт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имерная одноразовая двухстороння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предназначен только для однократного примен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Характеристики: Коническая щетка со спиральным расположением ворсин, диаметр рабочей части — 5мм, длина — 2см., рукоятка — 17см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ция набора: газовая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упаковка наборов открывается исключительно без использования ножниц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а коробке индикатора стерильности обязательно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ель должен иметь сертификат качества производства медицинских изделий ISO 13485: 2003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товара составляет не менее 80 %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19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3-07T08:44:00Z</cp:lastPrinted>
  <dcterms:modified xsi:type="dcterms:W3CDTF">2012-03-11T04:53:00Z</dcterms:modified>
  <cp:revision>28</cp:revision>
  <dc:subject/>
  <dc:title>Приложение №2</dc:title>
</cp:coreProperties>
</file>