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78"/>
        <w:gridCol w:w="4914"/>
        <w:gridCol w:w="900"/>
        <w:gridCol w:w="870"/>
        <w:gridCol w:w="1061"/>
      </w:tblGrid>
      <w:tr>
        <w:trPr>
          <w:trHeight w:val="12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буемые функциональные и 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.из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кол-во</w:t>
            </w:r>
          </w:p>
        </w:tc>
      </w:tr>
      <w:tr>
        <w:trPr>
          <w:trHeight w:val="89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чатки смотровые латексные неопудренные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смотровые нестерильные неопудренные, латексные, с внутренним нитриловым покрытием, 3 слоя -  латекс – смесь латекс/нитрил-нитрил, с повышенной молекулярной барьерной функцией,  длина перчатки не менее 245 мм; усиленная -армированная манжета с валиком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личие на упаковке номера Регистрационного удостоверения Минздрава РФ и перевода на русский язы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</w:t>
            </w:r>
          </w:p>
        </w:tc>
      </w:tr>
      <w:tr>
        <w:trPr>
          <w:trHeight w:val="6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</w:t>
            </w:r>
          </w:p>
        </w:tc>
      </w:tr>
      <w:tr>
        <w:trPr>
          <w:trHeight w:val="6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</w:tr>
      <w:tr>
        <w:trPr>
          <w:trHeight w:val="50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чатки смотровые  латексные опудренные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ерчатки смотровые для непродолжительных диагностических обследований и процедур. Латексные, гладкие, нестерильные, опудренные модифицированным кукурузным крахмал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2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</w:t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чатки смотровые   стерильные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чатки смотровые для непродолжительных диагностических обследований и процедур, требующих стерильности. Латексные, стерильные, опудренные модифицированным кукурузным крахмал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3-11T14:05:00Z</cp:lastPrinted>
  <dcterms:modified xsi:type="dcterms:W3CDTF">2012-03-11T08:05:00Z</dcterms:modified>
  <cp:revision>31</cp:revision>
  <dc:subject/>
  <dc:title>Приложение №2</dc:title>
</cp:coreProperties>
</file>