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марта 2012 года № 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дицинских перчат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5 (пяти) рабочих дней с даты заключения гражданско-правового договора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 553,67 (Сто девяносто девять тысяч пятьсот пятьдесят три рубля, 67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9» мар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3-11T14:03:00Z</cp:lastPrinted>
  <dcterms:modified xsi:type="dcterms:W3CDTF">2012-03-11T08:03:00Z</dcterms:modified>
  <cp:revision>54</cp:revision>
  <dc:subject/>
  <dc:title>ИЗВЕЩЕНИЕ № __ от «___» __________ 200 _ года </dc:title>
</cp:coreProperties>
</file>