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 ЭА от «12» марта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, стерилизаторов, Центра «Здоровья» и эндоскоп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1 – ул.Солдатова, 42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2 – ул.Н.Островского,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 000,00 (Четыреста девяносто пять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 мар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1» марта 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6» марта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3-07T13:26:00Z</cp:lastPrinted>
  <dcterms:modified xsi:type="dcterms:W3CDTF">2012-03-07T07:26:00Z</dcterms:modified>
  <cp:revision>14</cp:revision>
  <dc:subject/>
  <dc:title>ИЗВЕЩЕНИЕ от 21 февраля 2011 года №3ЭА</dc:title>
</cp:coreProperties>
</file>