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Протокол №0356300120312000005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первых частей заявок 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участие в открытом аукционе электронной фор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на п</w:t>
      </w:r>
      <w:r>
        <w:rPr>
          <w:b/>
        </w:rPr>
        <w:t>риобретение медицинского оборудования для Клинико - диагностической лаборатории МБУЗ «Городская детская клиническая поликлиника № 5»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 xml:space="preserve">________                                                                                                             </w:t>
      </w:r>
      <w:r>
        <w:rPr>
          <w:sz w:val="20"/>
          <w:szCs w:val="20"/>
          <w:u w:val="single"/>
        </w:rPr>
        <w:t>12 марта 2012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 «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</w:t>
      </w:r>
      <w:r>
        <w:rPr>
          <w:b w:val="false"/>
          <w:sz w:val="20"/>
          <w:szCs w:val="20"/>
          <w:u w:val="single"/>
        </w:rPr>
        <w:t xml:space="preserve"> Чесноков Сергей Вадимович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седание проводится в присутствии 5 членов комиссии, Комиссия правомочна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 окончании срока подачи заявок 11.03.2012 в 17:00 часов на участие в открытом аукционе в электронной форме подана только одна заявка. Оператором электронной площадки были направлены обе части заявки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цедура рассмотрения первой части заявки в открытом аукционе в электронной форме проводилась аукционной комиссией до 12.03.2012 11:00 по адресу : ул. Стахановская, 51.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миссия провела рассмотрение первой части заявки на участие в открытом аукционе в электронной форме, на соответствие требованиям, установленным документацией об открытом аукционе в электронной форме и приняла следующее решение: признать содержание заявки на участие в открытом аукционе в электронной форме соответствующим требованиям документации об аукционе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    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Чесноков Сергей Вадимович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1:00Z</dcterms:created>
  <dc:creator>AVBaklanova</dc:creator>
  <dc:description/>
  <cp:keywords/>
  <dc:language>en-US</dc:language>
  <cp:lastModifiedBy>AVBaklanova</cp:lastModifiedBy>
  <cp:lastPrinted>2012-02-24T11:55:00Z</cp:lastPrinted>
  <dcterms:modified xsi:type="dcterms:W3CDTF">2012-03-12T03:31:00Z</dcterms:modified>
  <cp:revision>2</cp:revision>
  <dc:subject/>
  <dc:title>Протокол №0356300120311000032-1</dc:title>
</cp:coreProperties>
</file>