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2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аренду 25-ти метровой дорожки в плавательном бассейне для муниципального бюджетного образовательного учреждения ДОД "ДЮСШ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na_vaganow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ганова Инна Фаи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аренду 25-ти метровой дорожки в плавательном бассейне для муниципального бюджетного образовательного учреждения ДОД "ДЮСШ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5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расходы на проведение услуг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3 Услуги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7"/>
        <w:gridCol w:w="118"/>
      </w:tblGrid>
      <w:tr>
        <w:trPr/>
        <w:tc>
          <w:tcPr>
            <w:tcW w:w="9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9:00Z</dcterms:created>
  <dc:creator>User</dc:creator>
  <dc:description/>
  <dc:language>en-US</dc:language>
  <cp:lastModifiedBy>User</cp:lastModifiedBy>
  <cp:lastPrinted>2012-03-12T14:10:00Z</cp:lastPrinted>
  <dcterms:modified xsi:type="dcterms:W3CDTF">2012-03-12T09:11:00Z</dcterms:modified>
  <cp:revision>1</cp:revision>
  <dc:subject/>
  <dc:title>Извещение</dc:title>
</cp:coreProperties>
</file>