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Приложение_9"/>
      <w:bookmarkStart w:id="1" w:name="Приложение_8"/>
      <w:bookmarkEnd w:id="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" w:name="Приложение_9"/>
      <w:bookmarkStart w:id="3" w:name="Приложение_8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курс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рядок оценки и сопоставления заявок на участие в конкур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ной документации, в следующе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ой заявке по каждому критерию оценки, установленному в разделе XI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1.Оценка заявок по критерию «цена контракта» («цена контракта за единицу товара, работы, услуги»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цена контракта» составля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5 %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a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цена контракта»,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начальная (максимальная) цена контракта, установленная в конкурсной документации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цена контракта, предложенна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цена контракта», определяется по формул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критерию «цена контракта»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критерия «цена контрак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2. Оценка заявок по критерию «качество работ, услуг и  квалификация участника конкурса при размещении заказа на выполнение работ, оказание услуг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%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c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по данному критерию осуществляется по следующему показателю –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у участника опыта выполнения рабо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валификации Участника конкурса по данному критерию будет осуществляться на основании подтверждающих документов: копий контрактов, договоров, заключенных участником конкурса в период с 2007 по 2011 г.г., на выполнение работ, аналогичных предмету конкурса, с приложением технического задания (если наличие технического задания предусмотрено контрактом, договором), с приложением актов приемки  выполненных аналогичных работ, с приложением положительного заключения государственной экспертиз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огичными предмету конкурса работами признаются работы по разработке проектно-сметной документации на капитальный ремонт, реконструкцию, строительство объектов социальной сферы, находящихся в государственной, 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значение указанного показателя равно 100 балл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 баллах по данному критерию определяется по формуле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ение в баллах, присуждаемое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максимальное (лучшее) предложение по указанному показателю (критерию), содержащееся в заявках участников конкурса (расчетная сумма выполненных аналогичных работ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ение указанного показателя (критерия), предложенное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 (расчетная сумма выполненных аналогичных работ)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ная сумма выполненных аналогичных работ определяется путем умножения фактической суммы выполненных аналогичных работ по каждому контракту (подтвержденной всеми вышеуказанными документами) на соответствующий коэффициент (К), указанный в нижеприведенной таблице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выполненных аналогичных работ по одному контракту, подтвержденная всеми установленными в настоящем порядке документам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эффициент, 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-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лн.рублей включитель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-1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лн.рублей включительно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ее 1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лн.рубле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 – максимальное значение указанного показателя (критерия) в баллах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FR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R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Kc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bscript"/>
                <w:lang w:val="en-US"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c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указанного критерия.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3. Оценка заявок по критерию «сроки (периоды) поставки товара, выполнения работ, оказания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мость критерия «сроки (периоды) поставки товара, выполнения работ, оказания услуг»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 % (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Kf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тинг, присуждаемы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383"/>
        <w:gridCol w:w="239"/>
        <w:gridCol w:w="800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13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 xml:space="preserve">max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min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</w:r>
          </w:p>
        </w:tc>
        <w:tc>
          <w:tcPr>
            <w:tcW w:w="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 максимальный срок выполнения работ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– минимальный срок выполнения работ, установленный в конкурсной документации,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 предложение по сроку поставки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й заявке в единицах измерения срока  поставки (количество календарных дней) с даты заключения муниципального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счет итогового рейтинг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ый рейтинг, присуждаемый заявке по критерию «сроки (периоды) поставки товара, выполнения работ, оказания услуг», определяется по формуле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 xml:space="preserve">i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vertAlign w:val="sub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bscript"/>
                <w:lang w:val="en-US" w:eastAsia="ru-RU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: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итоговый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ейтинг, присуждаемый i-ой заявке по указанному критерию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начимость указанного критер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4:00Z</dcterms:created>
  <dc:creator>Чайко Ольга Михайловна</dc:creator>
  <dc:description/>
  <cp:keywords/>
  <dc:language>en-US</dc:language>
  <cp:lastModifiedBy>Чайко Ольга Михайловна</cp:lastModifiedBy>
  <cp:lastPrinted>2012-03-11T17:04:00Z</cp:lastPrinted>
  <dcterms:modified xsi:type="dcterms:W3CDTF">2012-03-11T11:04:00Z</dcterms:modified>
  <cp:revision>10</cp:revision>
  <dc:subject/>
  <dc:title/>
</cp:coreProperties>
</file>