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9025</wp:posOffset>
                </wp:positionH>
                <wp:positionV relativeFrom="paragraph">
                  <wp:posOffset>-386715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0.45pt;mso-position-vertical-relative:text;margin-left:2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и КОНКУРСНУЮ ДОКУМЕНТА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 на разработку проектно-сметной документации на строительство поликлиники в Ленинском районе города Перм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конкурсную документаци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Пункт 5 раздел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онкурсной документации изложить в новой редакц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ы, подтверждающие квалификацию участника размещения заказа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0"/>
          <w:u w:val="single"/>
        </w:rPr>
        <w:t>(представление указанных сведений будет учитываться на этапе оценки и сопоставления заявок на участие в конкурсе)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>
          <w:sz w:val="20"/>
          <w:szCs w:val="20"/>
        </w:rPr>
        <w:t xml:space="preserve"> </w:t>
      </w:r>
      <w:r>
        <w:rPr/>
        <w:t>копии контрактов, договоров, заключенных участником конкурса в период с 2007 по 2011 г.г., на выполнение работ, аналогичных предмету конкурса, с приложением технического задания (если наличие технического задания предусмотрено контрактом, договором), с приложением актов приемки  выполненных аналогичных работ, с приложением положительного заключения государственной экспертизы.</w:t>
      </w:r>
    </w:p>
    <w:p>
      <w:pPr>
        <w:pStyle w:val="Normal"/>
        <w:ind w:firstLine="720"/>
        <w:jc w:val="both"/>
        <w:rPr/>
      </w:pPr>
      <w:r>
        <w:rPr/>
        <w:t>Принцип определения аналогичности указан в Приложении № 9 к конкурсной документ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Приложение № 6 к конкурсной документации изложить в новой редакции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мещено отдельным файлом.</w:t>
      </w:r>
    </w:p>
    <w:p>
      <w:pPr>
        <w:pStyle w:val="Style13"/>
        <w:ind w:left="0" w:firstLine="426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 к конкурсной документации изложить в новой редакции:</w:t>
      </w:r>
    </w:p>
    <w:p>
      <w:pPr>
        <w:pStyle w:val="Style13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мещено отдельным файлом.</w:t>
      </w:r>
    </w:p>
    <w:p>
      <w:pPr>
        <w:pStyle w:val="Style1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3"/>
        <w:ind w:left="42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Indent"/>
        <w:spacing w:before="0" w:after="0"/>
        <w:ind w:left="360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firstLine="42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2-03-11T17:07:00Z</cp:lastPrinted>
  <dcterms:modified xsi:type="dcterms:W3CDTF">2012-03-11T11:07:00Z</dcterms:modified>
  <cp:revision>39</cp:revision>
  <dc:subject/>
  <dc:title/>
</cp:coreProperties>
</file>