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20000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АОУ «Средняя общеобразовательная экономическая школа № 145 с углубленным изучением отдельных предметов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АОУ «Средняя общеобразовательная экономическая школа № 145 с углубленным изучением отдельных предметов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 138,9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Решением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стоимость питания в день для учащихся ступени начального образования составляет 35,60 руб., для учащихся ступени среднего (полного) образования – 39,89 руб. Данная норма умножается на фактическое кол-во учащихся, имеющих право на предоставление бесплатного питания в данном образовательном учреждении, и на планируемое кол-во дней посещ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0010 Услуги общественного питания [5520100] - [5520310]</w:t>
              <w:br/>
              <w:t>5520107 Услуги столовы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ы в Приложении 1 (Техническое задани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арпинского, 87 А. МАОУ «Средняя общеобразовательная экономическая школа № 145 с углубленным изучением отдельных предметов»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в дни учебного процесса в пределах средств, предусмотренных контрактом, до 31.05.2012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осуществляется по факту оказанных услуг по безналичному расчету платежными поручениями на расчетный счет Исполнителя в течение 15 банковских дней с момента представления ведомости. Сумма, подлежащая оплате, определяется на основании фактически отпущенного за отчетный период питания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5 1006 7971003 323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каб.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3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3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на бланке участника размещения заказа (при наличии) в соответствии с Приложением 2 к настоящему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3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6:31:00Z</dcterms:created>
  <dc:creator>shabalina-si</dc:creator>
  <dc:description/>
  <cp:keywords/>
  <dc:language>en-US</dc:language>
  <cp:lastModifiedBy>shabalina-si</cp:lastModifiedBy>
  <dcterms:modified xsi:type="dcterms:W3CDTF">2012-03-12T06:31:00Z</dcterms:modified>
  <cp:revision>2</cp:revision>
  <dc:subject/>
  <dc:title/>
</cp:coreProperties>
</file>