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7124"/>
      </w:tblGrid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07 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Гимназия № 4 имени братьев Каменских» г. Перми 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Гимназия № 4 имени братьев Каменских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255,20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6961"/>
      </w:tblGrid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леханова, 41, ул. Ленина, 73 а, МБОУ «Гимназия № 4 имени братьев Каменских» г. Перми 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2. 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5590"/>
      </w:tblGrid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6:00Z</dcterms:created>
  <dc:creator>shabalina-si</dc:creator>
  <dc:description/>
  <cp:keywords/>
  <dc:language>en-US</dc:language>
  <cp:lastModifiedBy>shabalina-si</cp:lastModifiedBy>
  <dcterms:modified xsi:type="dcterms:W3CDTF">2012-03-12T09:46:00Z</dcterms:modified>
  <cp:revision>2</cp:revision>
  <dc:subject/>
  <dc:title/>
</cp:coreProperties>
</file>