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00"/>
        <w:jc w:val="center"/>
        <w:outlineLvl w:val="1"/>
        <w:rPr/>
      </w:pP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31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31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5 943,2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5,60 руб., для учащихся ступени среднего (полного) образования – 39,89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10 Услуги общественного питания [5520100] - [5520310]</w:t>
              <w:br/>
              <w:t>5520107 Услуги столов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1 (Техническое задани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одлесная, 37. МАОУ «Гимназия № 31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в дни учебного процесса в пределах средств, предусмотренных контрактом, до 31.05.2012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. Сумма, подлежащая оплате, определяется на основании фактически отпущенного за отчетный период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3 32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каб.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3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41:00Z</dcterms:created>
  <dc:creator>shabalina-si</dc:creator>
  <dc:description/>
  <cp:keywords/>
  <dc:language>en-US</dc:language>
  <cp:lastModifiedBy>shabalina-si</cp:lastModifiedBy>
  <dcterms:modified xsi:type="dcterms:W3CDTF">2012-03-12T09:41:00Z</dcterms:modified>
  <cp:revision>2</cp:revision>
  <dc:subject/>
  <dc:title/>
</cp:coreProperties>
</file>