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8112000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редоставлению бесплатного питания отдельным категориям учащихся в МАОУ «Гимназия № 2»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социальной защиты населения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feo_soc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1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888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Светлана Иван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редоставлению бесплатного питания отдельным категориям учащихся в МАОУ «Гимназия № 2»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1 822,52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Решением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 стоимость питания в день для учащихся ступени начального образования составляет 35,60 руб., для учащихся ступени среднего (полного) образования – 39,89 руб. Данная норма умножается на фактическое кол-во учащихся, имеющих право на предоставление бесплатного питания в данном образовательном учреждении, и на планируемое кол-во дней посещен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20010 Услуги общественного питания [5520100] - [5520310]</w:t>
              <w:br/>
              <w:t>5520107 Услуги столовых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еделены в Приложении № 1 (Техническое задани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Старцева, 1 а., МАОУ «Гимназия № 2»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контракта в дни учебного процесса в пределах средств, предусмотренных контрактом, до 31.05.2012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осуществляется по факту оказанных услуг по безналичному расчету платежными поручениями на расчетный счет Исполнителя в течение 15 банковских дней с момента представления ведомости. Сумма, подлежащая оплате, определяется на основании фактически отпущенного за отчетный период питания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55 1006 7971003 323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каб.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03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3.2012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ая заявка оформляется на бланке участника размещения заказа (при наличии) в соответствии с Приложением 2 к настоящему извещению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03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9:23:00Z</dcterms:created>
  <dc:creator>shabalina-si</dc:creator>
  <dc:description/>
  <cp:keywords/>
  <dc:language>en-US</dc:language>
  <cp:lastModifiedBy>shabalina-si</cp:lastModifiedBy>
  <dcterms:modified xsi:type="dcterms:W3CDTF">2012-03-12T09:23:00Z</dcterms:modified>
  <cp:revision>2</cp:revision>
  <dc:subject/>
  <dc:title/>
</cp:coreProperties>
</file>