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  <w:t>Приложение 1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  <w:t>к извещению о запросе котировок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  <w:t xml:space="preserve">№ </w:t>
      </w:r>
      <w:r>
        <w:rPr>
          <w:sz w:val="20"/>
        </w:rPr>
        <w:t>____ от ______2012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казание услуг по предоставлению бесплатного питания отдельным категориям учащихся в </w:t>
      </w:r>
      <w:r>
        <w:rPr>
          <w:b/>
        </w:rPr>
        <w:t xml:space="preserve">МАОУ </w:t>
      </w:r>
      <w:r>
        <w:rPr>
          <w:b/>
          <w:sz w:val="28"/>
          <w:szCs w:val="28"/>
        </w:rPr>
        <w:t>«Средняя общеобразовательная школа № 135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  <w:sz w:val="28"/>
          <w:szCs w:val="28"/>
        </w:rPr>
        <w:t>с углубленным изучением предметов образовательной области «Технология»</w:t>
      </w:r>
      <w:r>
        <w:rPr>
          <w:b/>
        </w:rPr>
        <w:t xml:space="preserve"> г. Перм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1.Клиентская группа: - </w:t>
      </w:r>
      <w:r>
        <w:rPr/>
        <w:t>учащиеся, не достигшие 18-летнего возраста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5,60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39,89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34 человек:</w:t>
      </w:r>
    </w:p>
    <w:p>
      <w:pPr>
        <w:pStyle w:val="Normal"/>
        <w:autoSpaceDE w:val="false"/>
        <w:jc w:val="both"/>
        <w:rPr/>
      </w:pPr>
      <w:r>
        <w:rPr/>
        <w:t>- учащихся ступени начального общего образования – 16 чел.,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 18 чел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(дополнениями к Реестру) учащихся по предоставлению бесплатного питания, утвержденным  комитетом социальной защиты населения администрации города Перми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>Питание учащихся в «МАОУ «Средняя общеобразовательная школа № 135 с углубленным изучением предметов образовательной области «Технология»</w:t>
      </w:r>
      <w:r>
        <w:rPr>
          <w:b/>
        </w:rPr>
        <w:t xml:space="preserve"> </w:t>
      </w:r>
      <w:r>
        <w:rPr/>
        <w:t xml:space="preserve">г. Перми организуется Исполнителем в соответствии со следующими нормативно-правовыми актами: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Постановление Главного государственного врача РФ от 05.03.2008 № 17 «Об утверждении санпин 2.3.2.2351-08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Постановление главного санитарного врача РФ от 29.12.2010 № 189  «Об утверждении СанПин 2.4.2.2821-10 "санитарно-эпидемиологические требования к условиям и организации обучения в общеобразовательных учреждениях"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/>
        </w:rPr>
        <w:t xml:space="preserve">-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>- Приказ начальника департамента образования от 7 сентября 2010 г.№ СЭД-08-01-09-429 «Об утверждении положения об организации питания учащихся в МОУ города Перми и МОУ города Перми, предоставляющих питание учащимся за счет средств бюджета»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Normal"/>
        <w:widowControl/>
        <w:ind w:left="108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260" w:right="567" w:gutter="0" w:header="0" w:top="5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MGD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AMGDT" w:hAnsi="AMGDT" w:cs="AMGDT"/>
    </w:rPr>
  </w:style>
  <w:style w:type="character" w:styleId="WW8Num17z0">
    <w:name w:val="WW8Num17z0"/>
    <w:qFormat/>
    <w:rPr>
      <w:rFonts w:ascii="AMGDT" w:hAnsi="AMGDT" w:cs="AMGDT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AMGDT" w:hAnsi="AMGDT" w:cs="AMGDT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AMGDT" w:hAnsi="AMGDT" w:cs="AMGDT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MGDT" w:hAnsi="AMGDT" w:cs="AMGDT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MGDT" w:hAnsi="AMGDT" w:cs="AMGDT"/>
    </w:rPr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4:41:00Z</dcterms:created>
  <dc:creator>USER49</dc:creator>
  <dc:description/>
  <cp:keywords/>
  <dc:language>en-US</dc:language>
  <cp:lastModifiedBy>shabalina-si</cp:lastModifiedBy>
  <cp:lastPrinted>2010-08-16T09:53:00Z</cp:lastPrinted>
  <dcterms:modified xsi:type="dcterms:W3CDTF">2012-03-07T07:28:00Z</dcterms:modified>
  <cp:revision>4</cp:revision>
  <dc:subject/>
  <dc:title>Приложение № 1</dc:title>
</cp:coreProperties>
</file>