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37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37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1 91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(Техническое задани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абельщиков, 21. МАОУ «Средняя общеобразовательная школа № 37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, до 31.05.201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. Сумма, подлежащая оплате, определяется на основании фактически отпущенного за отчетный период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3 32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3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20:00Z</dcterms:created>
  <dc:creator>shabalina-si</dc:creator>
  <dc:description/>
  <cp:keywords/>
  <dc:language>en-US</dc:language>
  <cp:lastModifiedBy>shabalina-si</cp:lastModifiedBy>
  <dcterms:modified xsi:type="dcterms:W3CDTF">2012-03-12T09:20:00Z</dcterms:modified>
  <cp:revision>2</cp:revision>
  <dc:subject/>
  <dc:title/>
</cp:coreProperties>
</file>