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64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ind w:right="-2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право заключить муниципальный контракт на выполнение ремонтно-реставрационных работ на объекте культурного наследия Пермского края «Центральная городская библиотека им.А.С.Пушкина», г.Пермь, </w:t>
      </w:r>
    </w:p>
    <w:p>
      <w:pPr>
        <w:pStyle w:val="Heading"/>
        <w:numPr>
          <w:ilvl w:val="0"/>
          <w:numId w:val="0"/>
        </w:numPr>
        <w:ind w:right="-2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Петропавловская,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извещение № 0356300044511000041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right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06 марта 2012 года</w:t>
        <w:br/>
        <w:t>15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Чепкасов Р.Ю.</w:t>
      </w:r>
    </w:p>
    <w:p>
      <w:pPr>
        <w:pStyle w:val="Normal"/>
        <w:jc w:val="both"/>
        <w:rPr/>
      </w:pPr>
      <w:r>
        <w:rPr/>
        <w:t>Члены комиссии:                                                     Кузнецов А.А.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Трофимов Д.А.</w:t>
      </w:r>
    </w:p>
    <w:p>
      <w:pPr>
        <w:pStyle w:val="Normal"/>
        <w:jc w:val="both"/>
        <w:rPr/>
      </w:pPr>
      <w:r>
        <w:rPr/>
        <w:t>Ответственный секретарь комиссии:                    Савина Н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культуры города Перми «Объединение муниципальных библиотек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: 614000, г.Пермь, ул.Петропавловская, 25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212-13-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конкурс состоит из 1 ло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</w:rPr>
        <w:t>выполнение ремонтно-реставрационных работ на объекте культурного наследия Пермского края «Центральная городская библиотека им.А.С.Пушкина», г.Пермь, ул.Петропавловская, 2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 171 815,34 рублей (один миллион сто семьдесят одна тысяча восемьсот пятнадцать рублей 34 копей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ие конвертов с заявками на участие в конкурсе состоялось 01.03.2012 (протокол вскрытия конвертов с заявками на участие в открытом конкурсе от 01.03.2011 № </w:t>
      </w:r>
      <w:r>
        <w:rPr>
          <w:caps/>
        </w:rPr>
        <w:t>64К/1/1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-М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троймет+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3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Горняков, 6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Наследие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5, г.Пермь, переулок 2-й Белоярский, д.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-М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Р.Ю.Чепкас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А.А.Кузнец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Д.А.Трофим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Н.Ю.Сав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троймет+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Р.Ю.Чепкас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А.А.Кузнец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Д.А.Трофим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Н.Ю.Сав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Р.Ю.Чепкас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А.А.Кузнец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Д.А.Трофим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Н.Ю.Сав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ООО "Наслед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явка не соответствует требованиям конкурсной документации: в платежном поручении неверно указан реквизит получателя – лицевой сч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Р.Ю.Чепкас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А.А.Кузнец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Д.А.Трофимов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Н.Ю.Савин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Ю.Чепкасов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.А.Кузнецов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Л.К.Димухамет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41:00Z</dcterms:created>
  <dc:creator>ump15</dc:creator>
  <dc:description/>
  <cp:keywords/>
  <dc:language>en-US</dc:language>
  <cp:lastModifiedBy>Your User Name</cp:lastModifiedBy>
  <cp:lastPrinted>2012-03-06T17:12:00Z</cp:lastPrinted>
  <dcterms:modified xsi:type="dcterms:W3CDTF">2012-03-06T11:41:00Z</dcterms:modified>
  <cp:revision>4</cp:revision>
  <dc:subject/>
  <dc:title>ПРОТОКОЛ № 01/03-07</dc:title>
</cp:coreProperties>
</file>