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(муниципальному контракту)</w:t>
      </w:r>
    </w:p>
    <w:p>
      <w:pPr>
        <w:pStyle w:val="Normal"/>
        <w:ind w:left="7080" w:hanging="0"/>
        <w:rPr/>
      </w:pP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арактеристика и требования к</w:t>
      </w:r>
      <w:r>
        <w:rPr>
          <w:b/>
        </w:rPr>
        <w:t xml:space="preserve"> услуг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рганизации и проведению первенства района по волейболу  среди учащихся МОУ ДОД Свердловского района города Перми.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ИМЕНОВАНИЕ, ХАРАКТЕРИСТИКИ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u w:val="single"/>
              </w:rPr>
            </w:pPr>
            <w:r>
              <w:rPr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</w:rPr>
            </w:pPr>
            <w:r>
              <w:rPr/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и и проведению первенства района по волейболу  среди учащихся МОУ ДОД Свердловского района города Перм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3. Обеспечение проведения физкультурно-массовых мероприятий необходимым спортивным оборудованием (площадкой для проведения игры в волейбол и инвентарем)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4. Составление положения о проведении первенства района по волейболу среди учащихся МОУ ДОД Свердловского района города Перми. Составление сметы, регламента мероприятия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 xml:space="preserve">5. Разработка плана проведения мероприятия. Согласование плана и места проведения мероприятия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6. Наличие участников на мероприятии не менее 150 человек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7. Мероприятия проводит главный судья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8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9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0. 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11. Приобретение наградной атрибутики (дипломы, ценные призы)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2. Наличие сметы расходов на реализацию мероприят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редоставление заказчику фотоотчёта о проделанной работе.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u w:val="single"/>
              </w:rPr>
            </w:pPr>
            <w:r>
              <w:rPr>
                <w:u w:val="single"/>
              </w:rPr>
              <w:t>Время про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енства района по волейболу среди учащихся МОУ ДОД Свердловского района города Перми:  с момента заключения муниципального контракта по 25 марта 2012года.</w:t>
            </w:r>
          </w:p>
          <w:p>
            <w:pPr>
              <w:pStyle w:val="Normal"/>
              <w:ind w:left="32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35:00Z</dcterms:created>
  <dc:creator>us1061</dc:creator>
  <dc:description/>
  <cp:keywords/>
  <dc:language>en-US</dc:language>
  <cp:lastModifiedBy>kab106-3</cp:lastModifiedBy>
  <cp:lastPrinted>2011-09-20T16:04:00Z</cp:lastPrinted>
  <dcterms:modified xsi:type="dcterms:W3CDTF">2012-03-07T08:27:00Z</dcterms:modified>
  <cp:revision>6</cp:revision>
  <dc:subject/>
  <dc:title>Приложение № 1</dc:title>
</cp:coreProperties>
</file>