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бъявлению</w:t>
      </w:r>
    </w:p>
    <w:p>
      <w:pPr>
        <w:pStyle w:val="Normal"/>
        <w:jc w:val="right"/>
        <w:rPr/>
      </w:pPr>
      <w:r>
        <w:rPr/>
        <w:t xml:space="preserve">о запросе котировок № 1 </w:t>
      </w:r>
    </w:p>
    <w:p>
      <w:pPr>
        <w:pStyle w:val="Normal"/>
        <w:jc w:val="right"/>
        <w:rPr/>
      </w:pPr>
      <w:r>
        <w:rPr/>
        <w:t>От 13.03.2012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АДОУ «Детский сад № 175» г. Перми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622"/>
        <w:gridCol w:w="718"/>
        <w:gridCol w:w="1116"/>
        <w:gridCol w:w="879"/>
        <w:gridCol w:w="1263"/>
        <w:gridCol w:w="1805"/>
        <w:gridCol w:w="1419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оста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34-75; ГОСТ 21149-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4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  шлифован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6201-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речневая ядри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50-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2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кукуруз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6002-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2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7022-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1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 (перлова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 (ячнева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5784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65-20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>6292-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9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-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16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8-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сухой фруктово-ягод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8488-2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суррогат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98-001-50386039-99; ТУ 9198-005-13510518-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73-90; 1938-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 поваренная пищев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>51574-2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83-90; ГОСТ 171-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 (бут. 0,5л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01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а пищевая </w:t>
            </w:r>
          </w:p>
          <w:p>
            <w:pPr>
              <w:pStyle w:val="Normal"/>
              <w:rPr/>
            </w:pPr>
            <w:r>
              <w:rPr/>
              <w:t>(уп. 500г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156-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4495-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4031-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ахарное весов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4901-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2121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64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 (стеклобанка 3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0144-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ый горошек консервированны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5842-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 (бутылка до 1 лит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9-93; ГОСТ Р 52465-2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4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(до 400г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903-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томатные консервированные (томатная паста до 1 кг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3343-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 восстановленный (тетрапак до 2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6-2003; ГОСТ 52187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2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29-88; ГОСТ Р 51934-20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44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АДОУ «Детский сад № 175» г. Перми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___________ Алтухова О.Л.</w:t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12-22T16:33:00Z</cp:lastPrinted>
  <dcterms:modified xsi:type="dcterms:W3CDTF">2012-03-12T07:08:00Z</dcterms:modified>
  <cp:revision>34</cp:revision>
  <dc:subject/>
  <dc:title/>
</cp:coreProperties>
</file>