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2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чная продукция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1785.00 (триста семьдесят одна тысяча семьсот восемьдесят пя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5:00Z</dcterms:modified>
  <cp:revision>49</cp:revision>
  <dc:subject/>
  <dc:title>Котировка</dc:title>
</cp:coreProperties>
</file>