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>О запросе котировок № 2</w:t>
      </w:r>
    </w:p>
    <w:p>
      <w:pPr>
        <w:pStyle w:val="Normal"/>
        <w:jc w:val="right"/>
        <w:rPr/>
      </w:pPr>
      <w:r>
        <w:rPr/>
        <w:t xml:space="preserve">От 13.03.2012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2,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; ТУ 9222-150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 т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(1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2-2003; ТУ 9222-355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(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(4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молочный (питьевой, п/эт.уп. 0,5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217-00419785-00; ГОСТ Р 513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8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7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ДОУ «Детский сад № 175» г. Перми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_________ Алтухова О.Л.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12-22T16:21:00Z</cp:lastPrinted>
  <dcterms:modified xsi:type="dcterms:W3CDTF">2012-03-12T07:05:00Z</dcterms:modified>
  <cp:revision>26</cp:revision>
  <dc:subject/>
  <dc:title/>
</cp:coreProperties>
</file>