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3 от «13» марта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мясо,мясопродукты, птица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7555.00 (четыреста семьдесят семь тысяч пятьсот пятьдесят пят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апреля 2012г. по «30» июн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марта 2012_г. по «22» марта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марта 2012г. 17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3-12T07:02:00Z</dcterms:modified>
  <cp:revision>49</cp:revision>
  <dc:subject/>
  <dc:title>Котировка</dc:title>
</cp:coreProperties>
</file>