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хлеб и хлебобулочные изделия)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апреля 2012 года по 30 июн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3-11T07:10:00Z</dcterms:modified>
  <cp:revision>23</cp:revision>
  <dc:subject/>
  <dc:title/>
</cp:coreProperties>
</file>