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 xml:space="preserve">Объявление о проведении запроса котировок № 6 от «13» марта 2012г. </w:t>
      </w:r>
    </w:p>
    <w:p>
      <w:pPr>
        <w:pStyle w:val="Normal"/>
        <w:suppressAutoHyphens w:val="true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хлеб и хлебобулочные изделия) для МА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объявл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7345.00 (сто семь тысяч триста сорок пять) рублей 00 коп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апреля 2012г. по «30» июня 2012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договор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4» марта 2012_г. по «22» марта 2012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2» марта 2012г. 17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договор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7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менищева Наталия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8:00Z</dcterms:created>
  <dc:creator>Нода А.С.</dc:creator>
  <dc:description/>
  <cp:keywords/>
  <dc:language>en-US</dc:language>
  <cp:lastModifiedBy>Наталья</cp:lastModifiedBy>
  <cp:lastPrinted>2010-03-15T09:23:00Z</cp:lastPrinted>
  <dcterms:modified xsi:type="dcterms:W3CDTF">2012-03-12T07:03:00Z</dcterms:modified>
  <cp:revision>49</cp:revision>
  <dc:subject/>
  <dc:title>Котировка</dc:title>
</cp:coreProperties>
</file>