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11-12  от « 13 » марта 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0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4.2012 г. по 30.06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дел закупок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13 » марта 2012_г. по « 22 » марта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22 марта 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2 марта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57А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.о. главного врача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3-12T13:54:00Z</cp:lastPrinted>
  <dcterms:modified xsi:type="dcterms:W3CDTF">2012-03-12T07:56:00Z</dcterms:modified>
  <cp:revision>87</cp:revision>
  <dc:subject/>
  <dc:title>Котировка</dc:title>
</cp:coreProperties>
</file>