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ind w:left="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6521"/>
        <w:gridCol w:w="1699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 (стр.)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основание количества и типов оборудования, в том числе грузоподъемного оборудования, транспортных средств и механизмов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мероприятий, обеспечивающих соблюдение требований по охране труда и техники безопасности общеобразовательной школы №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мероприятий по предотвращению (сокращению) выбросов и сбросов вредных веществ в окружающую сред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ные решения, направленные на соблюдение требований технологических регламентов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ссылочных докумен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рафическая часть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024"/>
        <w:gridCol w:w="178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ифр,марка чертежа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/2009-06-2-П-ТХ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мпоновочный план оборудования цокольного этаж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ист 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/2009-06-2-П-ТХ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мпоновочный план оборудования первого этаж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ист 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/2009-06-2-П-ТХ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мпоновочный план оборудования второго этажа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ист 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/2009-06-2-П-ТХ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поновочный план оборудо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ретьего этаж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ист 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/2009-06-2-П-ТХ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мпоновочный план оборудования четвёртого этаж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ист 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/2009-06-2-П-ТХ.С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пецификация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ист 1-1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ОБОСНОВАНИЕ  КОЛИЧЕСТВА И ТИПОВ  ОБОРУДОВАНИЯ, В ТОМ ЧИСЛЕ  ГРУЗОПОДЪЁМНОГО   ОБОРУДОВАНИЯ, ТРАНСПОРТНЫХ СРЕДСТВ  И  МЕХАНИЗМОВ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ind w:left="0" w:firstLine="567"/>
        <w:rPr/>
      </w:pPr>
      <w:r>
        <w:rPr/>
        <w:t>Для выполнения основных  функций МОУ «СОШ № 10» должна быть обеспечена всем необходимым оборудованием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Оборудование общеобразовательной школы рассчитывалось в соответствии с площадями помещений по нормативам  таблицы 1.</w:t>
      </w:r>
    </w:p>
    <w:p>
      <w:pPr>
        <w:pStyle w:val="Normal"/>
        <w:widowControl w:val="false"/>
        <w:autoSpaceDE w:val="false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center"/>
        <w:rPr/>
      </w:pPr>
      <w:r>
        <w:rPr>
          <w:b/>
          <w:sz w:val="28"/>
          <w:szCs w:val="28"/>
        </w:rPr>
        <w:t>Расчёт помещений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559"/>
        <w:gridCol w:w="1559"/>
        <w:gridCol w:w="1781"/>
        <w:gridCol w:w="1238"/>
        <w:gridCol w:w="908"/>
        <w:gridCol w:w="1126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3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3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мещений, ед. / вместимость, чел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3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йствующий норматив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3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Площадь помещения по нормативу,</w:t>
            </w:r>
          </w:p>
          <w:p>
            <w:pPr>
              <w:pStyle w:val="Style13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м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помещения по проект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right="-3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ылочный нормативный документ</w:t>
            </w:r>
          </w:p>
          <w:p>
            <w:pPr>
              <w:pStyle w:val="Style13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окольный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дероб преподавател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60  чел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ормирует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начально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6 чел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ормирует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основной школы (5-11кл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68 чел.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ормирует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дероб основной школ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11кл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е менее 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е менее 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собное помещ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 чел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е менее 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 бухгал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ая для мальч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а сетка на 10 мест для переодевания.</w:t>
            </w:r>
          </w:p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кабин, при дверях, открывающихся наружу</w:t>
            </w:r>
          </w:p>
          <w:p>
            <w:pPr>
              <w:pStyle w:val="Style13"/>
              <w:ind w:left="0" w:hanging="0"/>
              <w:rPr/>
            </w:pPr>
            <w:r>
              <w:rPr>
                <w:sz w:val="20"/>
                <w:szCs w:val="20"/>
              </w:rPr>
              <w:t xml:space="preserve">0,85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1,8</w:t>
            </w:r>
          </w:p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ключая преддушевую при закрытых кабина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7 СаНПиН № 1567-7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й узел при душевой мальч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>
                <w:sz w:val="20"/>
                <w:szCs w:val="20"/>
              </w:rPr>
              <w:t>Один унитаз на 135 и один писсуар на 45 мест  для переодевания в мужской раздевальной</w:t>
            </w:r>
          </w:p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 умывальник на 30 мест для переодевания, но не менее одного в каждой раздевальной </w:t>
            </w:r>
          </w:p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ины, при дверях, открывающихся наружу </w:t>
            </w:r>
          </w:p>
          <w:p>
            <w:pPr>
              <w:pStyle w:val="Style13"/>
              <w:ind w:left="0" w:hanging="0"/>
              <w:rPr/>
            </w:pPr>
            <w:r>
              <w:rPr>
                <w:sz w:val="20"/>
                <w:szCs w:val="20"/>
              </w:rPr>
              <w:t xml:space="preserve">0,85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1,2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7 СаНПиН № 1567-76</w:t>
            </w:r>
          </w:p>
        </w:tc>
      </w:tr>
      <w:tr>
        <w:trPr>
          <w:trHeight w:val="55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ая кабина при душевой мальч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ая для дево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а сетка на </w:t>
            </w:r>
          </w:p>
          <w:p>
            <w:pPr>
              <w:pStyle w:val="Style13"/>
              <w:ind w:left="0" w:hanging="0"/>
              <w:rPr/>
            </w:pPr>
            <w:r>
              <w:rPr>
                <w:sz w:val="20"/>
                <w:szCs w:val="20"/>
              </w:rPr>
              <w:t>10 мест для переодевания</w:t>
            </w:r>
          </w:p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кабин, при дверях, открывающихся наружу</w:t>
            </w:r>
          </w:p>
          <w:p>
            <w:pPr>
              <w:pStyle w:val="Style13"/>
              <w:ind w:left="0" w:hanging="0"/>
              <w:rPr/>
            </w:pPr>
            <w:r>
              <w:rPr>
                <w:sz w:val="20"/>
                <w:szCs w:val="20"/>
              </w:rPr>
              <w:t xml:space="preserve">0,85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1,8</w:t>
            </w:r>
          </w:p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ключая преддушевую при закрытых кабина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7 СаНПиН № 1567-7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й узел при душевой дево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>
                <w:sz w:val="20"/>
                <w:szCs w:val="20"/>
              </w:rPr>
              <w:t>Один унитаз на 30 мест для переодевания в женской раздевальной, не менее одного унит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умывальник на 30 мест для переодевания, но не менее одного в каждо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7 СаНПиН № 1567-7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ая кабина при душевой девоч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узел для дево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унитаз на 20 девоче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умывальник на 30 девоч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3.23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й узел служеб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элект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ская информ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ый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Столова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и подбирались от количества оборудования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2 чел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шев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й уз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би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довая проду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рузоч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-рыб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первичной обработки овощ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вторичной обработки овощ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кухонной и столовой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енный зал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 одно мест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8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енный зал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 одно мест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тибю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пропусктной пун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постового 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библиотеки из расчёта не менее 0,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 одного обучающего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3.20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игохранилищ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льный з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 мес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пун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ный каби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ю 1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2.3.22 </w:t>
            </w:r>
            <w:r>
              <w:rPr>
                <w:sz w:val="20"/>
                <w:szCs w:val="20"/>
                <w:lang w:val="en-US"/>
              </w:rPr>
              <w:t>[22]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вр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ю не менее 14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длиной не менее 7 м – для определения остроты слуха и зрения обучающих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3.22</w:t>
            </w:r>
            <w:r>
              <w:rPr>
                <w:sz w:val="20"/>
                <w:szCs w:val="20"/>
                <w:lang w:val="en-US"/>
              </w:rPr>
              <w:t xml:space="preserve"> [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й узел при медицинском кабин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б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ём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дир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заведующего по Х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ой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 начально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9 чел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асчёта 2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 одного обучающего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 начально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 че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асчёта 2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 одного обучающего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 начально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асчёта 2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 одного обучающего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 начально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асчёта 2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 одного обучающего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 начально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асчёта 2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 одного обучающего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психолога и логоп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е менее 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3.22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>
                <w:sz w:val="20"/>
                <w:szCs w:val="20"/>
              </w:rPr>
              <w:t>Учебный кабинет основной</w:t>
            </w:r>
          </w:p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</w:t>
            </w:r>
          </w:p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асчёта 2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 одного обучающего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информатики основной школы</w:t>
            </w:r>
          </w:p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м2 на одно рабочее мест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информатики основно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 м2 на одно рабочее мест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биологии стрше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асчёта 2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 одного обучающего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ская би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итарный узел для девоче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нитаз на 20 девочек</w:t>
            </w:r>
          </w:p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мывальник на 30 девоч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3.23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итарный узел для мальчи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нитаз, 0,5 лоткового писсуара и 1 умывальник на 30 мальчиков</w:t>
            </w:r>
          </w:p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из расчёта не менее 0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 одного обучающего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3.23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тий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 ИЗ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 рабочее место акварельной живописи и рисунка – 2,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3.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иН 2.4.2.1178-02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 хи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асчёта 2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 одного обучающего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ская хи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асчёта 2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 одного обучающего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асчёта 2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 одного обучающего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асчёта 2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 одного обучающего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асчёта 2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 одного обучающего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асчёта 2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 одного обучающего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заведующей по учебной ч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8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ый кабинет </w:t>
            </w:r>
          </w:p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асчёта 2,5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 одного обучающего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й узел для мальч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нитаз, 0,5 лоткового писсуара и 1 умывальник на 30 мальчиков</w:t>
            </w:r>
          </w:p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из расчёта не менее 0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 одного обучающего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й узел для дево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унитаз на 20 девочек, </w:t>
            </w:r>
          </w:p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умывальник на 30 девоч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ната личной гигиены для  дево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бина на 70 чел., площадью не менее 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3.23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уборочного инвент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й узел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ёртый эт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з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7 чел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18 м, при высоте не менее 6м</w:t>
            </w:r>
          </w:p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дного занимающегося </w:t>
            </w:r>
          </w:p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3.17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рядная с рабочим местом инстру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– снарядна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 одно рабочее место трене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валка же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валка муж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овый з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74 чел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асчёта 0,6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 одно место и 60% от общего количества обучающихся учрежд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3.1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юмер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ю 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3.1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истиче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-х по 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3.1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истиче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Не менее 2-х по 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3.1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 музы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8 чел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ого человека 2,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кабинет дом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й узел для мальч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нитаз, 0,5 лоткового писсуара и 1 умывальник на 30 мальчиков</w:t>
            </w:r>
          </w:p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из расчёта не менее 0,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а одного обучающего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й узел для дево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унитаз на 20 девочек, </w:t>
            </w:r>
          </w:p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умывальник на 30 девоч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ерритория школы предусматривает следующие зоны:</w:t>
      </w:r>
    </w:p>
    <w:p>
      <w:pPr>
        <w:pStyle w:val="Style12"/>
        <w:numPr>
          <w:ilvl w:val="0"/>
          <w:numId w:val="10"/>
        </w:numPr>
        <w:spacing w:lineRule="auto" w:line="360" w:before="280" w:after="0"/>
        <w:rPr/>
      </w:pPr>
      <w:r>
        <w:rPr>
          <w:sz w:val="28"/>
          <w:szCs w:val="28"/>
        </w:rPr>
        <w:t>Физкультурно-спортивная;</w:t>
      </w:r>
    </w:p>
    <w:p>
      <w:pPr>
        <w:pStyle w:val="Style12"/>
        <w:numPr>
          <w:ilvl w:val="0"/>
          <w:numId w:val="10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Хозяйственный двор.</w:t>
      </w:r>
    </w:p>
    <w:p>
      <w:pPr>
        <w:pStyle w:val="Style12"/>
        <w:spacing w:lineRule="auto" w:line="360"/>
        <w:rPr/>
      </w:pPr>
      <w:r>
        <w:rPr>
          <w:sz w:val="28"/>
          <w:szCs w:val="28"/>
        </w:rPr>
        <w:t xml:space="preserve">Оборудование физкультурной - спортивной зоны включает: </w:t>
      </w:r>
    </w:p>
    <w:p>
      <w:pPr>
        <w:pStyle w:val="Style1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лощадку для спортивных игр (для баскетбола), которая оборудована стойками и кольцами  для баскетбола.</w:t>
      </w:r>
    </w:p>
    <w:p>
      <w:pPr>
        <w:pStyle w:val="Style1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ециализированную площадку (для гимнастики или занятий другого профиля), оборудованную:</w:t>
      </w:r>
    </w:p>
    <w:p>
      <w:pPr>
        <w:pStyle w:val="Style12"/>
        <w:numPr>
          <w:ilvl w:val="0"/>
          <w:numId w:val="11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Стенкой – турник – 2шт.</w:t>
      </w:r>
    </w:p>
    <w:p>
      <w:pPr>
        <w:pStyle w:val="Style12"/>
        <w:numPr>
          <w:ilvl w:val="0"/>
          <w:numId w:val="11"/>
        </w:numPr>
        <w:spacing w:lineRule="auto" w:line="360" w:before="0" w:after="280"/>
        <w:rPr/>
      </w:pPr>
      <w:r>
        <w:rPr>
          <w:sz w:val="28"/>
          <w:szCs w:val="28"/>
        </w:rPr>
        <w:t>Параллельными брусьями – 2шт.</w:t>
      </w:r>
    </w:p>
    <w:p>
      <w:pPr>
        <w:pStyle w:val="Style12"/>
        <w:numPr>
          <w:ilvl w:val="0"/>
          <w:numId w:val="11"/>
        </w:numPr>
        <w:spacing w:lineRule="auto" w:line="360" w:before="0" w:after="280"/>
        <w:rPr/>
      </w:pPr>
      <w:r>
        <w:rPr>
          <w:sz w:val="28"/>
          <w:szCs w:val="28"/>
        </w:rPr>
        <w:t xml:space="preserve">Бревном </w:t>
      </w:r>
    </w:p>
    <w:p>
      <w:pPr>
        <w:pStyle w:val="Style12"/>
        <w:numPr>
          <w:ilvl w:val="0"/>
          <w:numId w:val="1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Рукоходом разновысоким двойным</w:t>
      </w:r>
    </w:p>
    <w:p>
      <w:pPr>
        <w:pStyle w:val="Style12"/>
        <w:numPr>
          <w:ilvl w:val="0"/>
          <w:numId w:val="11"/>
        </w:numPr>
        <w:spacing w:lineRule="auto" w:line="360" w:before="0" w:after="280"/>
        <w:rPr/>
      </w:pPr>
      <w:r>
        <w:rPr>
          <w:sz w:val="28"/>
          <w:szCs w:val="28"/>
        </w:rPr>
        <w:t xml:space="preserve">Скамейками </w:t>
      </w:r>
    </w:p>
    <w:p>
      <w:pPr>
        <w:pStyle w:val="Style1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ктор для прыжков в длину</w:t>
      </w:r>
    </w:p>
    <w:p>
      <w:pPr>
        <w:pStyle w:val="Style1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лощадку для мини-футбола, оборудованную 2-мя воротами, в случае необходимости площадку делят на баскетбольную зону, где предусмотрено 4 баскетбольных стойки.</w:t>
      </w:r>
    </w:p>
    <w:p>
      <w:pPr>
        <w:pStyle w:val="Style1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рудование площадок соответствует росту и возрасту детей и исключает возможность травматизма учащихся во время игр и занятий. [см. чертежи марки ГП, лист 4. План с расстановкой спортивного оборудования].</w:t>
      </w:r>
    </w:p>
    <w:p>
      <w:pPr>
        <w:pStyle w:val="Style1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хозяйственном дворе располагаются контейнеры для мусора на специальной бетонированной площадке  [см. чертежи марки ГП, лист 3. Ведомость малых архитектурных форм]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</w:tcPr>
          <w:p>
            <w:pPr>
              <w:pStyle w:val="Style12"/>
              <w:snapToGrid w:val="false"/>
              <w:spacing w:lineRule="auto" w:line="360" w:before="280" w:after="0"/>
              <w:rPr/>
            </w:pPr>
            <w:r>
              <w:rPr/>
            </w:r>
          </w:p>
        </w:tc>
      </w:tr>
      <w:tr>
        <w:trPr/>
        <w:tc>
          <w:tcPr>
            <w:tcW w:w="3" w:type="dxa"/>
            <w:tcBorders/>
          </w:tcPr>
          <w:p>
            <w:pPr>
              <w:pStyle w:val="Style12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" w:type="dxa"/>
            <w:tcBorders/>
          </w:tcPr>
          <w:p>
            <w:pPr>
              <w:pStyle w:val="Style12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>На цокольном этаже</w:t>
      </w:r>
      <w:r>
        <w:rPr>
          <w:sz w:val="28"/>
          <w:szCs w:val="28"/>
        </w:rPr>
        <w:t xml:space="preserve"> размещаются гардеробы начальной и основной школы, которые оснащены вешалками для одежды и ячейками для обуви, согласно п.2.3.5 [СанПиН]. Гардероб верхней одежды преподавателей также оснащён вешалками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оборудование условно не показано на чертеже, так как уже существует в школе]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аборантская кабинета информатики оборудована шкафом для хранения учебно-наглядных пособий и носителей информации, согласно гигиеническим требованиям к персональным электронно-вычислительным машинам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[оборудование условно не показано на чертеже, так как уже существует в школе].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>На первом этаже</w:t>
      </w:r>
      <w:r>
        <w:rPr>
          <w:sz w:val="28"/>
          <w:szCs w:val="28"/>
        </w:rPr>
        <w:t xml:space="preserve"> школы оборудование столовой подбиралось согласно СанПиН 2.4.5.2409-08 [23].  Оборудование, инвентарь, посуда, тара выполнены из материалов, разрешённых органами и учреждениями госсанэпидслужбы. Технологическое оборудование размещено так, чтобы обеспечивать свободный доступ к нему и соблюдение правил техники безопасности. Так как в столовой  используется чайная посуда, приборы многоразового использования, то в моечной кухонной и столовой посуды  установлена посудомоечная машина со стерилизующим эффектом. Для мытья посуды также установлены трёхсекционные ванны для столовой посуды и двухсекционные – для стеклянной посуды и столовых приборов.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чистой кухонной и столовой посуды и инвентаря предусмотрены стеллажи, закрытые шкафы, согласно п.6.18 СанПиН 2.3.6.1079-01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На втором участке вторичной обработки овощей установлена бактерицидная лампа, согласно п.5.9 СанПиН 2.3.6.1079-01. В кладовой продуктов размещены холодильники для мясных, рыбных, гастраномических продуктов. Для макаронных изделий, сахара, соли установлены подтоварник и стеллажи.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работе технологического оборудования исключена возможность контакта сырых и готовых к употреблению продуктов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[компоновка оборудования  - чертёж марки ТХ лист 2. Спецификация   оборудования марки ТХ лист 1-3].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зависимости от назначения учебных кабинетов в общеобразовательной школе  применены ученические столы, лабораторные столы, столы для рисования, компьютерные столы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 всех учебных кабинетах, кроме кабинетов домоводства и информатики, расстановка двухместных столов трёхрядная, согласно требованиям п.2.4.1. [22]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ждый обучающийся в школе обеспечен удобным рабочим местом за столом в соответствии с его ростом и состоянием зрения и слуха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расстановки оборудования в помещениях были соблюдены все размеры проходов и расстояния между предметами оборудования, согласно п.2.4.3.[22]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бинет химии на третьем этаже и кабинет физики на четвёртом этаже оборудованы специальным демонстрационным столом, где предусмотрена подача воды, электричества, согласно п.2.4.4.[22]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кабинетах физики и химии установлены двухместные ученические лабораторные столы с подводкой электроэнергии, согласно п.2.4.4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[компоновка оборудования  - чертёж марки ТХ лист 4, лист 5. Спецификация   оборудования марки ТХ лист 7-9].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ощадь и оборудование кабинетов информатики на  втором этаже соответствует гигиеническим требованиям, предъявляемым к оборудованию кабинетов ПЭВМ. Поскольку используемое ПЭВМ представленное ЖК мониторами, то площадь на одно учебное место выдержано 4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 кабинетах выполнено заземление. Кабинеты оборудованы специализированной учебной мебелью для работы с ПЭВМ. К столам подведены электропитание и кабель локальной сети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[компоновка оборудования  - чертёж марки ТХ лист 3. Спецификация   оборудования марки ТХ лист 6].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еречнем, основными компонентами учебного оборудования являются: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нигопечатная продукция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чатные пособия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экранно-звуковые пособия, в том числе в цифровом виде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 (средства информационно-коммуникационных технологий), в том числе интерактивные доски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ебно-практическое и учебно-лабораторное оборудование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туральные объекты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ециально оборудованные предметные кабинеты (имеются в виду организация рабочих мест учителя и учащихся, укомплектованность, порядок хранения и размещения оборудования, а также культура оформления кабинета); </w:t>
      </w:r>
    </w:p>
    <w:p>
      <w:pPr>
        <w:pStyle w:val="Normal"/>
        <w:numPr>
          <w:ilvl w:val="0"/>
          <w:numId w:val="1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лаборатории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 все учебные кабинеты оснащены типовым оборудованием (в том числе специализированной учебной мебелью и новейшими техническими средствами обучения), соответствующим уровню подготовки учащихся и достаточным для реализации основных образовательных программ. При этом учебное оборудование способствует адекватному управлению познавательной деятельности школьников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оличество оборудования и инструментария медицинского кабинета, расчитывалось согласно приложению 1 нормативного документа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t>Перечень оборудования медицинского кабинета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исьменный стол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улья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ушетка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Шкаф канцелярский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Шкаф аптечный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ицинский столик со стеклянной крышкой:</w:t>
      </w:r>
    </w:p>
    <w:p>
      <w:pPr>
        <w:pStyle w:val="Normal"/>
        <w:widowControl w:val="false"/>
        <w:autoSpaceDE w:val="false"/>
        <w:spacing w:lineRule="auto" w:line="360"/>
        <w:ind w:left="1287" w:hanging="0"/>
        <w:rPr>
          <w:sz w:val="28"/>
          <w:szCs w:val="28"/>
        </w:rPr>
      </w:pPr>
      <w:r>
        <w:rPr>
          <w:sz w:val="28"/>
          <w:szCs w:val="28"/>
        </w:rPr>
        <w:t xml:space="preserve">а) с набором прививочного инструментария </w:t>
      </w:r>
    </w:p>
    <w:p>
      <w:pPr>
        <w:pStyle w:val="Normal"/>
        <w:widowControl w:val="false"/>
        <w:autoSpaceDE w:val="false"/>
        <w:spacing w:lineRule="auto" w:line="360"/>
        <w:ind w:left="1287" w:hanging="0"/>
        <w:rPr>
          <w:sz w:val="28"/>
          <w:szCs w:val="28"/>
        </w:rPr>
      </w:pPr>
      <w:r>
        <w:rPr>
          <w:sz w:val="28"/>
          <w:szCs w:val="28"/>
        </w:rPr>
        <w:t xml:space="preserve">б) со средствами для оказания неотложной помощ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олодильный шкаф (для вакцин и медикаментов)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мывальная раковина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ро с педальной крышкой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сы медицинские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остомер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[компоновка оборудования  - чертёж марки ТХ лист 2. Спецификация   оборудования марки ТХ лист 5].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оличество оборудования и инвентаря в спортивном зале на четвёртом этаже установлено в соответствии с учебными программами по физвоспитанию. Размеры зала 9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8 м и его площадь предусматривают выполнение полной программы по физвоспитанию и возможность внеурочных спортивных занятий.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В состав помещения спортивного зала входят: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раздевальные для мальчиков и девочек,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нарядная совмещённая с местом преподавателя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девальные помещения оборудованы металлическими двухъярусными шкафами для хранения одежды и обуви. Снарядная предназначена для хранения спортивного инвентаря, а также оборудована рабочим местом преподавателя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санитарных приборов для обучающихся подобрано в соответствии с гигиеническими требованиями п.2.3.23 [22]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уалетные оборудованы кабинами с дверями без запоров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ната личной гигиены девочек  оборудована биде, умывальником и унитазом. Для мытья уборочного инвенторя  предусмотрены специальные помещения, оборудованные поддоном с подводкой холодной и горячей воды, шкафом для хранения инвентаря моющих средств.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удовое обучение в школе осуществляется: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у мальчиков - занятием на ПЭВМ.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 У девочек – уроками домоводства. 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Кабинет домоводства оборудован ученическими столами, переносными швейными машинками, которые расставляются по мере необходитмости на учебных местах. Для уроков  кулинарии предусмотрено оборудование с двумя электроплитами  и двухгнёздной моечной ванны с подводкой горячей и холодной воды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[компоновка оборудования  - чертёж марки ТХ лист 5. Спецификация   оборудования марки ТХ лист 8-9].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ЕРОПРИЯТИЙ, ОБЕСПЕЧИВАЮЩИХ СОБЛЮДЕНИЕ  ТРЕБОВАНИЙ  ПО  ОХРАНЕ  ТРУДА   </w:t>
      </w:r>
    </w:p>
    <w:p>
      <w:pPr>
        <w:pStyle w:val="Normal"/>
        <w:spacing w:lineRule="auto" w:line="360"/>
        <w:ind w:left="4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МОУ «СОШ № 10» </w:t>
      </w:r>
    </w:p>
    <w:p>
      <w:pPr>
        <w:pStyle w:val="Normal"/>
        <w:spacing w:lineRule="auto" w:line="360"/>
        <w:ind w:firstLine="284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ероприятия по охране труда в соответствии Постановлений Правительства РФ</w:t>
      </w:r>
    </w:p>
    <w:p>
      <w:pPr>
        <w:pStyle w:val="Normal"/>
        <w:ind w:firstLine="284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Главной целью управления охраной труда в школе является сохранение жизни и здоровья обучающихся и работающих в процессе обучения.</w:t>
      </w:r>
    </w:p>
    <w:p>
      <w:pPr>
        <w:pStyle w:val="Normal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ость за организацию и проведение работы по охране труда возлагается на заместителя директора по учебно-воспитательной работе.</w:t>
      </w:r>
    </w:p>
    <w:p>
      <w:pPr>
        <w:pStyle w:val="Normal"/>
        <w:spacing w:lineRule="auto" w:line="36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Мероприятия, относящиеся к учебному процессу:</w:t>
      </w:r>
    </w:p>
    <w:p>
      <w:pPr>
        <w:pStyle w:val="Normal"/>
        <w:spacing w:lineRule="auto" w:line="360"/>
        <w:ind w:firstLine="284"/>
        <w:jc w:val="center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учебном процессе не используются оборудования, приборы, приспособления и мебель, способные по своим конструктивным качествам представлять угрозу жизни и здоровью обучающихся и работающихся, а также веществ и химических реактивов, не предусмотренных утверждёнными Министерством перечнями (при проведении лабораторных и практических работ, занятий физической культурой и т.д.). 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 школе соблюдаются безопасные методы во время уроков труда на электроустановках и другой техники, являющейся источником различного вида излучений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школе контролируется наличие и исправность учебного оборудования, приборов, химреактивов при проведении учебного процесса строго в соответствии с типовыми перечнями учебно-наглядных пособий и учебного оборудования для общеобразовательных школ. 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ются меры к изъятию химреактивов, учебного оборудования, приборов, не предусмотренных типовыми перечнями и не отвечающих технике безопасности (ответственность за это несёт заместитель директора по учебно-воспитательной работе)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школе проводится инструктаж классных руководителей, учителей, учащихся и других лиц, привлечённых к организации общественно-полезного производительного труда, внеклассной работы . 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ируется соблюдение и принимаются меры по выполнению санитарно-гигиенических норм и требований, правил техники безопасности и пожарной безопасности (ответственность несёт заместитель директора по воспитательной работе)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директора по воспитательной работе организует с учащимися и родителями мероприятия по предупреждению травматизма, дорожно-транспортных проишествий, несчастных случаев на улице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 школе соблюдаются требования техники безопасности при эксплуатации производственного энергетического оборудования и т.д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атываются инструкции по технике безопасности для обслуживающего персонала с учётом конкретных условий труда. 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вается правильная эксплуатация и эффективность работы вентиляционных установок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Обеспечивается эксплуатация и содержание школы и её территории в соответствии с требованиями техники безопасности и производственной санитарии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Обеспечивается безопасное движение людей и транспорта на территории школы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Обеспечивается соблюдение противопожарной безопасности школы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Учителя школы проводят инструктаж для обучающихся по безопасности труда на учебных занятиях с обязательной регистрацией в классном журнале или Журнале инструктожа учащихся по охране и безопасности труда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школе составлен план эвакуации учащихся и сотрудников школы в случае наступления чрезвычайной ситуации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Учитель физкультуры в своей работе руководствуется Правилами безопасности занятий по физической культуре и спорту и строго соблюдает выполнение учебных программ. 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Учитель физического воспитания перед приёмкой школы:</w:t>
      </w:r>
    </w:p>
    <w:p>
      <w:pPr>
        <w:pStyle w:val="Normal"/>
        <w:spacing w:lineRule="auto" w:line="360"/>
        <w:ind w:left="64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проводит испытания крепления всего оборудования физкультурного зала, а также всех физкультурных форм на пришкольных площадках</w:t>
      </w:r>
    </w:p>
    <w:p>
      <w:pPr>
        <w:pStyle w:val="Normal"/>
        <w:spacing w:lineRule="auto" w:line="360"/>
        <w:ind w:left="64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проводит испытания спортивного инвентаря в соответствии с требованиями техники безопасности и составляет акты об исправности гимнастических снарядов.</w:t>
      </w:r>
    </w:p>
    <w:p>
      <w:pPr>
        <w:pStyle w:val="Normal"/>
        <w:spacing w:lineRule="auto" w:line="360"/>
        <w:ind w:left="644" w:hanging="0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имеет аптечку первой медицинской помощи.</w:t>
        <w:br/>
        <w:t>Медаптечка должна быть укомплектована в соответствии с разделом IV Правил безопасности занятий по физической культуре и спорту, в которой должна быть опись медикаментов. На упаковках медикаментов проставляется порядковый номер согласно описи.</w:t>
        <w:br/>
        <w:t>На дверце медаптечки или рядом с ней вывешивается краткая инструкция по оказанию первой помощи при травмах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рещается выполнение не предусмотренных учебными программами физических упражнений без личного присутствия учителя, а также без гимнастических матов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 спортивном зале соблюдаются нормы освещённости, согласно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окнах и светильниках спортивного зала имеется защитное ограждение от ударов мячей и другого спортивного инвентаря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портивном зале предусмотренно ограждение батарей и трубопроводов отопительной системы деревянными щитами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 спортивного зала упругий, без щелей и застругов, имеет ровную, горизонтальную и нескользкую поверхность.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одолжительность урока не превышает 45 минут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учающиеся в школе обеспечены проведением медицинских осмотров в соответствии с гигиеническими требованиями, предъявляемыми федеральными органами исполнительной власти в области здравоохранения и образования.</w:t>
      </w:r>
    </w:p>
    <w:p>
      <w:pPr>
        <w:pStyle w:val="Normal"/>
        <w:spacing w:lineRule="auto" w:line="360"/>
        <w:ind w:firstLine="284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uto" w:line="360"/>
        <w:ind w:firstLine="284"/>
        <w:rPr>
          <w:rFonts w:ascii="Times New Roman CYR" w:hAnsi="Times New Roman CYR" w:cs="Times New Roman CYR"/>
          <w:bCs/>
          <w:i/>
          <w:i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Cs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/>
          <w:sz w:val="28"/>
          <w:szCs w:val="28"/>
          <w:u w:val="single"/>
        </w:rPr>
        <w:t>Санитарно-гигиенические мероприятия согласно СанПиН 2.4.2.1178-02 [22]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 CYR" w:hAnsi="Times New Roman CYR" w:cs="Times New Roman CYR"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 школе проводится ежедневная влажная уборка помещений с использованием соды, мыла или синтетических моющих средств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 CYR" w:hAnsi="Times New Roman CYR" w:cs="Times New Roman CYR"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борка учебных кабинетов и вспомогательных помещений проводится два раза в день, после окончания уроков при открытых окнах или фрамугах. Так как школа работает в две смены. Моется пол, протираются места скопления пыли (подоконники, радиаторы и др.)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 CYR" w:hAnsi="Times New Roman CYR" w:cs="Times New Roman CYR"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Один раз в месяц проводится генеральная уборка помещений с применением не только моющих, но и дезинфицирующих средств. Окна снаружи и изнутри моются 2 раза в год (весной и осенью)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 CYR" w:hAnsi="Times New Roman CYR" w:cs="Times New Roman CYR"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Уборка столовой проводится после каждого посещения её детьми. После каждого приёма пищи столы моют горячей водой с мылом или содой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 CYR" w:hAnsi="Times New Roman CYR" w:cs="Times New Roman CYR"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 помещении пищеблока соблюдаются правила хранения продуктов и пищевых отходов и проводится борьба с мухами, тараканами и грызунами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 CYR" w:hAnsi="Times New Roman CYR" w:cs="Times New Roman CYR"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 медицинском кабинете, помимо обеззараживания помещения и предметов мебели, дезинфицируются медицинские инструменты многоразового пользования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 CYR" w:hAnsi="Times New Roman CYR" w:cs="Times New Roman CYR"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 период карантина в школе, все помещения подлежат ежедневному обеззараживанию, где находились дети из класса с установленным карантином.</w:t>
      </w:r>
    </w:p>
    <w:p>
      <w:pPr>
        <w:pStyle w:val="Normal"/>
        <w:ind w:firstLine="975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Мерприятия, относящиеся к столовой</w:t>
      </w:r>
    </w:p>
    <w:p>
      <w:pPr>
        <w:pStyle w:val="Normal"/>
        <w:ind w:firstLine="975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firstLine="975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роприятия по борьбе с насекомыми и грызунами.</w:t>
      </w:r>
    </w:p>
    <w:p>
      <w:pPr>
        <w:pStyle w:val="Normal"/>
        <w:ind w:firstLine="975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9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орьбы с насекомыми и грызунами в школе используются современные и эффективные средства.</w:t>
      </w:r>
    </w:p>
    <w:p>
      <w:pPr>
        <w:pStyle w:val="Normal"/>
        <w:numPr>
          <w:ilvl w:val="1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дезинсекции и дератизации проводятся постоянно и регулярно в установленном порядке.</w:t>
      </w:r>
    </w:p>
    <w:p>
      <w:pPr>
        <w:pStyle w:val="Normal"/>
        <w:numPr>
          <w:ilvl w:val="1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, кратность и условия проведения дезинсекционных и дератизационных работ регламентируется гигиеническими требованиями, предъявляемыми к проведению дезинфекционных, дератизационных и дезинсекционных работ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оловой применяется оборудование, не являющееся источником травматизма. Для предотвращения образования и попадания в воздух производственных помещений вредных веществ, соблюдаются параметры технологических процессов приготовления блюд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е организуется производственный контроль. Он осуществляется в соответствии с санитарными правилами «Организация и проведение производственного контроля за соблюдением санитарных правил и выполнением санитарно-противоэпидемических мероприятий. СП 1.1.1058-01» №3000 от 30 октября 2001г.</w:t>
      </w:r>
    </w:p>
    <w:p>
      <w:pPr>
        <w:pStyle w:val="Normal"/>
        <w:spacing w:lineRule="auto" w:line="360"/>
        <w:ind w:firstLine="9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ые исследования по микробиологическим показателям проводятся в соответствии с требованиями к санитарно-бактериологическому контролю в организациях общественного питания и торговли пищевыми продуктам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7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 ПЕРЕЧЕНЬ  МЕРОПРИЯТИЙ  ПО  ПРЕДОТВРАЩЕНИЮ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СОКРАЩЕНИЮ)  ВЫБРОСОВ  И  СБРОСОВ ВЕЩЕСТВ В ОКРУЖАЮЩУЮ СРЕДУ</w:t>
      </w:r>
    </w:p>
    <w:p>
      <w:pPr>
        <w:pStyle w:val="Normal"/>
        <w:widowControl w:val="false"/>
        <w:autoSpaceDE w:val="false"/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ны меры по обращению с мусором и твёрдыми бытовыми отходами, они вывозятся за пределы объекта специализированной организацией, принимающей отходы на размещение и имеющей соответствующую лицензию на ликвидацию отходов, специальным автотранспортом на свалки и полигоны – захоронения, контролируемые природоохранными организациями.</w:t>
      </w:r>
    </w:p>
    <w:p>
      <w:pPr>
        <w:pStyle w:val="34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предполагаемые отходы, которые образовываются при проведении строительных работ, а так же при эксплуатации объекта будут пронормированы и включены в состав проекта нормативов образования отходов и лимитов на их размещение в природной среде.</w:t>
      </w:r>
    </w:p>
    <w:p>
      <w:pPr>
        <w:pStyle w:val="34"/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>Средние дифференцированные нормы накопления твердых бытовых отходов для жилых зданий, оборудованных водопроводом, канализацией, центральным отоплением и газом составляют 190-225 кг на 1 человека в год (900-1000 л), от прочих зданий – 300-450 кг на 1 человека в год (1100-1500 л). Норма накопления смета с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вердых покрытий улиц, площадей и парков – 5-15 кг на 1 человека в год (8-20 л).</w:t>
      </w:r>
    </w:p>
    <w:p>
      <w:pPr>
        <w:pStyle w:val="34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сор от бытовых помещений организаций несортированный (исключая крупногабаритный) (9120040001004), прочие коммунальные отходы (смет с территории) (9900000000000), образующиеся в результате хозяйственно-бытовой деятельности хранятся на специально отведенной площадке для ТБО на территории объекта. Вывоз и захоронение на полигон ТБО поизводится специализированной организацией согласно договора по мере накопления. </w:t>
      </w:r>
    </w:p>
    <w:p>
      <w:pPr>
        <w:pStyle w:val="34"/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  <w:lang w:val="en-US" w:eastAsia="en-US"/>
        </w:rPr>
        <w:t>Отходы кухонь и предприятий общественного питания (</w:t>
      </w:r>
      <w:r>
        <w:rPr>
          <w:sz w:val="28"/>
          <w:szCs w:val="28"/>
        </w:rPr>
        <w:t xml:space="preserve">912 010 00 00 00 0), </w:t>
      </w:r>
      <w:r>
        <w:rPr>
          <w:sz w:val="28"/>
          <w:szCs w:val="28"/>
          <w:lang w:val="en-US" w:eastAsia="en-US"/>
        </w:rPr>
        <w:t>пищевые отходы кухонь и организаций общественного</w:t>
      </w:r>
      <w:r>
        <w:rPr>
          <w:sz w:val="28"/>
          <w:szCs w:val="28"/>
        </w:rPr>
        <w:t xml:space="preserve"> питания несортированные (912 010 01 00 00 5), образующиеся в результате хозяйственно-бытовой деятельности, хранятся в специальных контейнерах для пищевых отходов и в конце рабочего дня вывозятся специализированной организацией согласно договора на полигоны ТБО для захоронения.</w:t>
      </w:r>
    </w:p>
    <w:p>
      <w:pPr>
        <w:pStyle w:val="34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работанные люминесцентные лампы (3533010013011) хранятся отдельно от других отходов в специальной таре. Контейнер должен быть установленном в закрытом помещении и промаркирован: указывается вид отхода, название и телефон предприятия, обеспечивающего вывоз и утилизацию отработанных ламп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Здание школы оборудовано системами хозяйственно-питьевого водоснабжения, канализацией и водостоками в соответствии с гигиеническими требованиями. Системы холодного водоснабжения и канализации централизованные.</w:t>
      </w:r>
      <w:r>
        <w:rPr>
          <w:sz w:val="28"/>
          <w:szCs w:val="28"/>
        </w:rPr>
        <w:t>Это отражено в разделе проекта «Водоснабжение и канализация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а период капитального ремонта МОУ «СОШ №10» </w:t>
      </w:r>
      <w:r>
        <w:rPr>
          <w:color w:val="000000"/>
          <w:sz w:val="28"/>
          <w:szCs w:val="28"/>
        </w:rPr>
        <w:t>в Свердловском районе города Перми</w:t>
      </w:r>
      <w:r>
        <w:rPr>
          <w:sz w:val="28"/>
          <w:szCs w:val="28"/>
        </w:rPr>
        <w:t xml:space="preserve"> не будет оказывать вредного воздействия на грунтовые и поверхностные воды, т.к. источников загрязнения не имеется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Проектом предусмотрена приточно-вытяжная общеобменная вентиляция помещений МОУ «СОШ №10». Вытяжка из санузлов – естественная через существующие кирпичные каналы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Для предотвращения распространения пожара в системе установлен огнезадерживающий клапан. Воздуховоды на этажах покрыты противопожарной краской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грязняющими веществами, выбрасываемыми в воздух являютс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ругие запахи, возникающие при эксплуатации общеобразовательных учреждений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вышение нормативов качества атмосферного воздуха на территории жилой застройки отсутствует. Расчеты концентраций и рассеивания показали, что при самых неблагоприятных условиях (одновременность работы всех источников выделения загрязняющих веществ при проведении строительных работ, опасных скоростях и направлениях ветра) максимальные приземные концентрации загрязняющих веществ составляют менее 1ПДК</w:t>
      </w:r>
      <w:r>
        <w:rPr>
          <w:color w:val="000000"/>
          <w:sz w:val="28"/>
          <w:szCs w:val="28"/>
        </w:rPr>
        <w:t xml:space="preserve"> для всех веществ и групп суммац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 расчетов рассеивания показывает, что все компоненты, которые будут поступать в атмосферу в период строительства и эксплуатации объекта, не нарушают установленный норматив качества атмосферного воздуха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4   ПРОЕКТНЫЕ  РЕШЕНИЯ,   НАПРАВЛЕННЫЕ  НА  СОБЛЮДЕНИЕ  ТРЕБОВАНИЙ  ТЕХНОЛОГИЧЕСКИХ  РЕГЛАМЕНТОВ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местимость общеобразовательного учреждения (в смену), в соответствии с имеющимися площадями учебных помещений составляет – 374 человек. Из них 106 человек – начальная школ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ичество учащихся в учебных кабинетах расчитана согласно п.2.3.11 гигиеническим требованиям [22]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каждом учебном кабинете, лаборантских, учительской, в помещениях медицинского пункта установлены умывальник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  <w:sz w:val="28"/>
          <w:szCs w:val="28"/>
        </w:rPr>
        <w:t>Проект реконструкции предусматривает перенос пищеблока с цокольного этажа на первый этаж. Ввиду отсутствия дополнительных помещений, служебные кабинеты( т.к. в них не осуществл.учебн.процесс) были вынесены на цокольный этаж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ёмно-планировочные решения помещений пищеблока предусматривают последовательность технологических процессов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исло посадочных мест предусмотрено в 3 перемены из расчёта 0,7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на одно посадочное место, согласно п.2.8.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[23]</w:t>
      </w:r>
      <w:r>
        <w:rPr>
          <w:rFonts w:cs="Times New Roman CYR" w:ascii="Times New Roman CYR" w:hAnsi="Times New Roman CYR"/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ind w:left="148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ким образом в обеденном зале – 125 мест = 374учащихся/3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к как проектом не были предусмотрены в составе помещений спортивного блока душевые и санузлы(осуществляется реконструкция здания), а гигиенические требования предусматривают данные помещения, то при реконструкции эти помещения были вынесены в цокольный этаж, что не протеворечит требованиям пункту 2.6.1. [22]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мещение кабинетов информатики на втором этаже учитывает ориентацию окон на северо-восток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аборантская при кабинетах информатики проектом не предусмотрена, но в соответствии с гигиеническими требованиями п.2.3.14 её наличие обязательно [22]. И поскольку лаборантская предназначена для хранения электронных носителей и учебных пособий, и учебный процесс в данном помещении не осуществляется, поэтому данное помещение было оборудовано на цокольном этаже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втором этаже размещён кабинет психолога и логопеда, работа специалистов осуществляется в разное время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  <w:sz w:val="28"/>
          <w:szCs w:val="28"/>
        </w:rPr>
        <w:t>В помещениях библиотеки проведено зонирование с выделением следующих зон, согласно п.2.3.20 [22]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ый пункт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нигохранилищ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итательские мест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бор помещений при медицинском пункте соответствует гигиеническим требованиям п.2.3.22 [22]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бинет врача, площадью 17,80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, с наличием коридора, длиной 7м, для определения остроты слуха и зрения обучающихся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дурный кабинет, площадью 15,09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мостоятельный санитарный узел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каждом этаже школы размещаются санитарные узлы для мальчиков и девочек, согласно п.2.3.23 [22]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хранения и обработки уборочного инвентаря, приготовления дезинфекционных растворов предусмотрены отдельные помещения с подводкой холодной и горячей воды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ставе помещений предусмотрен актовый зал из расчёта 0,6 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на одно место и 60% от общего количества обучающихся школы. При актовом зале предусмотрены две артистические уборные, площадью 10м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и костюмерная, согласно гигиеническим требованиям п. 2.3.18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[</w:t>
      </w:r>
      <w:r>
        <w:rPr>
          <w:rFonts w:cs="Times New Roman CYR" w:ascii="Times New Roman CYR" w:hAnsi="Times New Roman CYR"/>
          <w:sz w:val="28"/>
          <w:szCs w:val="28"/>
        </w:rPr>
        <w:t>2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]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ВЕДОМОСТЬ      ССЫЛОЧНЫХ     ДОКУМЕНТОВ</w:t>
      </w:r>
    </w:p>
    <w:tbl>
      <w:tblPr>
        <w:tblW w:w="9911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326"/>
        <w:gridCol w:w="4170"/>
        <w:gridCol w:w="280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  <w:tab w:val="center" w:pos="256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пользование в проекте)</w:t>
            </w:r>
          </w:p>
        </w:tc>
      </w:tr>
      <w:tr>
        <w:trPr/>
        <w:tc>
          <w:tcPr>
            <w:tcW w:w="9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тельственные документы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81-ФЗ от 17.07.99г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едеральный закон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 основах охраны труда в Российской Федерации</w:t>
            </w:r>
            <w:r>
              <w:rPr>
                <w:color w:val="000000"/>
                <w:sz w:val="22"/>
                <w:szCs w:val="22"/>
              </w:rPr>
              <w:t>*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24 июня 1998 г.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89-ФЗ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едеральный закон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>ОБ ОТХОДАХ ПРОИЗВОДСТВА И ПОТРЕБЛ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7 декабря 2002 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84-ФЗ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едеральный закон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>О ТЕХНИЧЕСКОМ РЕГУЛИРОВАНИ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30 марта 1999 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52-ФЗ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едеральный закон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О САНИТАРНО-ЭПИДЕМИОЛОГИЧЕСКОМ БЛАГОПОЛУЧИИ НАСЕЛ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остановление Правительства Российской Федерации от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29 декабря 1995 г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7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>РЕКОМЕНДАЦИИ ПО РАЗРАБОТКЕ ОТРАСЛЕВЫХ ПРОГРАММ ПЕРВООЧЕРЕДНЫХ МЕР ПО УЛУЧШЕНИЮ УСЛОВИЙ И ОХРАНЫ ТРУДА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остановление Правительства Российской Федерации от </w:t>
            </w: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 xml:space="preserve">27 февраля 1995 г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№</w:t>
            </w: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>РЕКОМЕНД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>ПО ПЛАНИРОВАНИЮ МЕРОПРИЯТИЙ ПО ОХРАНЕ ТРУД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остановление Правительства Российской Федерации от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3 ноября 1995 г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№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>ОБ ОРГАНИЗАЦИИ РАБОТЫ ПО ПРОВЕДЕНИЮ СЕРТИФИК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>ПРОИЗВОДСТВЕННЫХ ОБЪЕКТОВ НА СООТВЕТСТВИЕ ТРЕБОВАНИЯ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>ПО ОХРАНЕ ТРУ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остановление Правительства Российской Федерации </w:t>
            </w: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 xml:space="preserve">7 марта 1998 г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>№</w:t>
            </w: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>1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  <w:t>ОБ УТВЕРЖДЕНИИ ПОЛОЖЕНИЯ О СИСТЕМЕ СЕРТИФИКАЦИИ ГОСТ 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становление Правительства Российской Федерации от 24 июля 2000 г. № 55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 утверждении «Положения о государственном санитарно-эпидемиологическом нормировании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5" w:leader="none"/>
                <w:tab w:val="right" w:pos="10207" w:leader="none"/>
              </w:tabs>
              <w:rPr/>
            </w:pPr>
            <w:r>
              <w:rPr>
                <w:sz w:val="20"/>
                <w:szCs w:val="20"/>
              </w:rPr>
              <w:t xml:space="preserve">ГОСТ 12.0.003-74  </w:t>
            </w:r>
            <w:r>
              <w:rPr>
                <w:bCs/>
                <w:sz w:val="20"/>
                <w:szCs w:val="20"/>
              </w:rPr>
              <w:t>*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асные   вредные   производственные   факторы Классификация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0.004-90 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БТ.   Организация обучения по безопасности труда. Общие полож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0.005-84               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рологическое обеспечение в области безопасности     труда.      Основные полож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3-83  ССБТ. 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м.   Общие требования безопасности             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  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безопасность.    Общие     треб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5-88     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БТ.     Общие санитарно-гигиенические требования  к воздуху рабочей зон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7-85   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БТ.   Вибрация Метод контроля на рабочих места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нПиН(СП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3.6.1079-0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color w:val="000000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2"/>
                <w:sz w:val="18"/>
                <w:szCs w:val="18"/>
              </w:rPr>
              <w:t>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</w:t>
            </w:r>
          </w:p>
          <w:p>
            <w:pPr>
              <w:pStyle w:val="Normal"/>
              <w:ind w:firstLine="284"/>
              <w:jc w:val="center"/>
              <w:rPr>
                <w:rFonts w:ascii="Tahoma" w:hAnsi="Tahoma" w:cs="Tahoma"/>
                <w:color w:val="000000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нПиН 2.4.2.1178-0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color w:val="000000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2"/>
                <w:sz w:val="18"/>
                <w:szCs w:val="18"/>
              </w:rPr>
              <w:t>Гигиенические требования к условиям обучения в общеобразовательных учреждениях</w:t>
            </w:r>
          </w:p>
          <w:p>
            <w:pPr>
              <w:pStyle w:val="Normal"/>
              <w:ind w:firstLine="284"/>
              <w:jc w:val="center"/>
              <w:rPr>
                <w:rFonts w:ascii="Tahoma" w:hAnsi="Tahoma" w:cs="Tahoma"/>
                <w:color w:val="000000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нПиН 2.4.5.2409-0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color w:val="000000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2"/>
                <w:sz w:val="18"/>
                <w:szCs w:val="18"/>
              </w:rPr>
              <w:t>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</w:t>
            </w:r>
          </w:p>
          <w:p>
            <w:pPr>
              <w:pStyle w:val="Normal"/>
              <w:ind w:firstLine="284"/>
              <w:jc w:val="center"/>
              <w:rPr>
                <w:rFonts w:ascii="Tahoma" w:hAnsi="Tahoma" w:cs="Tahoma"/>
                <w:color w:val="000000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нПиН № 1567-7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color w:val="000000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2"/>
                <w:sz w:val="18"/>
                <w:szCs w:val="18"/>
              </w:rPr>
              <w:t>Санитарные правила устройства и содержания мест занятий по физической культуре и спорту</w:t>
            </w:r>
          </w:p>
          <w:p>
            <w:pPr>
              <w:pStyle w:val="Normal"/>
              <w:ind w:firstLine="284"/>
              <w:jc w:val="center"/>
              <w:rPr>
                <w:rFonts w:ascii="Tahoma" w:hAnsi="Tahoma" w:cs="Tahoma"/>
                <w:color w:val="000000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нПиН 2.4.4.1251-0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color w:val="000000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2"/>
                <w:sz w:val="18"/>
                <w:szCs w:val="18"/>
              </w:rPr>
              <w:t>Санитарно-эпидемиологические требования к учреждениям дополнительного образования детей (внешкольные учреждения)</w:t>
            </w:r>
          </w:p>
          <w:p>
            <w:pPr>
              <w:pStyle w:val="Normal"/>
              <w:ind w:firstLine="284"/>
              <w:jc w:val="center"/>
              <w:rPr>
                <w:rFonts w:ascii="Tahoma" w:hAnsi="Tahoma" w:cs="Tahoma"/>
                <w:color w:val="000000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ниП 31-05-200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color w:val="000000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2"/>
                <w:sz w:val="18"/>
                <w:szCs w:val="18"/>
              </w:rPr>
              <w:t>Общественные здания административного назначения</w:t>
            </w:r>
          </w:p>
          <w:p>
            <w:pPr>
              <w:pStyle w:val="Normal"/>
              <w:ind w:firstLine="284"/>
              <w:jc w:val="center"/>
              <w:rPr>
                <w:rFonts w:ascii="Tahoma" w:hAnsi="Tahoma" w:cs="Tahoma"/>
                <w:color w:val="000000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равочное пособие к СНиП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color w:val="000000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2"/>
                <w:sz w:val="18"/>
                <w:szCs w:val="18"/>
              </w:rPr>
              <w:t>Проектирование предприятий общественного питания</w:t>
            </w:r>
          </w:p>
          <w:p>
            <w:pPr>
              <w:pStyle w:val="Normal"/>
              <w:ind w:firstLine="284"/>
              <w:jc w:val="center"/>
              <w:rPr>
                <w:rFonts w:ascii="Tahoma" w:hAnsi="Tahoma" w:cs="Tahoma"/>
                <w:color w:val="000000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ГСН 4.14-9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СН 31-320-20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color w:val="000000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2"/>
                <w:sz w:val="18"/>
                <w:szCs w:val="18"/>
              </w:rPr>
              <w:t>Предприятия общественного пита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Т РМ-011-20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ahoma" w:hAnsi="Tahoma" w:cs="Tahoma"/>
                <w:color w:val="000000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2"/>
                <w:sz w:val="18"/>
                <w:szCs w:val="18"/>
              </w:rPr>
              <w:t>Межотраслевые правила по охране труда в общественном питании</w:t>
            </w:r>
          </w:p>
          <w:p>
            <w:pPr>
              <w:pStyle w:val="Normal"/>
              <w:ind w:firstLine="284"/>
              <w:jc w:val="center"/>
              <w:rPr>
                <w:rFonts w:ascii="Tahoma" w:hAnsi="Tahoma" w:cs="Tahoma"/>
                <w:color w:val="000000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kern w:val="2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vanish/>
          <w:color w:val="1B1B1B"/>
          <w:sz w:val="28"/>
          <w:szCs w:val="28"/>
          <w:lang w:val="en-US" w:eastAsia="en-US"/>
        </w:rPr>
      </w:pPr>
      <w:r>
        <w:rPr>
          <w:vanish/>
          <w:color w:val="1B1B1B"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GOST type A">
    <w:altName w:val="Swis721 LtCn BT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3175"/>
              <wp:wrapNone/>
              <wp:docPr id="2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2/2009-06-2-П-Т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en-US" w:bidi="ar-SA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5pt;margin-top:14.2pt;width:601.05pt;height:827.75pt" coordorigin="-397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2/2009-06-2-П-Т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en-US" w:bidi="ar-SA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54.05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86690</wp:posOffset>
              </wp:positionH>
              <wp:positionV relativeFrom="page">
                <wp:posOffset>412750</wp:posOffset>
              </wp:positionV>
              <wp:extent cx="7125335" cy="10286365"/>
              <wp:effectExtent l="9525" t="9525" r="9525" b="7620"/>
              <wp:wrapNone/>
              <wp:docPr id="1" name="grpFirstPag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25480" cy="10286280"/>
                        <a:chOff x="0" y="0"/>
                        <a:chExt cx="7125480" cy="10286280"/>
                      </a:xfrm>
                    </wpg:grpSpPr>
                    <wps:wsp>
                      <wps:cNvSpPr txBox="1"/>
                      <wps:spPr>
                        <a:xfrm>
                          <a:off x="1042200" y="8877240"/>
                          <a:ext cx="34740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89960" y="9054000"/>
                          <a:ext cx="34740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4800" y="8877240"/>
                          <a:ext cx="34740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94800" y="9054000"/>
                          <a:ext cx="34740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42200" y="9054000"/>
                          <a:ext cx="34740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37360" y="8877240"/>
                          <a:ext cx="34740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37360" y="9054000"/>
                          <a:ext cx="34740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</w:t>
                            </w:r>
                            <w:r>
                              <w:rPr>
                                <w:kern w:val="2"/>
                                <w:i/>
                                <w:sz w:val="20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90680" y="9229680"/>
                          <a:ext cx="69480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убанов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90680" y="9406080"/>
                          <a:ext cx="69480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Чумаков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eastAsia="Times New Roman" w:ascii="GOST type A;Swis721 LtCn BT" w:hAnsi="GOST type A;Swis721 LtCn BT" w:cs="GOST type A;Swis721 LtCn BT"/>
                                <w:color w:val="auto"/>
                                <w:lang w:val="ru-RU" w:bidi="ar-SA"/>
                              </w:rPr>
                              <w:t xml:space="preserve"> Губанова И.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90680" y="9582120"/>
                          <a:ext cx="69480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90680" y="9758520"/>
                          <a:ext cx="69480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убанова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90680" y="9934560"/>
                          <a:ext cx="69480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укиных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5160" y="9229680"/>
                          <a:ext cx="69480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Рук.проек.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5160" y="9406080"/>
                          <a:ext cx="69480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5160" y="9582120"/>
                          <a:ext cx="69480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95160" y="9758520"/>
                          <a:ext cx="69480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ил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5160" y="9934560"/>
                          <a:ext cx="69480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олог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85480" y="8877240"/>
                          <a:ext cx="52056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85480" y="9054000"/>
                          <a:ext cx="52056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85480" y="9229680"/>
                          <a:ext cx="52056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85480" y="9406080"/>
                          <a:ext cx="52056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85480" y="9582120"/>
                          <a:ext cx="52056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85480" y="9758520"/>
                          <a:ext cx="52056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085480" y="9934560"/>
                          <a:ext cx="52056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06760" y="8877240"/>
                          <a:ext cx="34740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06760" y="9054000"/>
                          <a:ext cx="34740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06760" y="9229680"/>
                          <a:ext cx="34740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06760" y="9406080"/>
                          <a:ext cx="34740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06760" y="9582120"/>
                          <a:ext cx="34740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06760" y="9758520"/>
                          <a:ext cx="34740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06760" y="9934560"/>
                          <a:ext cx="347400" cy="175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023280" y="8806680"/>
                          <a:ext cx="4011120" cy="31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2/2009-06-2-П-Т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87400" y="9581400"/>
                          <a:ext cx="1737360" cy="527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ОО «ПРОМАКС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eastAsia="Times New Roman" w:ascii="GOST type A;Swis721 LtCn BT" w:hAnsi="GOST type A;Swis721 LtCn BT" w:cs="GOST type A;Swis721 LtCn BT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87400" y="9229680"/>
                          <a:ext cx="52056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08680" y="9229680"/>
                          <a:ext cx="52056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29960" y="9229680"/>
                          <a:ext cx="69480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29960" y="9406080"/>
                          <a:ext cx="69480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en-US" w:bidi="ar-SA"/>
                              </w:rPr>
                              <w:t>2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08680" y="9406080"/>
                          <a:ext cx="52056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87400" y="9406080"/>
                          <a:ext cx="52056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Р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54160" y="9228960"/>
                          <a:ext cx="2432520" cy="59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питальный ремонт здания МО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СОШ №10 » по ул.Г.Успенского, 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.Перм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32840" y="8911440"/>
                          <a:ext cx="88092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3636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75240" y="8876520"/>
                          <a:ext cx="880920" cy="173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3200" y="7502040"/>
                          <a:ext cx="123300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51280" y="7466760"/>
                          <a:ext cx="123300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32840" y="6797520"/>
                          <a:ext cx="88092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75240" y="6762600"/>
                          <a:ext cx="88092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95160" y="0"/>
                          <a:ext cx="0" cy="711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954160" y="9828360"/>
                          <a:ext cx="2432520" cy="2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ологические решен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95160" y="10110960"/>
                          <a:ext cx="469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42560" y="8701560"/>
                          <a:ext cx="0" cy="527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5480" y="8701560"/>
                          <a:ext cx="0" cy="1409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7480" y="8701560"/>
                          <a:ext cx="0" cy="1409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4520" y="8701560"/>
                          <a:ext cx="0" cy="1409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5160" y="9229680"/>
                          <a:ext cx="469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5160" y="8701560"/>
                          <a:ext cx="642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256080" y="10110960"/>
                          <a:ext cx="52056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76640" y="10110960"/>
                          <a:ext cx="3474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75880" y="10110960"/>
                          <a:ext cx="1042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95160" y="0"/>
                          <a:ext cx="6428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5480" y="0"/>
                          <a:ext cx="0" cy="9228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389960" y="8877240"/>
                          <a:ext cx="34740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738080" y="8701560"/>
                          <a:ext cx="0" cy="527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0680" y="8701560"/>
                          <a:ext cx="0" cy="1409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5160" y="9054000"/>
                          <a:ext cx="225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55600" y="6145560"/>
                          <a:ext cx="70488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91440" y="6145560"/>
                          <a:ext cx="70488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81720" y="6145560"/>
                          <a:ext cx="70488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058040" y="3767760"/>
                          <a:ext cx="228996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55600" y="5440680"/>
                          <a:ext cx="70488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91440" y="5440680"/>
                          <a:ext cx="70488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81720" y="5440680"/>
                          <a:ext cx="70488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43800" y="5000760"/>
                          <a:ext cx="52848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240" y="5000760"/>
                          <a:ext cx="52848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69920" y="5000760"/>
                          <a:ext cx="52848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432000" y="4736880"/>
                          <a:ext cx="35244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84600" y="4736880"/>
                          <a:ext cx="35244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58120" y="4736880"/>
                          <a:ext cx="35244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FirstPage" style="position:absolute;margin-left:-68.55pt;margin-top:32.5pt;width:644.3pt;height:809.95pt" coordorigin="-1371,650" coordsize="12886,161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935;top:14630;width:546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483;top:14909;width:546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t" o:allowincell="f" style="position:absolute;left:1388;top:14630;width:546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388;top:14909;width:546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935;top:14909;width:546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030;top:14630;width:546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030;top:14909;width:546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</w:t>
                      </w:r>
                      <w:r>
                        <w:rPr>
                          <w:kern w:val="2"/>
                          <w:i/>
                          <w:sz w:val="20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484;top:15185;width:1093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убанов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484;top:15463;width:1093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Чумаков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eastAsia="Times New Roman" w:ascii="GOST type A;Swis721 LtCn BT" w:hAnsi="GOST type A;Swis721 LtCn BT" w:cs="GOST type A;Swis721 LtCn BT"/>
                          <w:color w:val="auto"/>
                          <w:lang w:val="ru-RU" w:bidi="ar-SA"/>
                        </w:rPr>
                        <w:t xml:space="preserve"> Губанова И.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484;top:15740;width:1093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484;top:16018;width:1093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убанов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484;top:16295;width:1093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укиных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389;top:15185;width:1093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Рук.прое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389;top:15463;width:1093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ГИ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ГИП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389;top:15740;width:1093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389;top:16018;width:1093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ил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389;top:16295;width:1093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олог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578;top:14630;width:819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578;top:14909;width:819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578;top:15185;width:819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578;top:15463;width:819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578;top:15740;width:819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578;top:16018;width:819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578;top:16295;width:819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399;top:14630;width:546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399;top:14909;width:546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399;top:15185;width:546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399;top:15463;width:546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399;top:15740;width:546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399;top:16018;width:546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399;top:16295;width:546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055;top:14519;width:6316;height:49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2/2009-06-2-П-Т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8778;top:15739;width:2735;height:83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ОО «ПРОМАКС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eastAsia="Times New Roman" w:ascii="GOST type A;Swis721 LtCn BT" w:hAnsi="GOST type A;Swis721 LtCn BT" w:cs="GOST type A;Swis721 LtCn BT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778;top:15185;width:819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Стад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99;top:15185;width:819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420;top:15185;width:1093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420;top:15463;width:1093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en-US" w:bidi="ar-SA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99;top:15463;width:819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778;top:15463;width:819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РП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4946;top:15184;width:3830;height:94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питальный ремонт здания МО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СОШ №10 » по ул.Г.Успенского, 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.Перм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504;top:14683;width:1386;height:3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176;top:14628;width:1386;height:27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6;top:12465;width:1941;height:3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02;top:12409;width:1941;height:27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504;top:11354;width:1386;height:38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76;top:11299;width:1386;height:27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389,650" to="1389,118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4946;top:16128;width:3830;height:44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ологические реше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89,16573" to="8776,165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936,14354" to="1936,151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578,14354" to="3578,1657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401,14354" to="4401,1657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947,14354" to="4947,1657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89,15185" to="8776,1518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89,14354" to="11511,143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46;top:16573;width:819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6;top:16573;width:546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08;top:16573;width:1640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89,650" to="11511,65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15,650" to="11515,151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2483;top:14630;width:546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line id="shape_0" from="3031,14354" to="3031,151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484,14354" to="2484,1657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389,14909" to="4944,1490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697;top:10328;width:1109;height:27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50;top:10328;width:1109;height:27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423;top:10328;width:1109;height:27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372;top:6584;width:3605;height:27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697;top:9218;width:1109;height:27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50;top:9218;width:1109;height:27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423;top:9218;width:1109;height:27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836;top:8526;width:831;height:27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89;top:8526;width:831;height:27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562;top:8526;width:831;height:27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975;top:8109;width:554;height:27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428;top:8109;width:554;height:27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701;top:8109;width:554;height:27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2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1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60" w:hanging="21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20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20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333333"/>
      <w:kern w:val="2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TwordizmeChar">
    <w:name w:val="Tword_izme Char"/>
    <w:basedOn w:val="Style10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basedOn w:val="Style10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dateChar">
    <w:name w:val="Tword_date Char"/>
    <w:basedOn w:val="Style10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copyformatChar">
    <w:name w:val="Tword_copy_format Char"/>
    <w:basedOn w:val="Style10"/>
    <w:qFormat/>
    <w:rPr>
      <w:rFonts w:ascii="ISOCPEUR" w:hAnsi="ISOCPEUR" w:cs="Arial"/>
      <w:i/>
      <w:sz w:val="22"/>
      <w:lang w:val="ru-RU" w:bidi="ar-SA"/>
    </w:rPr>
  </w:style>
  <w:style w:type="character" w:styleId="Twordnormal">
    <w:name w:val="Tword_normal Знак"/>
    <w:basedOn w:val="Style10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TwordfirmCharChar">
    <w:name w:val="Tword_firm Char Char"/>
    <w:basedOn w:val="Style10"/>
    <w:qFormat/>
    <w:rPr>
      <w:rFonts w:ascii="ISOCPEUR" w:hAnsi="ISOCPEUR" w:cs="Arial"/>
      <w:i/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b/>
      <w:bCs/>
      <w:color w:val="333333"/>
      <w:kern w:val="2"/>
      <w:sz w:val="21"/>
      <w:szCs w:val="21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Articleseperator">
    <w:name w:val="article_seperator"/>
    <w:basedOn w:val="Style10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Zdm1">
    <w:name w:val="zdm1"/>
    <w:basedOn w:val="Style10"/>
    <w:qFormat/>
    <w:rPr>
      <w:rFonts w:ascii="Arial" w:hAnsi="Arial" w:cs="Arial"/>
      <w:b/>
      <w:bCs/>
      <w:strike w:val="false"/>
      <w:dstrike w:val="false"/>
      <w:color w:val="FF0000"/>
      <w:sz w:val="14"/>
      <w:szCs w:val="14"/>
      <w:u w:val="non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Inputbox1">
    <w:name w:val="inputbox1"/>
    <w:basedOn w:val="Normal"/>
    <w:qFormat/>
    <w:pPr>
      <w:spacing w:before="280" w:after="280"/>
    </w:pPr>
    <w:rPr>
      <w:rFonts w:ascii="Arial" w:hAnsi="Arial" w:cs="Arial"/>
      <w:color w:val="FF6600"/>
      <w:sz w:val="17"/>
      <w:szCs w:val="17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value100">
    <w:name w:val="fr-value100"/>
    <w:basedOn w:val="Normal"/>
    <w:qFormat/>
    <w:pPr>
      <w:spacing w:lineRule="atLeast" w:line="240" w:before="280" w:after="280"/>
      <w:jc w:val="center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">
    <w:name w:val="body"/>
    <w:basedOn w:val="Normal"/>
    <w:qFormat/>
    <w:pPr>
      <w:spacing w:before="280" w:after="280"/>
    </w:pPr>
    <w:rPr>
      <w:color w:val="333333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1:36:00Z</dcterms:created>
  <dc:creator>Губанов А.А.</dc:creator>
  <dc:description/>
  <cp:keywords/>
  <dc:language>en-US</dc:language>
  <cp:lastModifiedBy>Александр Губанов</cp:lastModifiedBy>
  <cp:lastPrinted>2010-12-24T21:34:00Z</cp:lastPrinted>
  <dcterms:modified xsi:type="dcterms:W3CDTF">2010-12-25T15:54:00Z</dcterms:modified>
  <cp:revision>74</cp:revision>
  <dc:subject/>
  <dc:title>Этот текст приведен здесь для настройки шаблона</dc:title>
</cp:coreProperties>
</file>