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273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МЕНЕНИЯ от 13.03.2012 года</w:t>
      </w:r>
    </w:p>
    <w:p>
      <w:pPr>
        <w:pStyle w:val="TextBody"/>
        <w:rPr/>
      </w:pPr>
      <w:r>
        <w:rPr/>
        <w:t xml:space="preserve"> </w:t>
      </w:r>
      <w:r>
        <w:rPr/>
        <w:t>В ИЗВЕЩЕНИЕ И КОНКУРСНУЮ ДОКУМЕНТАЦИЮ</w:t>
        <w:br/>
        <w:t>(ИЗВЕЩЕНИЕ № 1 от 27.02.2012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аво заключить договор на  текущий ремонт кровли МАДОУ « Центр развития ребенка – детский сад № 378» г. Перми по адресу: ул. Веденеева,13а</w:t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закуп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Муниципальное автономное дошкольное образовательное учреждение «Центр развития ребенка – детский сад № 378» г. Перми,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color w:val="0070C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ds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378_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 (342) 275-09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 ремонт кровли МАДОУ «Центр развития ребенка - детский сад № 378» г. Перми, по адресу: ул. Веденеева, 13а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ЗВЕЩЕНИИ о проведении открытого конкурса: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оки  и месте предоставления документации и информации о конкурсе </w:t>
      </w:r>
    </w:p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читать в новой редакции:</w:t>
      </w:r>
    </w:p>
    <w:tbl>
      <w:tblPr>
        <w:tblW w:w="1017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8 февраля 2012 года  до 28 марта 2012 год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.30 до 16.00 </w:t>
            </w:r>
            <w:r>
              <w:rPr>
                <w:sz w:val="22"/>
                <w:szCs w:val="22"/>
                <w:u w:val="single"/>
              </w:rPr>
              <w:t>в рабочие д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 марта 2012г. - с 9.00 до 10 00 час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г.Пермь, ул. Газонная, 1(кабинет бухгалтерии 1 этаж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9 марта 2012 года, 10:00 (время местное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Газонная,1, </w:t>
            </w:r>
            <w:r>
              <w:rPr>
                <w:color w:val="000000"/>
                <w:spacing w:val="2"/>
                <w:sz w:val="22"/>
                <w:szCs w:val="22"/>
              </w:rPr>
              <w:t>кабинет бухгалтерии.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 марта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апреля 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г.Пермь, ул. Газонная, 1(Педагогический кабинет 2 этаж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38, Пермский край, г.Пермь, ул. Газонная, 1(Педагогический кабинет 2 этаж)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апреля 2012 год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 марта 2012г. до 10 00</w:t>
            </w:r>
          </w:p>
        </w:tc>
      </w:tr>
    </w:tbl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93" w:hanging="0"/>
        <w:rPr/>
      </w:pPr>
      <w:r>
        <w:rPr>
          <w:b/>
          <w:sz w:val="24"/>
          <w:szCs w:val="24"/>
        </w:rPr>
        <w:t>ИЗМЕНЕНИЯ В КОНКУРСНУЮ ДОКУМЕНТАЦИЮ:</w:t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Обеспечение заявки на участие в конкурсе </w:t>
      </w:r>
      <w:r>
        <w:rPr>
          <w:sz w:val="28"/>
          <w:szCs w:val="28"/>
        </w:rPr>
        <w:t>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b/>
                <w:color w:val="000000"/>
                <w:sz w:val="24"/>
                <w:szCs w:val="24"/>
              </w:rPr>
              <w:t>«02» апреля 2012 года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656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6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АДОУ «Центр развития ребенка – детский сад № 378» г. Перми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0701397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40703810800106500500 ЗАО АИКБ «Почтобанк»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\сч 3010181040000000070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45773705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6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 текущий ремонт кровли  извещение № _ от __.__.200__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, место, дата начала и дата окончания срока подачи заявок на участие в конкурсе</w:t>
      </w:r>
      <w:r>
        <w:rPr>
          <w:sz w:val="28"/>
          <w:szCs w:val="28"/>
        </w:rPr>
        <w:t xml:space="preserve"> читать в новой редакции:</w:t>
      </w:r>
    </w:p>
    <w:tbl>
      <w:tblPr>
        <w:tblW w:w="104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264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Приложение_9"/>
            <w:bookmarkStart w:id="1" w:name="Приложение_7"/>
            <w:bookmarkEnd w:id="0"/>
            <w:bookmarkEnd w:id="1"/>
            <w:r>
              <w:rPr>
                <w:sz w:val="22"/>
                <w:szCs w:val="22"/>
              </w:rPr>
              <w:t>Место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614038, Пермский край, г. Пермь, ул. Газонная, 1 (кабинет бухгалтерии 1 этаж)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«28» февраля  2012 год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 xml:space="preserve">с 9-30 до 16-00 в рабочие дни (пон. по пятн. Обед с 12-13)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72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« 29» марта 2012 года с 09-00 до 10-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. Раздел .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тзыв заявок на участие в конкурсе, внесение изменений в такие заявки </w:t>
      </w:r>
      <w:r>
        <w:rPr>
          <w:sz w:val="28"/>
          <w:szCs w:val="28"/>
        </w:rPr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7665"/>
      </w:tblGrid>
      <w:tr>
        <w:trPr>
          <w:trHeight w:val="567" w:hRule="atLeast"/>
        </w:trPr>
        <w:tc>
          <w:tcPr>
            <w:tcW w:w="29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тзыва заявок на участие в конкурсе</w:t>
            </w:r>
          </w:p>
        </w:tc>
        <w:tc>
          <w:tcPr>
            <w:tcW w:w="76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 любое время до 10:00 часов «29» марта 2012 непосредственно до начала вскрытия конвертов с заявками на участие в конкурсе.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4. Раздел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. Вскрытие конвертов с заявками на участие в конкурсе 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>читать в новой редакции:</w:t>
      </w:r>
    </w:p>
    <w:tbl>
      <w:tblPr>
        <w:tblW w:w="1063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7700"/>
      </w:tblGrid>
      <w:tr>
        <w:trPr>
          <w:trHeight w:val="853" w:hRule="atLeast"/>
        </w:trPr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скрытия конвертов с заявками на участие в конкурсе</w:t>
            </w:r>
          </w:p>
        </w:tc>
        <w:tc>
          <w:tcPr>
            <w:tcW w:w="7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« 29 » марта 2012 года </w:t>
            </w:r>
          </w:p>
        </w:tc>
      </w:tr>
      <w:tr>
        <w:trPr>
          <w:trHeight w:val="853" w:hRule="atLeast"/>
        </w:trPr>
        <w:tc>
          <w:tcPr>
            <w:tcW w:w="29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7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0:00 (время местное)</w:t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b/>
          <w:sz w:val="24"/>
          <w:szCs w:val="24"/>
        </w:rPr>
        <w:t>5. Приложение № 4 к конкурсной документации «Предложение о качестве работ и иные предложения об условиях исполнения договора, в том числе предложения о цене договора»</w:t>
      </w:r>
      <w:r>
        <w:rPr>
          <w:sz w:val="28"/>
          <w:szCs w:val="28"/>
        </w:rPr>
        <w:t xml:space="preserve">  читать в новой редакции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b/>
          <w:sz w:val="24"/>
          <w:szCs w:val="24"/>
        </w:rPr>
        <w:t>Сведения о количестве ранее выполненных работ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3734"/>
        <w:gridCol w:w="2431"/>
      </w:tblGrid>
      <w:tr>
        <w:trPr/>
        <w:tc>
          <w:tcPr>
            <w:tcW w:w="3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ритерия</w:t>
            </w:r>
          </w:p>
        </w:tc>
        <w:tc>
          <w:tcPr>
            <w:tcW w:w="3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0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 w:val="24"/>
              </w:rPr>
              <w:t xml:space="preserve">1. </w:t>
            </w:r>
            <w:r>
              <w:rPr>
                <w:b w:val="false"/>
                <w:sz w:val="24"/>
              </w:rPr>
              <w:t xml:space="preserve">Количество объектов на которых выполнены работы по текущему и капитальному  ремонту кровли  с 2009 по 2011 годы, в срок и  на сумму не менее 4500 000 рублей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7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Приложение № 7 к конкурсной документации "Порядок оценки и сопоставления заявок на участие в конкурсе» </w:t>
      </w:r>
      <w:r>
        <w:rPr>
          <w:sz w:val="28"/>
          <w:szCs w:val="28"/>
        </w:rPr>
        <w:t>читать в новой редакции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2"/>
          <w:szCs w:val="22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b w:val="false"/>
          <w:sz w:val="22"/>
          <w:szCs w:val="22"/>
          <w:lang w:val="en-US"/>
        </w:rPr>
        <w:t>XI</w:t>
      </w:r>
      <w:r>
        <w:rPr>
          <w:b w:val="false"/>
          <w:sz w:val="22"/>
          <w:szCs w:val="22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rPr>
          <w:b/>
          <w:b/>
          <w:i/>
          <w:i/>
          <w:sz w:val="22"/>
          <w:szCs w:val="22"/>
          <w:highlight w:val="red"/>
        </w:rPr>
      </w:pPr>
      <w:r>
        <w:rPr>
          <w:b/>
          <w:i/>
          <w:sz w:val="22"/>
          <w:szCs w:val="22"/>
          <w:highlight w:val="red"/>
        </w:rPr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«цена договора» 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начимость критерия «цена контракта» («цена договора за единицу товара, работы, услуги») составляет </w:t>
      </w:r>
      <w:r>
        <w:rPr>
          <w:b/>
          <w:sz w:val="22"/>
          <w:szCs w:val="22"/>
        </w:rPr>
        <w:t>75 %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цена контракта» («цена договор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max </w:t>
            </w:r>
            <w:r>
              <w:rPr>
                <w:sz w:val="22"/>
                <w:szCs w:val="22"/>
                <w:lang w:val="en-US"/>
              </w:rPr>
              <w:t>- 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начальная (максимальная) цена договор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цена договора (сумма цен за единицу товара, работы, услуги), предложенная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цена договора», определяется по формул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a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R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Ka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K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Квалификация участника конкурса»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 объектов на которых были выполнены работы  в срок  по текущему и капитальному ремонту кровель зданий с 2009 по 2011 годы, стоимость каждого из которых  не менее  чем 4,5 млн. рублей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Значимость критерия «квалификация участника конкурса» составляет  </w:t>
      </w:r>
      <w:r>
        <w:rPr>
          <w:b/>
          <w:sz w:val="22"/>
          <w:szCs w:val="22"/>
        </w:rPr>
        <w:t>20%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  оценке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).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аксимальное значение указанного показателя равно 100 балл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баллах по критерию  определяется по формуле:</w:t>
      </w:r>
    </w:p>
    <w:p>
      <w:pPr>
        <w:pStyle w:val="Normal"/>
        <w:ind w:firstLine="5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</w:rPr>
        <w:t> – максимальное (лучшее) предложение по указанному 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ение указанного критерия, предложенное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</w:t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асчет итогового рейтинг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оговый рейтинг, присуждаемый заявке по критерию « квалификация участника конкурса при закупке на выполнение работ, оказание услуг», определяется по формуле: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FRc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c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Kc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сроки (периоды) выполнения работ»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Значимость критерия «сроки (периоды) выполнения работ» составляет </w:t>
      </w:r>
      <w:r>
        <w:rPr>
          <w:b/>
          <w:sz w:val="22"/>
          <w:szCs w:val="22"/>
        </w:rPr>
        <w:t>5 %.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сроки (периоды) выполнения работ», определяется по формул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perscript"/>
                <w:lang w:val="en-US"/>
              </w:rPr>
              <w:t>max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 F</w:t>
            </w:r>
            <w:r>
              <w:rPr>
                <w:sz w:val="22"/>
                <w:szCs w:val="22"/>
                <w:vertAlign w:val="super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max </w:t>
            </w:r>
            <w:r>
              <w:rPr>
                <w:sz w:val="22"/>
                <w:szCs w:val="22"/>
                <w:lang w:val="en-US"/>
              </w:rPr>
              <w:t>- F</w:t>
            </w:r>
            <w:r>
              <w:rPr>
                <w:sz w:val="22"/>
                <w:szCs w:val="22"/>
                <w:vertAlign w:val="superscript"/>
                <w:lang w:val="en-US"/>
              </w:rPr>
              <w:t>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 </w:t>
      </w:r>
      <w:r>
        <w:rPr>
          <w:sz w:val="22"/>
          <w:szCs w:val="22"/>
        </w:rPr>
        <w:t>– 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ax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– максимальный срок поставки, установленный в конкурсной документации, в единицах измерения срока (периода) поставки (количество лет, месяцев, дней, часов) с даты заключения контракта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in</w:t>
      </w:r>
      <w:r>
        <w:rPr>
          <w:sz w:val="22"/>
          <w:szCs w:val="22"/>
        </w:rPr>
        <w:t> – минимальный срок поставки, установленный в конкурсной документации, в единицах измерения срока (периода) поставки (количество лет, месяцев, дней, часов) с даты заключения контракта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 – предложение по сроку поставки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ой заявке в единицах измерения срока (периода) поставки (количество лет, месяцев, дней, часов) с даты заключения контракта;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Расчет итогового рейтинга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сроки (периоды) поставки товара, выполнения работ, оказания услуг»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FRf</w:t>
            </w:r>
            <w:r>
              <w:rPr>
                <w:sz w:val="22"/>
                <w:szCs w:val="22"/>
                <w:vertAlign w:val="subscript"/>
                <w:lang w:val="en-US"/>
              </w:rPr>
              <w:t xml:space="preserve">i  </w:t>
            </w:r>
            <w:r>
              <w:rPr>
                <w:sz w:val="22"/>
                <w:szCs w:val="22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f</w:t>
            </w:r>
            <w:r>
              <w:rPr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FR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R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sz w:val="22"/>
          <w:szCs w:val="22"/>
          <w:lang w:val="en-US"/>
        </w:rPr>
        <w:t>K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134" w:leader="none"/>
          <w:tab w:val="left" w:pos="-993" w:leader="none"/>
        </w:tabs>
        <w:ind w:left="-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27:00Z</dcterms:created>
  <dc:creator>Your User Name</dc:creator>
  <dc:description/>
  <cp:keywords/>
  <dc:language>en-US</dc:language>
  <cp:lastModifiedBy>опер4</cp:lastModifiedBy>
  <cp:lastPrinted>2012-02-14T15:04:00Z</cp:lastPrinted>
  <dcterms:modified xsi:type="dcterms:W3CDTF">2012-03-13T09:18:00Z</dcterms:modified>
  <cp:revision>11</cp:revision>
  <dc:subject/>
  <dc:title/>
</cp:coreProperties>
</file>