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03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отмене от проведения открыт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дение открытого конкурса на право заключить договор на текущий ремонт здания Муниципального автономного дошкольного образовательного учреждения «Центр развития – детский сад № 403» г. Перми отменено на основании решения заказчика, дата принятия решения 12.03.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извещения                                       № 2 от 07.03.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открытого конкурса         на право заключить договор на текущий ремон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здания Муниципального автономн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дошкольного образовательного учрежд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«Центр развития ребенка – детский сад № 403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размещение заказа                       Открытый кон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                                           Муниципальное автономное дошкольно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образовательное учреждение «Центр развития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ебенка – детский сад № 403» г.Перм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                                    Российская Федерация, 614088, Пермский край,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ермь г,  Архитектора Свиязева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                                         Российская Федерация, 614088, Пермский край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ермь г., Архитектора Свиязева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rPr/>
        <w:t xml:space="preserve">электронной почты:                                  </w:t>
      </w:r>
      <w:r>
        <w:rPr>
          <w:lang w:val="en-US"/>
        </w:rPr>
        <w:t>mdou</w:t>
      </w:r>
      <w:r>
        <w:rPr/>
        <w:t xml:space="preserve">403@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:                                                    +7 (342) 22967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с:                                                          +7 (342) 22359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5:00Z</dcterms:created>
  <dc:creator>-</dc:creator>
  <dc:description/>
  <dc:language>en-US</dc:language>
  <cp:lastModifiedBy>-</cp:lastModifiedBy>
  <cp:lastPrinted>2012-03-13T12:39:00Z</cp:lastPrinted>
  <dcterms:modified xsi:type="dcterms:W3CDTF">2012-03-13T07:40:00Z</dcterms:modified>
  <cp:revision>3</cp:revision>
  <dc:subject/>
  <dc:title>ИЗВЕЩЕНИЕ № 2/1</dc:title>
</cp:coreProperties>
</file>