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2000005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улично - дорожной сети Кировского района города Перми МАФ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равин Анатолий Никола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улично - дорожной сети Кировского района города Перми МАФ 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 055,83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80 Обустройство дорог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до 05 мая 2012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52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1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3-13T05:11:00Z</dcterms:modified>
  <cp:revision>2</cp:revision>
  <dc:subject/>
  <dc:title>ИЗВЕЩЕНИЕ  №01/02/11  от «16» февраля 2011 г</dc:title>
</cp:coreProperties>
</file>